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2 \def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lang1033{\fonttbl{\f0\froman\fcharset0\fprq2{\*\panose 02020603050405020304}Times New Roma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1\fswiss\fcharset0\fprq2{\*\panose 020b0604020202020204}Arial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;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hellopdf.com Inc}{\operator hellopdf.com In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reatim\yr2007\mo12\dy11\hr12\min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evtim\yr2007\mo12\dy11\hr12\min0}{\version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edmins15}{\nofpages41}{\nofwords0}{\nofchars0}{\vern77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20275\paperh24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margl0\margr0\margt0\mar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sectd \pgwsxn20275\pghsxn24388\linex0 {\pard \qj\phpg\pvpg\posx4684\posy1586\dfrmtxtx0\dfrmtxty0{\b\cf1\f0\fs25\expnd5\expndtw-1\kerning0\loch FEDERAL DEMOCRATIC REPUBLIC OF ETHIOPIA}\b0\par}{\pard \qj\phpg\pvpg\posx4197\posy2201\dfrmtxtx0\dfrmtxty0{\b\cf1\f0\fs25\expnd5\expndtw-1\kerning0\loch MINISTRY OF FINANCE AND ECONOMIC DEVELOPMENT}\b0\par}{\pard \qj\phpg\pvpg\posx6706\posy2816\dfrmtxtx0\dfrmtxty0{\b\cf1\f0\fs25\expnd5\expndtw-1\kerning0\loch In Conjunction with:}\b0\par}{\pard \qj\phpg\pvpg\posx4096\posy3429\dfrmtxtx0\dfrmtxty0{\b\cf1\f0\fs25\expnd5\expndtw-1\kerning0\loch MINISTRY OF AGRICULTURE AND RURAL DEVELOPMENT}\b0\par}{\pard \qj\phpg\pvpg\posx3916\posy7065\dfrmtxtx0\dfrmtxty0{\b\cf1\f0\fs25\expnd5\expndtw-1\kerning0\loch GLOBAL AGRICULTURE AND FOOD SECURITY PROGRAMME}\b0\par}{\pard \qj\phpg\pvpg\posx6297\posy7680\dfrmtxtx0\dfrmtxty0{\b\cf1\f0\fs25\expnd5\expndtw-1\kerning0\loch REQUEST FOR FUNDING}\b0\par}{\pard \qj\phpg\pvpg\posx6169\posy8293\dfrmtxtx0\dfrmtxty0{\b\cf1\f0\fs25\expnd5\expndtw-1\kerning0\loch PUBLIC SECTOR WINDOW}\b0\par}{\pard \qj\phpg\pvpg\posx3762\posy9804\dfrmtxtx0\dfrmtxty0{\b\cf1\f0\fs25\expnd5\expndtw-1\kerning0\loch AGRICULTURAL GROWTH PROGRAM (GAFSP GAP FINANCING)}\b0\par}{\pard \qj\phpg\pvpg\posx2508\posy11648\dfrmtxtx0\dfrmtxty0{\b\cf1\f0\fs25\expnd5\expndtw-1\kerning0\loch PART 1: SUMMARY OF AGRICUTLURE AND FOOD SECURITY STRATEGY AND POST}\b0\par}{\pard \qj\phpg\pvpg\posx4480\posy11954\dfrmtxtx0\dfrmtxty0{\b\cf1\f0\fs25\expnd5\expndtw-1\kerning0\loch COMPACT POLICY AND INVESTMENT FRAMEWORK}\b0\par}{\pard \qj\phpg\pvpg\posx4505\posy13157\dfrmtxtx0\dfrmtxty0{\b\cf1\f0\fs25\expnd5\expndtw-1\kerning0\loch PART 2: COUNTRY PROPOSAL FOR GAFSP FUNDING}\b0\par}{\pard \qj\phpg\pvpg\posx7449\posy16818\dfrmtxtx0\dfrmtxty0{\b\cf1\f0\fs25\expnd5\expndtw-1\kerning0\loch DRAFT}\b0\par}{\pard \qj\phpg\pvpg\posx6629\posy17433\dfrmtxtx0\dfrmtxty0{\b\cf1\f0\fs25\expnd5\expndtw-1\kerning0\loch 29 SEPTEMBER 2010}\b0\par}{ \sect}\sectd \pgwsxn20275\pghsxn24388\linex0 {\pard \qj\phpg\pvpg\posx6348\posy6450\dfrmtxtx0\dfrmtxty0{\b\cf1\f0\fs25\expnd5\expndtw-1\kerning0\loch ACKNOWLEDGEMENTS}\b0\par}{\pard \qj\phpg\pvpg\posx2816\posy7680\dfrmtxtx0\dfrmtxty0{\i\cf1\f0\fs25\expnd5\expndtw-1\kerning0\loch The  contents  of  this  document  are  based  on  the  Governmen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strategic  directions  as}\i0 \par}{\pard \qj\phpg\pvpg\posx2816\posy7986\dfrmtxtx0\dfrmtxty0{\i\cf1\f0\fs25\expnd5\expndtw-1\kerning0\loch presented  in  the  draft  </w:t>
      </w:r>
      <w:r>
        <w:rPr>
          <w:rFonts w:eastAsia="Geneva" w:cs="Geneva" w:ascii="Geneva" w:hAnsi="Geneva"/>
          <w:color w:val="000000"/>
          <w:sz w:val="24"/>
          <w:szCs w:val="24"/>
        </w:rPr>
        <w:t>Growth  and  Transformation  Plan  (GTP)  2010/11-2014/15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report}\i0 \par}{\pard \qj\phpg\pvpg\posx2816\posy8268\dfrmtxtx0\dfrmtxty0{\i\cf1\f0\fs25\expnd5\expndtw-1\kerning0\loch dated September 2010;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hiopi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gricultural Sector Policy and Investment Framework}\i0 \par}{\pard \qj\phpg\pvpg\posx2816\posy8576\dfrmtxtx0\dfrmtxty0{\i\cf1\f0\fs25\expnd5\expndtw-1\kerning0\loch (PIF)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draft Report dated August 5, 2010; and also refer to the Agricultural Growth Program}\i0 \par}{\pard \qj\phpg\pvpg\posx2816\posy8882\dfrmtxtx0\dfrmtxty0{\i\cf1\f0\fs25\expnd5\expndtw-1\kerning0\loch Implementation Manual, draft report dated June 2010.}\i0 \par}{\pard \qj\phpg\pvpg\posx2816\posy9189\dfrmtxtx0\dfrmtxty0{\i\cf1\f0\fs25\expnd5\expndtw-1\kerning0\loch The  PIF  document  is  derived  mainly  from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hiopi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 Agriculture  Sector  Policy  and}\i0 \par}{\pard \qj\phpg\pvpg\posx2816\posy9497\dfrmtxtx0\dfrmtxty0{\i\cf1\f0\fs25\expnd5\expndtw-1\kerning0\loch Investment Framework: Ten Year  Road Map  (2010-2020)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dated August 5}\i0 \par}{\pard \qj\phpg\pvpg\posx10981\posy9497\dfrmtxtx0\dfrmtxty0{\i\cf1\f0\fs25\expnd5\expndtw-1\kerning0\loch 2010; which was}\i0 \par}{\pard \qj\phpg\pvpg\posx10828\posy9522\dfrmtxtx0\dfrmtxty0{\i\cf1\f0\fs14\expnd5\expndtw-1\kerning0\loch t h}\i0 \par}{\pard \qj\phpg\pvpg\posx2816\posy9804\dfrmtxtx0\dfrmtxty0{\i\cf1\f0\fs25\expnd5\expndtw-1\kerning0\loch prepared  under  the  supervision  of  the  PIF  Steering  Committee  comprising  members  of  the}\i0 \par}{\pard \qj\phpg\pvpg\posx2816\posy10112\dfrmtxtx0\dfrmtxty0{\i\cf1\f0\fs25\expnd5\expndtw-1\kerning0\loch Ministry  of  Agriculture  and  Rural  Development  (MoARD)  and  the  leading  development}\i0 \par}{\pard \qj\phpg\pvpg\posx2816\posy10418\dfrmtxtx0\dfrmtxty0{\i\cf1\f0\fs25\expnd5\expndtw-1\kerning0\loch partners  in the  agriculture  and rural  development  sector.   The PIF document was  prepared}\i0 \par}{\pard \qj\phpg\pvpg\posx2816\posy10725\dfrmtxtx0\dfrmtxty0{\i\cf1\f0\fs25\expnd5\expndtw-1\kerning0\loch under  the  leadership  of  MoARD,  in  particular  its  Planning  and  Programming  Directorate,}\i0 \par}{\pard \qj\phpg\pvpg\posx2816\posy11008\dfrmtxtx0\dfrmtxty0{\i\cf1\f0\fs25\expnd5\expndtw-1\kerning0\loch with  assistance  from  the  Food  and  Agriculture  (FAO)  Investment  Centre  and  the  United}\i0 \par}{\pard \qj\phpg\pvpg\posx2816\posy11314\dfrmtxtx0\dfrmtxty0{\i\cf1\f0\fs25\expnd5\expndtw-1\kerning0\loch Nations  Development  Programme  (UNDP). A  significant  amount of  material  is  also  derived}\i0 \par}{\pard \qj\phpg\pvpg\posx2816\posy11621\dfrmtxtx0\dfrmtxty0{\i\cf1\f0\fs25\expnd5\expndtw-1\kerning0\loch from  the  2009  Comprehensive  Africa  Agriculture  Development Programme  (CAADP)  study,}\i0 \par}{\pard \qj\phpg\pvpg\posx2816\posy11929\dfrmtxtx0\dfrmtxty0{\i\cf1\f0\fs25\expnd5\expndtw-1\kerning0\loch the draft Agriculture and  Rural Development Sector  Five Year Development  Plan 2010-11 to}\i0 \par}{\pard \qj\phpg\pvpg\posx2816\posy12236\dfrmtxtx0\dfrmtxty0{\i\cf1\f0\fs25\expnd5\expndtw-1\kerning0\loch 2014-15, and various strategy and policy documents of the Government of Ethiopia and its key}\i0 \par}{\pard \qj\phpg\pvpg\posx2816\posy12544\dfrmtxtx0\dfrmtxty0{\i\cf1\f0\fs25\expnd5\expndtw-1\kerning0\loch development partners..}\i0 \par}{\pard \qj\phpg\pvpg\posx7833\posy18700\dfrmtxtx0\dfrmtxty0{\cf1\f0\fs22\expnd5\expndtw-1\kerning0\loch 2}\par}{ \sect}\sectd \pgwsxn20275\pghsxn24388\linex0 {\pard \qj\phpg\pvpg\posx6476\posy1893\dfrmtxtx0\dfrmtxty0{\b\cf1\f0\fs25\expnd5\expndtw-1\kerning0\loch TABLE OF CONTENTS}\b0\par}{\pard \qj\phpg\pvpg\posx2482\posy2789\dfrmtxtx0\dfrmtxty0{\cf1\f0\fs25\expnd5\expndtw-1\kerning0\loch LIST OF ABBREVIATIONS}\par}{\pard \qj\phpg\pvpg\posx2482\posy3097\dfrmtxtx0\dfrmtxty0{\cf1\f0\fs25\expnd5\expndtw-1\kerning0\loch EXECUTIVE SUMMARY}\par}{\pard \qj\phpg\pvpg\posx2482\posy3724\dfrmtxtx0\dfrmtxty0{\cf1\f0\fs22\expnd5\expndtw-1\kerning0\loch PART 1.}\par}{\pard \qj\phpg\pvpg\posx3788\posy3724\dfrmtxtx0\dfrmtxty0{\cf1\f0\fs22\expnd5\expndtw-1\kerning0\loch SUMMARY OF OVERALL AGRICULTURE AND FOOD SECURITY STRATEGY AND}\par}{\pard \qj\phpg\pvpg\posx2482\posy3980\dfrmtxtx0\dfrmtxty0{\cf1\f0\fs22\expnd5\expndtw-1\kerning0\loch ASSOCIATED INVESTMENT PLAN}\par}{\pard \qj\phpg\pvpg\posx6245\posy3980\dfrmtxtx0\dfrmtxty0{\cf1\f0\fs22\expnd5\expndtw-1\kerning0\loch .................................................................................................................. 1}\par}{\pard \qj\phpg\pvpg\posx2482\posy4261\dfrmtxtx0\dfrmtxty0{\cf1\f0\fs22\expnd5\expndtw-1\kerning0\loch 1.1.}\par}{\pard \qj\phpg\pvpg\posx3276\posy4261\dfrmtxtx0\dfrmtxty0{\cf1\f0\fs22\expnd5\expndtw-1\kerning0\loch OBJECTIVES AND INDICATORS ......................................................................................................... 1}\par}{\pard \qj\phpg\pvpg\posx2482\posy4544\dfrmtxtx0\dfrmtxty0{\cf1\f0\fs22\expnd5\expndtw-1\kerning0\loch 1.2.}\par}{\pard \qj\phpg\pvpg\posx3276\posy4544\dfrmtxtx0\dfrmtxty0{\cf1\f0\fs22\expnd5\expndtw-1\kerning0\loch KEY ELEMENTS OF THE POLICY ENVIRONMENT ......................................................................... 2}\par}{\pard \qj\phpg\pvpg\posx2482\posy4825\dfrmtxtx0\dfrmtxty0{\cf1\f0\fs22\expnd5\expndtw-1\kerning0\loch 1.3.}\par}{\pard \qj\phpg\pvpg\posx3276\posy4825\dfrmtxtx0\dfrmtxty0{\cf1\f0\fs22\expnd5\expndtw-1\kerning0\loch PLAN COMPONENTS TO ACHIEVE THE OBJECITVES ................................................................... 3}\par}{\pard \qj\phpg\pvpg\posx2713\posy5106\dfrmtxtx0\dfrmtxty0{\cf1\f0\fs22\expnd5\expndtw-1\kerning0\loch 1.3.1.}\par}{\pard \qj\phpg\pvpg\posx3532\posy5106\dfrmtxtx0\dfrmtxty0{\cf1\f0\fs22\expnd5\expndtw-1\kerning0\loch Key Issues in Agriculture and Rural Development}\par}{\pard \qj\phpg\pvpg\posx8370\posy5106\dfrmtxtx0\dfrmtxty0{\cf1\f0\fs22\expnd5\expndtw-1\kerning0\loch ............................................................................... 3}\par}{\pard \qj\phpg\pvpg\posx2713\posy5362\dfrmtxtx0\dfrmtxty0{\cf1\f0\fs22\expnd5\expndtw-1\kerning0\loch 1.3.2.}\par}{\pard \qj\phpg\pvpg\posx3532\posy5362\dfrmtxtx0\dfrmtxty0{\cf1\f0\fs22\expnd5\expndtw-1\kerning0\loch Measures to Address the Issues}\par}{\pard \qj\phpg\pvpg\posx6553\posy5362\dfrmtxtx0\dfrmtxty0{\cf1\f0\fs22\expnd5\expndtw-1\kerning0\loch ............................................................................................................. 4}\par}{\pard \qj\phpg\pvpg\posx2713\posy5644\dfrmtxtx0\dfrmtxty0{\cf1\f0\fs22\expnd5\expndtw-1\kerning0\loch 1.3.3.}\par}{\pard \qj\phpg\pvpg\posx3532\posy5644\dfrmtxtx0\dfrmtxty0{\cf1\f0\fs22\expnd5\expndtw-1\kerning0\loch Institutional Framework for PIF Implementation.................................................................................. 5}\par}{\pard \qj\phpg\pvpg\posx2482\posy5925\dfrmtxtx0\dfrmtxty0{\cf1\f0\fs22\expnd5\expndtw-1\kerning0\loch 1.4.}\par}{\pard \qj\phpg\pvpg\posx3276\posy5925\dfrmtxtx0\dfrmtxty0{\cf1\f0\fs22\expnd5\expndtw-1\kerning0\loch PLANNED COMPOSITION AND LEVEL OF SPENDING .................................................................. 6}\par}{\pard \qj\phpg\pvpg\posx2482\posy6208\dfrmtxtx0\dfrmtxty0{\cf1\f0\fs22\expnd5\expndtw-1\kerning0\loch 1.5.}\par}{\pard \qj\phpg\pvpg\posx3276\posy6208\dfrmtxtx0\dfrmtxty0{\cf1\f0\fs22\expnd5\expndtw-1\kerning0\loch FINANCING SOURCES AND GAPS ....................................................}\par}{\pard \qj\phpg\pvpg\posx10213\posy6208\dfrmtxtx0\dfrmtxty0{\b\cf1\f0\fs22\expnd5\expndtw-1\kerning0\loch Error! Bookmark not defined.}\b0\par}{\pard \qj\phpg\pvpg\posx2482\posy6489\dfrmtxtx0\dfrmtxty0{\cf1\f0\fs22\expnd5\expndtw-1\kerning0\loch 1.6.}\par}{\pard \qj\phpg\pvpg\posx3276\posy6489\dfrmtxtx0\dfrmtxty0{\cf1\f0\fs22\expnd5\expndtw-1\kerning0\loch THE PLANNING PROCESS .................................................................................................................... 7}\par}{\pard \qj\phpg\pvpg\posx2482\posy6745\dfrmtxtx0\dfrmtxty0{\cf1\f0\fs22\expnd5\expndtw-1\kerning0\loch 1.7.}\par}{\pard \qj\phpg\pvpg\posx3276\posy6745\dfrmtxtx0\dfrmtxty0{\cf1\f0\fs22\expnd5\expndtw-1\kerning0\loch CONCLUSIONS AND RECOMMENDATIONS .................................................................................... 7}\par}{\pard \qj\phpg\pvpg\posx2482\posy7026\dfrmtxtx0\dfrmtxty0{\cf1\f0\fs22\expnd5\expndtw-1\kerning0\loch PART 2.}\par}{\pard \qj\phpg\pvpg\posx3788\posy7026\dfrmtxtx0\dfrmtxty0{\cf1\f0\fs22\expnd5\expndtw-1\kerning0\loch SPECIFIC FUNDING PROPOSAL ................................................................................................. 8}\par}{\pard \qj\phpg\pvpg\posx2482\posy7308\dfrmtxtx0\dfrmtxty0{\cf1\f0\fs22\expnd5\expndtw-1\kerning0\loch 2.1.}\par}{\pard \qj\phpg\pvpg\posx3276\posy7308\dfrmtxtx0\dfrmtxty0{\cf1\f0\fs22\expnd5\expndtw-1\kerning0\loch OBJECTIVES AND RESULTS}\par}{\pard \qj\phpg\pvpg\posx6373\posy7308\dfrmtxtx0\dfrmtxty0{\cf1\f0\fs22\expnd5\expndtw-1\kerning0\loch ................................................................................................................ 8}\par}{\pard \qj\phpg\pvpg\posx2482\posy7589\dfrmtxtx0\dfrmtxty0{\cf1\f0\fs22\expnd5\expndtw-1\kerning0\loch 2.2.}\par}{\pard \qj\phpg\pvpg\posx3276\posy7589\dfrmtxtx0\dfrmtxty0{\cf1\f0\fs22\expnd5\expndtw-1\kerning0\loch PROJECT DESCRIPTION  ACTIVITIES TO BE FINANCED ............................................................ 9}\par}{\pard \qj\phpg\pvpg\posx2482\posy7872\dfrmtxtx0\dfrmtxty0{\cf1\f0\fs22\expnd5\expndtw-1\kerning0\loch 2.3.}\par}{\pard \qj\phpg\pvpg\posx3276\posy7872\dfrmtxtx0\dfrmtxty0{\cf1\f0\fs22\expnd5\expndtw-1\kerning0\loch AMOUNT OF FINANCING REQUESTED .......................................................................................... 16}\par}{\pard \qj\phpg\pvpg\posx2482\posy8153\dfrmtxtx0\dfrmtxty0{\cf1\f0\fs22\expnd5\expndtw-1\kerning0\loch 2.4.}\par}{\pard \qj\phpg\pvpg\posx3276\posy8153\dfrmtxtx0\dfrmtxty0{\cf1\f0\fs22\expnd5\expndtw-1\kerning0\loch PREFERRED SUPERVISING ENTITY ................................................................................................ 19}\par}{\pard \qj\phpg\pvpg\posx2482\posy8409\dfrmtxtx0\dfrmtxty0{\cf1\f0\fs22\expnd5\expndtw-1\kerning0\loch 2.5.}\par}{\pard \qj\phpg\pvpg\posx3276\posy8409\dfrmtxtx0\dfrmtxty0{\cf1\f0\fs22\expnd5\expndtw-1\kerning0\loch TIME FRAME FOR SUPPORT ............................................................................................................. 19}\par}{\pard \qj\phpg\pvpg\posx2482\posy8690\dfrmtxtx0\dfrmtxty0{\cf1\f0\fs22\expnd5\expndtw-1\kerning0\loch 2.6.}\par}{\pard \qj\phpg\pvpg\posx3276\posy8690\dfrmtxtx0\dfrmtxty0{\cf1\f0\fs22\expnd5\expndtw-1\kerning0\loch RISKS AND RISK MANAGEMENT .................................................................................................... 19}\par}{\pard \qj\phpg\pvpg\posx2482\posy8972\dfrmtxtx0\dfrmtxty0{\cf1\f0\fs22\expnd5\expndtw-1\kerning0\loch 2.7.}\par}{\pard \qj\phpg\pvpg\posx3276\posy8972\dfrmtxtx0\dfrmtxty0{\cf1\f0\fs22\expnd5\expndtw-1\kerning0\loch CONSULTATION WITH LOCAL STAKEHOLDERS AND DEVELOPMENT PARTNERS ........... 23}\par}{\pard \qj\phpg\pvpg\posx2482\posy9548\dfrmtxtx0\dfrmtxty0{\cf1\f0\fs25\expnd5\expndtw-1\kerning0\loch Annex 1: Results Framework for the Incremental GAFSP Financing of the AGP}\par}{\pard \qj\phpg\pvpg\posx2482\posy9856\dfrmtxtx0\dfrmtxty0{\cf1\f0\fs25\expnd5\expndtw-1\kerning0\loch Annex 2: PIF Results Framework}\par}{\pard \qj\phpg\pvpg\posx2482\posy10137\dfrmtxtx0\dfrmtxty0{\cf1\f0\fs25\expnd5\expndtw-1\kerning0\loch Annex 3: Detailed AGP Project Cost Tables}\par}{\pard \qj\phpg\pvpg\posx2482\posy11365\dfrmtxtx0\dfrmtxty0{\b\cf1\f0\fs25\expnd5\expndtw-1\kerning0\loch ATTACHMENTS:}\b0\par}{\pard \qj\phpg\pvpg\posx2482\posy11980\dfrmtxtx0\dfrmtxty0{\cf1\f0\fs25\expnd5\expndtw-1\kerning0\loch Attachment 1: Rural Development Policy and Strategies}\par}{\pard \qj\phpg\pvpg\posx2482\posy12594\dfrmtxtx0\dfrmtxty0{\cf1\f0\fs25\expnd5\expndtw-1\kerning0\loch Attachment 2: Signed CAADP Compact}\par}{\pard \qj\phpg\pvpg\posx2482\posy13184\dfrmtxtx0\dfrmtxty0{\cf1\f0\fs25\expnd5\expndtw-1\kerning0\loch Attachment 3: CAADP Post-Compact Agricultural Sector Investment Plan}\par}{\pard \qj\phpg\pvpg\posx2482\posy13797\dfrmtxtx0\dfrmtxty0{\cf1\f0\fs25\expnd5\expndtw-1\kerning0\loch Attachment 4: CAADP Post-Compact Technical Review Report of the Investment Plan}\par}{\pard \qj\phpg\pvpg\posx2482\posy14412\dfrmtxtx0\dfrmtxty0{\cf1\f0\fs25\expnd5\expndtw-1\kerning0\loch Attachment  5: Details of the AGP and Investment Plan Participatory Processes}\par}{\pard \qj\phpg\pvpg\posx7858\posy18725\dfrmtxtx0\dfrmtxty0{\cf1\f0\fs22\expnd5\expndtw-1\kerning0\loch i}\par}{ \sect}\sectd \pgwsxn20275\pghsxn24388\linex0 {\pard \qj\phpg\pvpg\posx6245\posy1893\dfrmtxtx0\dfrmtxty0{\b\cf1\f0\fs25\expnd5\expndtw-1\kerning0\loch LIST OF ABBREVIATIONS}\b0\par}{\pard \qj\phpg\pvpg\posx2482\posy2482\dfrmtxtx0\dfrmtxty0{\cf1\f0\fs25\expnd5\expndtw-1\kerning0\loch ADLI    Agriculture Development-Led Industrialization}\par}{\pard \qj\phpg\pvpg\posx2482\posy2789\dfrmtxtx0\dfrmtxty0{\cf1\f0\fs25\expnd5\expndtw-1\kerning0\loch AGP    Agricultural Growth Program}\par}{\pard \qj\phpg\pvpg\posx2482\posy3097\dfrmtxtx0\dfrmtxty0{\cf1\f0\fs25\expnd5\expndtw-1\kerning0\loch BoARD  Bureau of Agriculture and Rural Development}\par}{\pard \qj\phpg\pvpg\posx2482\posy3404\dfrmtxtx0\dfrmtxty0{\cf1\f0\fs25\expnd5\expndtw-1\kerning0\loch CAADP  Comprehensive Africa Agriculture Development Program}\par}{\pard \qj\phpg\pvpg\posx2482\posy3712\dfrmtxtx0\dfrmtxty0{\cf1\f0\fs25\expnd5\expndtw-1\kerning0\loch CBO    Community-Based Organisation}\par}{\pard \qj\phpg\pvpg\posx2482\posy4018\dfrmtxtx0\dfrmtxty0{\cf1\f0\fs25\expnd5\expndtw-1\kerning0\loch CIDA    Canadian International Development Assistance}\par}{\pard \qj\phpg\pvpg\posx2482\posy4300\dfrmtxtx0\dfrmtxty0{\cf1\f0\fs25\expnd5\expndtw-1\kerning0\loch CLPP    Community Level Planning Process}\par}{\pard \qj\phpg\pvpg\posx2482\posy4608\dfrmtxtx0\dfrmtxty0{\cf1\f0\fs25\expnd5\expndtw-1\kerning0\loch CSR    Civil Service Reform}\par}{\pard \qj\phpg\pvpg\posx2482\posy4914\dfrmtxtx0\dfrmtxty0{\cf1\f0\fs25\expnd5\expndtw-1\kerning0\loch DA    Development Agent (extension worker)}\par}{\pard \qj\phpg\pvpg\posx2482\posy5221\dfrmtxtx0\dfrmtxty0{\cf1\f0\fs25\expnd5\expndtw-1\kerning0\loch DP    Development Partners}\par}{\pard \qj\phpg\pvpg\posx2482\posy5529\dfrmtxtx0\dfrmtxty0{\cf1\f0\fs25\expnd5\expndtw-1\kerning0\loch DRMFS  Disaster Risk Management and Food Security}\par}{\pard \qj\phpg\pvpg\posx2482\posy5836\dfrmtxtx0\dfrmtxty0{\cf1\f0\fs25\expnd5\expndtw-1\kerning0\loch ESMF    Economic and Social Management Framework}\par}{\pard \qj\phpg\pvpg\posx2482\posy6144\dfrmtxtx0\dfrmtxty0{\cf1\f0\fs25\expnd5\expndtw-1\kerning0\loch ESSP    Ethiopia Strategy Support Program}\par}{\pard \qj\phpg\pvpg\posx2482\posy6450\dfrmtxtx0\dfrmtxty0{\cf1\f0\fs25\expnd5\expndtw-1\kerning0\loch FAO    Food and Agriculture Organisation}\par}{\pard \qj\phpg\pvpg\posx2482\posy6757\dfrmtxtx0\dfrmtxty0{\cf1\f0\fs25\expnd5\expndtw-1\kerning0\loch FYGTP   Five-Year Growth and Transformation Plan}\par}{\pard \qj\phpg\pvpg\posx2482\posy7065\dfrmtxtx0\dfrmtxty0{\cf1\f0\fs25\expnd5\expndtw-1\kerning0\loch GAFSP   Global Agricultural and Food Security Programme}\par}{\pard \qj\phpg\pvpg\posx2482\posy7346\dfrmtxtx0\dfrmtxty0{\cf1\f0\fs25\expnd5\expndtw-1\kerning0\loch GDP     Growth Domestic Product}\par}{\pard \qj\phpg\pvpg\posx2482\posy7653\dfrmtxtx0\dfrmtxty0{\cf1\f0\fs25\expnd5\expndtw-1\kerning0\loch GoE     Government of Ethiopia}\par}{\pard \qj\phpg\pvpg\posx2482\posy7961\dfrmtxtx0\dfrmtxty0{\cf1\f0\fs25\expnd5\expndtw-1\kerning0\loch M&amp;E    Monitoring and Evaluation}\par}{\pard \qj\phpg\pvpg\posx2482\posy8268\dfrmtxtx0\dfrmtxty0{\cf1\f0\fs25\expnd5\expndtw-1\kerning0\loch MDG     Millennium Development Goal}\par}{\pard \qj\phpg\pvpg\posx2482\posy8576\dfrmtxtx0\dfrmtxty0{\cf1\f0\fs25\expnd5\expndtw-1\kerning0\loch MoARD   Ministry of Agriculture and Rural Development}\par}{\pard \qj\phpg\pvpg\posx2482\posy8882\dfrmtxtx0\dfrmtxty0{\cf1\f0\fs25\expnd5\expndtw-1\kerning0\loch MoFED  Ministry of Finance and Economic Development}\par}{\pard \qj\phpg\pvpg\posx2482\posy9189\dfrmtxtx0\dfrmtxty0{\cf1\f0\fs25\expnd5\expndtw-1\kerning0\loch NEPAD  New Partnership for Africa Development}\par}{\pard \qj\phpg\pvpg\posx2482\posy9497\dfrmtxtx0\dfrmtxty0{\cf1\f0\fs25\expnd5\expndtw-1\kerning0\loch NGOs     Non-Governmental Organizations}\par}{\pard \qj\phpg\pvpg\posx2482\posy9778\dfrmtxtx0\dfrmtxty0{\cf1\f0\fs25\expnd5\expndtw-1\kerning0\loch PASDEP   Plan for Accelerated and Sustained Development to End Poverty}\par}{\pard \qj\phpg\pvpg\posx2482\posy10085\dfrmtxtx0\dfrmtxty0{\cf1\f0\fs25\expnd5\expndtw-1\kerning0\loch PIF    Policy and Investment Framework}\par}{\pard \qj\phpg\pvpg\posx2482\posy10393\dfrmtxtx0\dfrmtxty0{\cf1\f0\fs25\expnd5\expndtw-1\kerning0\loch PM&amp;E    Planning Monitoring and Evaluation}\par}{\pard \qj\phpg\pvpg\posx2482\posy10700\dfrmtxtx0\dfrmtxty0{\cf1\f0\fs25\expnd5\expndtw-1\kerning0\loch PPD    Planning and Programming Directorate of MoARD}\par}{\pard \qj\phpg\pvpg\posx2482\posy11008\dfrmtxtx0\dfrmtxty0{\cf1\f0\fs25\expnd5\expndtw-1\kerning0\loch RDPS    Rural Development Policy and Strategy}\par}{\pard \qj\phpg\pvpg\posx2482\posy11314\dfrmtxtx0\dfrmtxty0{\cf1\f0\fs25\expnd5\expndtw-1\kerning0\loch RED&amp;FS  Rural Economic Development and Food Security}\par}{\pard \qj\phpg\pvpg\posx2482\posy11621\dfrmtxtx0\dfrmtxty0{\cf1\f0\fs25\expnd5\expndtw-1\kerning0\loch RPF    Resettlement Policy Framework}\par}{\pard \qj\phpg\pvpg\posx2482\posy11929\dfrmtxtx0\dfrmtxty0{\cf1\f0\fs25\expnd5\expndtw-1\kerning0\loch SO    Strategic Objective}\par}{\pard \qj\phpg\pvpg\posx7269\posy12825\dfrmtxtx0\dfrmtxty0{\b\cf1\f0\fs25\expnd5\expndtw-1\kerning0\loch Fiscal Year}\b0\par}{\pard \qj\phpg\pvpg\posx7040\posy13132\dfrmtxtx0\dfrmtxty0{\cf1\f0\fs25\expnd5\expndtw-1\kerning0\loch July 8}\par}{\pard \qj\phpg\pvpg\posx7833\posy13132\dfrmtxtx0\dfrmtxty0{\cf1\f0\fs25\expnd5\expndtw-1\kerning0\loch -July 7th}\par}{\pard \qj\phpg\pvpg\posx7653\posy13184\dfrmtxtx0\dfrmtxty0{\cf1\f0\fs14\expnd5\expndtw-1\kerning0\loch t h}\par}{\pard \qj\phpg\pvpg\posx6220\posy13746\dfrmtxtx0\dfrmtxty0{\b\cf1\f0\fs25\expnd5\expndtw-1\kerning0\loch Exchange Rate (August 2010)}\b0\par}{\pard \qj\phpg\pvpg\posx6757\posy14053\dfrmtxtx0\dfrmtxty0{\cf1\f0\fs25\expnd5\expndtw-1\kerning0\loch ETB 16.5 = US$ 1.00}\par}{\pard \qj\phpg\pvpg\posx6732\posy14361\dfrmtxtx0\dfrmtxty0{\cf1\f0\fs25\expnd5\expndtw-1\kerning0\loch US$ 1.54 = SDR 1.00}\par}{\pard \qj\phpg\pvpg\posx6604\posy14976\dfrmtxtx0\dfrmtxty0{\b\cf1\f0\fs25\expnd5\expndtw-1\kerning0\loch Weights and Measures}\b0\par}{\pard \qj\phpg\pvpg\posx5861\posy15282\dfrmtxtx0\dfrmtxty0{\cf1\f0\fs25\expnd5\expndtw-1\kerning0\loch Metric System unless otherwise stated}\par}{\pard \qj\phpg\pvpg\posx7833\posy18725\dfrmtxtx0\dfrmtxty0{\cf1\f0\fs22\expnd5\expndtw-1\kerning0\loch ii}\par}{ \sect}\sectd \pgwsxn20275\pghsxn24388\linex0 {\pard \qj\phpg\pvpg\posx6373\posy1893\dfrmtxtx0\dfrmtxty0{\b\cf1\f0\fs25\expnd5\expndtw-1\kerning0\loch EXECUTIVE SUMMARY}\b0\par}{\pard \qj\phpg\pvpg\posx2482\posy2482\dfrmtxtx0\dfrmtxty0{\cf1\f0\fs25\expnd5\expndtw-1\kerning0\loch Ethiopia has undertaken a far-reaching programme of economic reforms, which have delivered strong}\par}{\pard \qj\phpg\pvpg\posx2482\posy2789\dfrmtxtx0\dfrmtxty0{\cf1\f0\fs25\expnd5\expndtw-1\kerning0\loch economic  growth.    Measures  of  human  development  have  improved  but  remain  unacceptably  low.}\par}{\pard \qj\phpg\pvpg\posx2482\posy3097\dfrmtxtx0\dfrmtxty0{\cf1\f0\fs25\expnd5\expndtw-1\kerning0\loch Poverty  and  food  insecurity  are  concentrated  in  rural  areas,  and  the  poorest  sub-sector  of  rural}\par}{\pard \qj\phpg\pvpg\posx2482\posy3404\dfrmtxtx0\dfrmtxty0{\cf1\f0\fs25\expnd5\expndtw-1\kerning0\loch households  are  chronically  reliant  on  social  safety  net  programmes  and  food  ai d.    The  agricultural}\par}{\pard \qj\phpg\pvpg\posx2482\posy3712\dfrmtxtx0\dfrmtxty0{\cf1\f0\fs25\expnd5\expndtw-1\kerning0\loch sector,  critically  important  to  both  overall  economic  performance  and  poverty  alleviation,  has}\par}{\pard \qj\phpg\pvpg\posx2482\posy4018\dfrmtxtx0\dfrmtxty0{\cf1\f0\fs25\expnd5\expndtw-1\kerning0\loch performed strongly  over  most  of  the last decade, but there  is still  considerable scope to sustainably}\par}{\pard \qj\phpg\pvpg\posx2482\posy4300\dfrmtxtx0\dfrmtxty0{\cf1\f0\fs25\expnd5\expndtw-1\kerning0\loch improve  productivity,  production,  market  linkages  and  environmental  sustainability,  particularly}\par}{\pard \qj\phpg\pvpg\posx2482\posy4608\dfrmtxtx0\dfrmtxty0{\cf1\f0\fs25\expnd5\expndtw-1\kerning0\loch within the smallholder sector.}\par}{\pard \qj\phpg\pvpg\posx2482\posy5221\dfrmtxtx0\dfrmtxty0{\cf1\f0\fs25\expnd5\expndtw-1\kerning0\loch Smallholder agriculture is the most important sector of Ethiopi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economy.}\par}{\pard \qj\phpg\pvpg\posx10725\posy5221\dfrmtxtx0\dfrmtxty0{\cf1\f0\fs25\expnd5\expndtw-1\kerning0\loch More than 80  percent of}\par}{\pard \qj\phpg\pvpg\posx2482\posy5529\dfrmtxtx0\dfrmtxty0{\cf1\f0\fs25\expnd5\expndtw-1\kerning0\loch the  population  lives in rural  areas, and  their  main  source of  income  is  agriculture.  The  agricultural}\par}{\pard \qj\phpg\pvpg\posx2482\posy5836\dfrmtxtx0\dfrmtxty0{\cf1\f0\fs25\expnd5\expndtw-1\kerning0\loch sector  accounts  for  about  45  percent  of  GDP,  almost  90  percent  of  exports,  and  85  percent  of}\par}{\pard \qj\phpg\pvpg\posx2482\posy6144\dfrmtxtx0\dfrmtxty0{\cf1\f0\fs25\expnd5\expndtw-1\kerning0\loch employm}\par}{\pard \qj\phpg\pvpg\posx3481\posy6144\dfrmtxtx0\dfrmtxty0{\b\cf1\f0\fs25\expnd5\expndtw-1\kerning0\loch e}\b0\par}{\pard \qj\phpg\pvpg\posx3584\posy6144\dfrmtxtx0\dfrmtxty0{\cf1\f0\fs25\expnd5\expndtw-1\kerning0\loch nt. Food security nonetheless remains a key challenge. Government, through the allocation}\par}{\pard \qj\phpg\pvpg\posx2482\posy6450\dfrmtxtx0\dfrmtxty0{\cf1\f0\fs25\expnd5\expndtw-1\kerning0\loch of  more  than  15 per}\par}{\pard \qj\phpg\pvpg\posx5273\posy6450\dfrmtxtx0\dfrmtxty0{\cf1\f0\fs25\expnd5\expndtw-1\kerning0\loch of  the  total  budget,  along  with  Development  Partners  (DPs),  have}\par}{\pard \qj\phpg\pvpg\posx4889\posy6489\dfrmtxtx0\dfrmtxty0{\cf1\f0\fs22\expnd5\expndtw-1\kerning0\loch cent}\par}{\pard \qj\phpg\pvpg\posx2482\posy6757\dfrmtxtx0\dfrmtxty0{\cf1\f0\fs25\expnd5\expndtw-1\kerning0\loch demonstrated a strong commitment to the sector, although a significant portion of this directly targets}\par}{\pard \qj\phpg\pvpg\posx2482\posy7065\dfrmtxtx0\dfrmtxty0{\cf1\f0\fs25\expnd5\expndtw-1\kerning0\loch the  relatively  large  and  chronically  food-insecure  population.  While  such  a  strategy  is}\par}{\pard \qj\phpg\pvpg\posx12082\posy7065\dfrmtxtx0\dfrmtxty0{\cf1\f0\fs25\expnd5\expndtw-1\kerning0\loch expected  to}\par}{\pard \qj\phpg\pvpg\posx2482\posy7346\dfrmtxtx0\dfrmtxty0{\cf1\f0\fs25\expnd5\expndtw-1\kerning0\loch strengthen the  livelihoods  of  food-insecure households, long-term  food  security  cannot  be  achieved}\par}{\pard \qj\phpg\pvpg\posx2482\posy7653\dfrmtxtx0\dfrmtxty0{\cf1\f0\fs25\expnd5\expndtw-1\kerning0\loch through exclusive attention  to the vulnerable. Success will require complementary efforts  to enhance}\par}{\pard \qj\phpg\pvpg\posx2482\posy7961\dfrmtxtx0\dfrmtxty0{\cf1\f0\fs25\expnd5\expndtw-1\kerning0\loch agricultural growth, and thereby reduce food prices and diversify rural livelihoods.}\par}{\pard \qj\phpg\pvpg\posx2482\posy8576\dfrmtxtx0\dfrmtxty0{\cf1\f0\fs25\expnd5\expndtw-1\kerning0\loch In  the  agricultural sector,  Ethiopia  has  a  comprehensive  and  consistent set of  policies and  strategies}\par}{\pard \qj\phpg\pvpg\posx2482\posy8882\dfrmtxtx0\dfrmtxty0{\cf1\f0\fs25\expnd5\expndtw-1\kerning0\loch that  reflects  the  importance  of  the  sector  in  the  Nat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 development  aspirations.  Agricultural}\par}{\pard \qj\phpg\pvpg\posx2482\posy9189\dfrmtxtx0\dfrmtxty0{\cf1\f0\fs25\expnd5\expndtw-1\kerning0\loch Development  Led  Industrialisation  (ADLI)  is  a  central  pillar  of  economic  policy  in  the  agriculture}\par}{\pard \qj\phpg\pvpg\posx2482\posy9497\dfrmtxtx0\dfrmtxty0{\cf1\f0\fs25\expnd5\expndtw-1\kerning0\loch sector  Policy  and  Investment  Framework  (PIF)  and  the  soon-to-be launched  Five  Year Growth  and}\par}{\pard \qj\phpg\pvpg\posx2482\posy9778\dfrmtxtx0\dfrmtxty0{\cf1\f0\fs25\expnd5\expndtw-1\kerning0\loch Transformation Plan (FYGTP).}\par}{\pard \qj\phpg\pvpg\posx2482\posy10393\dfrmtxtx0\dfrmtxty0{\cf1\f0\fs25\expnd5\expndtw-1\kerning0\loch T33he  Ethiopia  Agricultural  Growth  Programme  (AGP) is  a  major  component  of  the  FYGTP.  The}\par}{\pard \qj\phpg\pvpg\posx2482\posy10700\dfrmtxtx0\dfrmtxty0{\cf1\f0\fs25\expnd5\expndtw-1\kerning0\loch AGP aims to  achieve a greater balance between  targeted support  to the  poorest rural households and}\par}{\pard \qj\phpg\pvpg\posx2482\posy11008\dfrmtxtx0\dfrmtxty0{\cf1\f0\fs25\expnd5\expndtw-1\kerning0\loch support to more dynamic households and enterprises in areas with high potential. The AGP will focus}\par}{\pard \qj\phpg\pvpg\posx2482\posy11314\dfrmtxtx0\dfrmtxty0{\cf1\f0\fs25\expnd5\expndtw-1\kerning0\loch on scaling up investments and technologies with a proven track record in the country. The programme}\par}{\pard \qj\phpg\pvpg\posx2482\posy11621\dfrmtxtx0\dfrmtxty0{\cf1\f0\fs25\expnd5\expndtw-1\kerning0\loch will  also  identify  market  opportunities  and  stimulate  linkages  of  agro-enterprises  and  cooperatives}\par}{\pard \qj\phpg\pvpg\posx2482\posy11929\dfrmtxtx0\dfrmtxty0{\cf1\f0\fs25\expnd5\expndtw-1\kerning0\loch with domestic, regional, and international markets. The AGP will, furthermore, expand the rural road}\par}{\pard \qj\phpg\pvpg\posx2482\posy12236\dfrmtxtx0\dfrmtxty0{\cf1\f0\fs25\expnd5\expndtw-1\kerning0\loch network  and  support  investment  in  watershed  management  and  small-scale  water  management  and}\par}{\pard \qj\phpg\pvpg\posx2482\posy12517\dfrmtxtx0\dfrmtxty0{\cf1\f0\fs25\expnd5\expndtw-1\kerning0\loch irrigation  systems (depending  on  local  communitie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priorities),  which  will  significantly  reduce  the}\par}{\pard \qj\phpg\pvpg\posx2482\posy12825\dfrmtxtx0\dfrmtxty0{\cf1\f0\fs25\expnd5\expndtw-1\kerning0\loch variability in agricultural production and will enable smallholders to take advantage of new and more}\par}{\pard \qj\phpg\pvpg\posx2482\posy13132\dfrmtxtx0\dfrmtxty0{\cf1\f0\fs25\expnd5\expndtw-1\kerning0\loch profitable opportunities. The AGP also promotes well-coordinated donor support for agriculture, more}\par}{\pard \qj\phpg\pvpg\posx2482\posy13440\dfrmtxtx0\dfrmtxty0{\cf1\f0\fs25\expnd5\expndtw-1\kerning0\loch systematic monitoring and evaluation (M&amp;E), and greater effectiveness in the policy dialogue.}\par}{\pard \qj\phpg\pvpg\posx2482\posy14053\dfrmtxtx0\dfrmtxty0{\cf1\f0\fs25\expnd5\expndtw-1\kerning0\loch The  AGP,  which  targets  83}\par}{\pard \qj\phpg\pvpg\posx5605\posy14053\dfrmtxtx0\dfrmtxty0{\i\cf1\f0\fs25\expnd5\expndtw-1\kerning0\loch woredas,}\i0 \par}{\pard \qj\phpg\pvpg\posx6578\posy14053\dfrmtxtx0\dfrmtxty0{\cf1\f0\fs25\expnd5\expndtw-1\kerning0\loch has  a  funding  gap  of  USD 50 million.  This  application  for}\par}{\pard \qj\phpg\pvpg\posx2482\posy14361\dfrmtxtx0\dfrmtxty0{\cf1\f0\fs25\expnd5\expndtw-1\kerning0\loch GAFSP funding would bridge that funding gap  and provide an additional USD 1.5 million in funding}\par}{\pard \qj\phpg\pvpg\posx2482\posy14668\dfrmtxtx0\dfrmtxty0{\cf1\f0\fs25\expnd5\expndtw-1\kerning0\loch for  Technical  Assistance  (TA)  to  support  the  ongoing  analysis  of  the  sector  and  development  of}\par}{\pard \qj\phpg\pvpg\posx2482\posy14976\dfrmtxtx0\dfrmtxty0{\cf1\f0\fs25\expnd5\expndtw-1\kerning0\loch institutional and policy capacity.}\par}{\pard \qj\phpg\pvpg\posx7808\posy18725\dfrmtxtx0\dfrmtxty0{\cf1\f0\fs22\expnd5\expndtw-1\kerning0\loch iii}\par}{ \sect}\sectd \pgwsxn20275\pghsxn24388\linex0 {\pard \qj\phpg\pvpg\posx2917\posy2176\dfrmtxtx0\dfrmtxty0{\b\cf1\f0\fs25\expnd5\expndtw-1\kerning0\loch PART 1.  SUMMARY OF OVERALL AGRICULTURE AND FOOD SECURITY}\b0\par}{\pard \qj\phpg\pvpg\posx3328\posy2482\dfrmtxtx0\dfrmtxty0{\b\cf1\f0\fs25\expnd5\expndtw-1\kerning0\loch STRATEGY AND ASSOCIATED INVESTMENT PLAN}\b0\par}{\pard \qj\phpg\pvpg\posx5861\posy3122\dfrmtxtx0\dfrmtxty0{\b\cf1\f0\fs25\expnd5\expndtw-1\kerning0\loch 1.1. OBJECTIVES AND INDICATORS}\b0\par}{\pard \qj\phpg\pvpg\posx2482\posy3737\dfrmtxtx0\dfrmtxty0{\cf1\f0\fs25\expnd5\expndtw-1\kerning0\loch 1.}\par}{\pard \qj\phpg\pvpg\posx3328\posy3737\dfrmtxtx0\dfrmtxty0{\b\cf1\f0\fs25\expnd5\expndtw-1\kerning0\loch Goal  and  Development  Objectives:}\b0\par}{\pard \qj\phpg\pvpg\posx7397\posy3737\dfrmtxtx0\dfrmtxty0{\cf1\f0\fs25\expnd5\expndtw-1\kerning0\loch Ethiopi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 Agricultural  Sector  Policy  and  Investment}\par}{\pard \qj\phpg\pvpg\posx2482\posy4044\dfrmtxtx0\dfrmtxty0{\cf1\f0\fs25\expnd5\expndtw-1\kerning0\loch Framework  (PIF)  addresses  national  aspirations  expressed  in  its  poverty  reduction  and  five-year}\par}{\pard \qj\phpg\pvpg\posx2482\posy4352\dfrmtxtx0\dfrmtxty0{\cf1\f0\fs25\expnd5\expndtw-1\kerning0\loch development  plans,  and  the CAADP  Compact.}\par}{\pard \qj\phpg\pvpg\posx7730\posy4352\dfrmtxtx0\dfrmtxty0{\cf1\f0\fs25\expnd5\expndtw-1\kerning0\loch The  Goal of the  PIF is  to}\par}{\pard \qj\phpg\pvpg\posx10597\posy4352\dfrmtxtx0\dfrmtxty0{\i\cf1\f0\fs25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tribute to  Ethiopi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i0 \par}{\pard \qj\phpg\pvpg\posx2482\posy4633\dfrmtxtx0\dfrmtxty0{\i\cf1\f0\fs25\expnd5\expndtw-1\kerning0\loch achievement  of  middle  income  status  by  2020.}\i0 \par}{\pard \qj\phpg\pvpg\posx7628\posy4633\dfrmtxtx0\dfrmtxty0{\cf1\f0\fs25\expnd5\expndtw-1\kerning0\loch The  Development  Objective  aims  to}\par}{\pard \qj\phpg\pvpg\posx11980\posy4633\dfrmtxtx0\dfrmtxty0{\i\cf1\f0\fs25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stainably}\i0 \par}{\pard \qj\phpg\pvpg\posx2482\posy4940\dfrmtxtx0\dfrmtxty0{\i\cf1\f0\fs25\expnd5\expndtw-1\kerning0\loch increase  rural  incomes  and  national  food  securi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i0 \par}{\pard \qj\phpg\pvpg\posx8370\posy4940\dfrmtxtx0\dfrmtxty0{\cf1\f0\fs25\expnd5\expndtw-1\kerning0\loch .    This  objective  embodies  the  concepts  of}\par}{\pard \qj\phpg\pvpg\posx2482\posy5248\dfrmtxtx0\dfrmtxty0{\cf1\f0\fs25\expnd5\expndtw-1\kerning0\loch producing  more,  selling  more,  nurturing  the  environment,  eliminating  hunger  and  protecting  the}\par}{\pard \qj\phpg\pvpg\posx2482\posy5554\dfrmtxtx0\dfrmtxty0{\cf1\f0\fs25\expnd5\expndtw-1\kerning0\loch vulnerable  against shocks; all of which  are  embodied  in various national  policy  instruments, and are}\par}{\pard \qj\phpg\pvpg\posx2482\posy5861\dfrmtxtx0\dfrmtxty0{\cf1\f0\fs25\expnd5\expndtw-1\kerning0\loch expressed in terms of four main themes, each with its own Strategic Objective:}\par}{\pard \qj\phpg\pvpg\posx2944\posy6476\dfrmtxtx0\dfrmtxty0{\b\cf1\f0\fs25\expnd5\expndtw-1\kerning0\loch Country Policy Alignment  Thematic Area  Strategic Objectives (SOs)}\b0\par}{\pard \qj\phpg\pvpg\posx2636\posy6809\dfrmtxtx0\dfrmtxty0{\cf1\f0\fs25\expnd5\expndtw-1\kerning0\loch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\par}{\pard \qj\phpg\pvpg\posx2764\posy6809\dfrmtxtx0\dfrmtxty0{\cf1\f0\fs25\expnd5\expndtw-1\kerning0\loch Increase agricultural sector}\par}{\pard \qj\phpg\pvpg\posx6578\posy6809\dfrmtxtx0\dfrmtxty0{\cf1\f0\fs25\expnd5\expndtw-1\kerning0\loch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\par}{\pard \qj\phpg\pvpg\posx6681\posy6809\dfrmtxtx0\dfrmtxty0{\cf1\f0\fs25\expnd5\expndtw-1\kerning0\loch Productivity and}\par}{\pard \qj\phpg\pvpg\posx9292\posy6809\dfrmtxtx0\dfrmtxty0{\cf1\f0\fs25\expnd5\expndtw-1\kerning0\loch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\par}{\pard \qj\phpg\pvpg\posx9420\posy6809\dfrmtxtx0\dfrmtxty0{\cf1\f0\fs25\expnd5\expndtw-1\kerning0\loch SO1: To achieve a sustainable}\par}{\pard \qj\phpg\pvpg\posx2994\posy7116\dfrmtxtx0\dfrmtxty0{\cf1\f0\fs25\expnd5\expndtw-1\kerning0\loch productivity and production.}\par}{\pard \qj\phpg\pvpg\posx6912\posy7116\dfrmtxtx0\dfrmtxty0{\cf1\f0\fs25\expnd5\expndtw-1\kerning0\loch Production}\par}{\pard \qj\phpg\pvpg\posx9625\posy7116\dfrmtxtx0\dfrmtxty0{\cf1\f0\fs25\expnd5\expndtw-1\kerning0\loch increase in agricultural}\par}{\pard \qj\phpg\pvpg\posx2994\posy7424\dfrmtxtx0\dfrmtxty0{\cf1\f0\fs25\expnd5\expndtw-1\kerning0\loch (FYGTP, RDPS and CAADP}\par}{\pard \qj\phpg\pvpg\posx9625\posy7424\dfrmtxtx0\dfrmtxty0{\cf1\f0\fs25\expnd5\expndtw-1\kerning0\loch productivity and production.}\par}{\pard \qj\phpg\pvpg\posx2994\posy7730\dfrmtxtx0\dfrmtxty0{\cf1\f0\fs25\expnd5\expndtw-1\kerning0\loch Pillar IV)}\par}{\pard \qj\phpg\pvpg\posx2636\posy8114\dfrmtxtx0\dfrmtxty0{\cf1\f0\fs25\expnd5\expndtw-1\kerning0\loch </w:t>
      </w:r>
      <w:r>
        <w:rPr>
          <w:rFonts w:eastAsia="Geneva" w:cs="Geneva" w:ascii="Geneva" w:hAnsi="Geneva"/>
          <w:color w:val="000000"/>
          <w:sz w:val="24"/>
          <w:szCs w:val="24"/>
        </w:rPr>
        <w:t>}\par}{\pard \qj\phpg\pvpg\posx2764\posy8114\dfrmtxtx0\dfrmtxty0{\cf1\f0\fs25\expnd5\expndtw-1\kerning0\loch Increase farmer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incomes}\par}{\pard \qj\phpg\pvpg\posx6578\posy8114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81\posy8114\dfrmtxtx0\dfrmtxty0{\cf1\f0\fs25\expnd5\expndtw-1\kerning0\loch Rural}\par}{\pard \qj\phpg\pvpg\posx9292\posy8114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9420\posy8114\dfrmtxtx0\dfrmtxty0{\cf1\f0\fs25\expnd5\expndtw-1\kerning0\loch SO2: To accelerate agricultural}\par}{\pard \qj\phpg\pvpg\posx2994\posy8421\dfrmtxtx0\dfrmtxty0{\cf1\f0\fs25\expnd5\expndtw-1\kerning0\loch from agriculture and rural}\par}{\pard \qj\phpg\pvpg\posx6912\posy8421\dfrmtxtx0\dfrmtxty0{\cf1\f0\fs25\expnd5\expndtw-1\kerning0\loch Commercialisation}\par}{\pard \qj\phpg\pvpg\posx9625\posy8421\dfrmtxtx0\dfrmtxty0{\cf1\f0\fs25\expnd5\expndtw-1\kerning0\loch commercialisation and agro-}\par}{\pard \qj\phpg\pvpg\posx2994\posy8729\dfrmtxtx0\dfrmtxty0{\cf1\f0\fs25\expnd5\expndtw-1\kerning0\loch enterprises. (FYGTP, ADLI,}\par}{\pard \qj\phpg\pvpg\posx9625\posy8729\dfrmtxtx0\dfrmtxty0{\cf1\f0\fs25\expnd5\expndtw-1\kerning0\loch industrial development.}\par}{\pard \qj\phpg\pvpg\posx2994\posy9036\dfrmtxtx0\dfrmtxty0{\cf1\f0\fs25\expnd5\expndtw-1\kerning0\loch and CAADP Pillar II)}\par}{\pard \qj\phpg\pvpg\posx2636\posy9445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2764\posy9445\dfrmtxtx0\dfrmtxty0{\cf1\f0\fs25\expnd5\expndtw-1\kerning0\loch Manage, conserve and utilise}\par}{\pard \qj\phpg\pvpg\posx6578\posy9445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81\posy9445\dfrmtxtx0\dfrmtxty0{\cf1\f0\fs25\expnd5\expndtw-1\kerning0\loch Natural Resource}\par}{\pard \qj\phpg\pvpg\posx9292\posy9445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9420\posy9445\dfrmtxtx0\dfrmtxty0{\cf1\f0\fs25\expnd5\expndtw-1\kerning0\loch SO3: To reduce degradation and}\par}{\pard \qj\phpg\pvpg\posx2994\posy9753\dfrmtxtx0\dfrmtxty0{\cf1\f0\fs25\expnd5\expndtw-1\kerning0\loch natural resources sustainably}\par}{\pard \qj\phpg\pvpg\posx6912\posy9753\dfrmtxtx0\dfrmtxty0{\cf1\f0\fs25\expnd5\expndtw-1\kerning0\loch Management}\par}{\pard \qj\phpg\pvpg\posx9625\posy9753\dfrmtxtx0\dfrmtxty0{\cf1\f0\fs25\expnd5\expndtw-1\kerning0\loch improve productivity of natural}\par}{\pard \qj\phpg\pvpg\posx2994\posy10060\dfrmtxtx0\dfrmtxty0{\cf1\f0\fs25\expnd5\expndtw-1\kerning0\loch (FYGTP, MDG7 and CAADP}\par}{\pard \qj\phpg\pvpg\posx9625\posy10060\dfrmtxtx0\dfrmtxty0{\cf1\f0\fs25\expnd5\expndtw-1\kerning0\loch resources.}\par}{\pard \qj\phpg\pvpg\posx2994\posy10368\dfrmtxtx0\dfrmtxty0{\cf1\f0\fs25\expnd5\expndtw-1\kerning0\loch Pillar I)}\par}{\pard \qj\phpg\pvpg\posx2636\posy10777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2764\posy10777\dfrmtxtx0\dfrmtxty0{\cf1\f0\fs25\expnd5\expndtw-1\kerning0\loch Disaster Risk Management}\par}{\pard \qj\phpg\pvpg\posx6578\posy10777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81\posy10777\dfrmtxtx0\dfrmtxty0{\cf1\f0\fs25\expnd5\expndtw-1\kerning0\loch Disaster Risk}\par}{\pard \qj\phpg\pvpg\posx9292\posy10777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9420\posy10777\dfrmtxtx0\dfrmtxty0{\cf1\f0\fs25\expnd5\expndtw-1\kerning0\loch SO4: To achieve universal food}\par}{\pard \qj\phpg\pvpg\posx2994\posy11084\dfrmtxtx0\dfrmtxty0{\cf1\f0\fs25\expnd5\expndtw-1\kerning0\loch and Food Security. (MDG1}\par}{\pard \qj\phpg\pvpg\posx6912\posy11084\dfrmtxtx0\dfrmtxty0{\cf1\f0\fs25\expnd5\expndtw-1\kerning0\loch Management and}\par}{\pard \qj\phpg\pvpg\posx9625\posy11084\dfrmtxtx0\dfrmtxty0{\cf1\f0\fs25\expnd5\expndtw-1\kerning0\loch security and protect vulnerable}\par}{\pard \qj\phpg\pvpg\posx2994\posy11365\dfrmtxtx0\dfrmtxty0{\cf1\f0\fs25\expnd5\expndtw-1\kerning0\loch and CAADP Pillar III)}\par}{\pard \qj\phpg\pvpg\posx6912\posy11365\dfrmtxtx0\dfrmtxty0{\cf1\f0\fs25\expnd5\expndtw-1\kerning0\loch Food Security}\par}{\pard \qj\phpg\pvpg\posx9625\posy11365\dfrmtxtx0\dfrmtxty0{\cf1\f0\fs25\expnd5\expndtw-1\kerning0\loch households from natural disasters.}\par}{\pard \qj\phpg\pvpg\posx2482\posy12057\dfrmtxtx0\dfrmtxty0{\cf1\f0\fs25\expnd5\expndtw-1\kerning0\loch 2.}\par}{\pard \qj\phpg\pvpg\posx3328\posy12057\dfrmtxtx0\dfrmtxty0{\b\cf1\f0\fs25\expnd5\expndtw-1\kerning0\loch Investment Priorities:}\b0\par}{\pard \qj\phpg\pvpg\posx5836\posy12057\dfrmtxtx0\dfrmtxty0{\cf1\f0\fs25\expnd5\expndtw-1\kerning0\loch During  the PIF  formulation process  the  Ministry of  Agriculture  and}\par}{\pard \qj\phpg\pvpg\posx2482\posy12364\dfrmtxtx0\dfrmtxty0{\cf1\f0\fs25\expnd5\expndtw-1\kerning0\loch Rural Development (MoARD) identified a number of priority areas for investment which are arranged}\par}{\pard \qj\phpg\pvpg\posx2482\posy12672\dfrmtxtx0\dfrmtxty0{\cf1\f0\fs25\expnd5\expndtw-1\kerning0\loch amongst the four SOs as follows.  Indicative cost estimates are also shown:}\par}{\pard \qj\phpg\pvpg\posx2841\posy13285\dfrmtxtx0\dfrmtxty0{\b\cf1\f0\fs25\expnd5\expndtw-1\kerning0\loch Strategic Objectives/Indicative Cost   MoARD Priority Investment Areas}\b0\par}{\pard \qj\phpg\pvpg\posx2482\posy13593\dfrmtxtx0\dfrmtxty0{\cf1\f0\fs25\expnd5\expndtw-1\kerning0\loch SO1: Productivity and Production}\par}{\pard \qj\phpg\pvpg\posx7628\posy13618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7730\posy13618\dfrmtxtx0\dfrmtxty0{\cf1\f0\fs25\expnd5\expndtw-1\kerning0\loch Irrigation development}\par}{\pard \qj\phpg\pvpg\posx2482\posy13900\dfrmtxtx0\dfrmtxty0{\cf1\f0\fs25\expnd5\expndtw-1\kerning0\loch (USD 4.71 billion)}\par}{\pard \qj\phpg\pvpg\posx7628\posy13952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7730\posy13952\dfrmtxtx0\dfrmtxty0{\cf1\f0\fs25\expnd5\expndtw-1\kerning0\loch Skill development (including DAs and farmers)}\par}{\pard \qj\phpg\pvpg\posx7628\posy14258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7730\posy14258\dfrmtxtx0\dfrmtxty0{\cf1\f0\fs25\expnd5\expndtw-1\kerning0\loch Seed and fertiliser supply}\par}{\pard \qj\phpg\pvpg\posx7628\posy14592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7730\posy14592\dfrmtxtx0\dfrmtxty0{\cf1\f0\fs25\expnd5\expndtw-1\kerning0\loch Soil fertility management}\par}{\pard \qj\phpg\pvpg\posx7628\posy14924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7730\posy14924\dfrmtxtx0\dfrmtxty0{\cf1\f0\fs25\expnd5\expndtw-1\kerning0\loch Livestock development}\par}{\pard \qj\phpg\pvpg\posx7628\posy15232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7730\posy15232\dfrmtxtx0\dfrmtxty0{\cf1\f0\fs25\expnd5\expndtw-1\kerning0\loch Research}\par}{\pard \qj\phpg\pvpg\posx2482\posy15564\dfrmtxtx0\dfrmtxty0{\cf1\f0\fs25\expnd5\expndtw-1\kerning0\loch SO2: Rural Commercialisation}\par}{\pard \qj\phpg\pvpg\posx7628\posy15564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7730\posy15564\dfrmtxtx0\dfrmtxty0{\cf1\f0\fs25\expnd5\expndtw-1\kerning0\loch Market system and infrastructure}\par}{\pard \qj\phpg\pvpg\posx2482\posy15872\dfrmtxtx0\dfrmtxty0{\cf1\f0\fs25\expnd5\expndtw-1\kerning0\loch (USD 0.69 billion)}\par}{\pard \qj\phpg\pvpg\posx7628\posy15897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7730\posy15897\dfrmtxtx0\dfrmtxty0{\cf1\f0\fs25\expnd5\expndtw-1\kerning0\loch Cooperative development}\par}{\pard \qj\phpg\pvpg\posx7628\posy16229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7730\posy16229\dfrmtxtx0\dfrmtxty0{\cf1\f0\fs25\expnd5\expndtw-1\kerning0\loch Agricultural credit}\par}{\pard \qj\phpg\pvpg\posx7628\posy16537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7730\posy16537\dfrmtxtx0\dfrmtxty0{\cf1\f0\fs25\expnd5\expndtw-1\kerning0\loch Private sector support}\par}{\pard \qj\phpg\pvpg\posx2482\posy16869\dfrmtxtx0\dfrmtxty0{\cf1\f0\fs25\expnd5\expndtw-1\kerning0\loch SO3: Natural Resource Management}\par}{\pard \qj\phpg\pvpg\posx7628\posy16869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7730\posy16869\dfrmtxtx0\dfrmtxty0{\cf1\f0\fs25\expnd5\expndtw-1\kerning0\loch Natural resources development}\par}{\pard \qj\phpg\pvpg\posx2482\posy17177\dfrmtxtx0\dfrmtxty0{\cf1\f0\fs25\expnd5\expndtw-1\kerning0\loch (USD 2.34 billion)}\par}{\pard \qj\phpg\pvpg\posx7628\posy17202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7730\posy17202\dfrmtxtx0\dfrmtxty0{\cf1\f0\fs25\expnd5\expndtw-1\kerning0\loch rural land administration and use}\par}{\pard \qj\phpg\pvpg\posx2482\posy17509\dfrmtxtx0\dfrmtxty0{\cf1\f0\fs25\expnd5\expndtw-1\kerning0\loch SO4: Disaster Risk Management and Food}\par}{\pard \qj\phpg\pvpg\posx7628\posy17536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}\par}{\pard \qj\phpg\pvpg\posx7730\posy17536\dfrmtxtx0\dfrmtxty0{\cf1\f0\fs25\expnd5\expndtw-1\kerning0\loch Productive Safety Net Programme and Food}\par}{\pard \qj\phpg\pvpg\posx2482\posy17817\dfrmtxtx0\dfrmtxty0{\cf1\f0\fs25\expnd5\expndtw-1\kerning0\loch Security (USD 1.19 billion)}\par}{\pard \qj\phpg\pvpg\posx7961\posy17842\dfrmtxtx0\dfrmtxty0{\cf1\f0\fs25\expnd5\expndtw-1\kerning0\loch Reserve}\par}{\pard \qj\phpg\pvpg\posx7833\posy18725\dfrmtxtx0\dfrmtxty0{\cf1\f0\fs22\expnd5\expndtw-1\kerning0\loch 1}\par}{ \sect}\sectd \pgwsxn20275\pghsxn24388\linex0 {\pard \qj\phpg\pvpg\posx2482\posy1868\dfrmtxtx0\dfrmtxty0{\cf1\f0\fs25\expnd5\expndtw-1\kerning0\loch 3.}\par}{\pard \qj\phpg\pvpg\posx3328\posy1868\dfrmtxtx0\dfrmtxty0{\b\cf1\f0\fs25\expnd5\expndtw-1\kerning0\loch Monitorable Indicators:}\b0\par}{\pard \qj\phpg\pvpg\posx6066\posy1868\dfrmtxtx0\dfrmtxty0{\cf1\f0\fs25\expnd5\expndtw-1\kerning0\loch The Results Framework shown in Annex 2 describes the}\par}{\pard \qj\phpg\pvpg\posx12261\posy1868\dfrmtxtx0\dfrmtxty0{\b\cf1\f0\fs25\expnd5\expndtw-1\kerning0\loch outcomes}\b0\par}{\pard \qj\phpg\pvpg\posx2482\posy2176\dfrmtxtx0\dfrmtxty0{\cf1\f0\fs25\expnd5\expndtw-1\kerning0\loch which  are  to  be  pursued  under  each  of  the  four  Strategic  Objectives.    SO1  details  a  number  of}\par}{\pard \qj\phpg\pvpg\posx2482\posy2482\dfrmtxtx0\dfrmtxty0{\cf1\f0\fs25\expnd5\expndtw-1\kerning0\loch productivity and production outcomes for  the  agricultural sector; SO2 outcomes  are defined  in terms}\par}{\pard \qj\phpg\pvpg\posx2482\posy2789\dfrmtxtx0\dfrmtxty0{\cf1\f0\fs25\expnd5\expndtw-1\kerning0\loch of  the  level  of  rural  commercialisation;  SO3  outcomes  relate  to  conservation  of  Ethiopi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 natural}\par}{\pard \qj\phpg\pvpg\posx2482\posy3097\dfrmtxtx0\dfrmtxty0{\cf1\f0\fs25\expnd5\expndtw-1\kerning0\loch resources  for use by future generations;  and SO4 outcomes concern the maintenance  of  social safety}\par}{\pard \qj\phpg\pvpg\posx2482\posy3404\dfrmtxtx0\dfrmtxty0{\cf1\f0\fs25\expnd5\expndtw-1\kerning0\loch nets to protect  the  vulnerable.  The  Results Framework also details}\par}{\pard \qj\phpg\pvpg\posx9778\posy3404\dfrmtxtx0\dfrmtxty0{\b\cf1\f0\fs25\expnd5\expndtw-1\kerning0\loch milestone indicators}\b0\par}{\pard \qj\phpg\pvpg\posx12082\posy3404\dfrmtxtx0\dfrmtxty0{\cf1\f0\fs25\expnd5\expndtw-1\kerning0\loch that  can be}\par}{\pard \qj\phpg\pvpg\posx2482\posy3712\dfrmtxtx0\dfrmtxty0{\cf1\f0\fs25\expnd5\expndtw-1\kerning0\loch used to monitor progress towards  achievement of the strategic objectives over the ten-year life of the}\par}{\pard \qj\phpg\pvpg\posx2482\posy4018\dfrmtxtx0\dfrmtxty0{\cf1\f0\fs25\expnd5\expndtw-1\kerning0\loch PIF.}\par}{\pard \qj\phpg\pvpg\posx4709\posy4608\dfrmtxtx0\dfrmtxty0{\b\cf1\f0\fs25\expnd5\expndtw-1\kerning0\loch 1.2. KEY ELEMENTS OF THE POLICY ENVIRONMENT}\b0\par}{\pard \qj\phpg\pvpg\posx2482\posy5221\dfrmtxtx0\dfrmtxty0{\cf1\f0\fs25\expnd5\expndtw-1\kerning0\loch 4.}\par}{\pard \qj\phpg\pvpg\posx3328\posy5221\dfrmtxtx0\dfrmtxty0{\b\cf1\f0\fs25\expnd5\expndtw-1\kerning0\loch General:}\b0\par}{\pard \qj\phpg\pvpg\posx4325\posy5221\dfrmtxtx0\dfrmtxty0{\cf1\f0\fs25\expnd5\expndtw-1\kerning0\loch Since  1991,  the  Government  has  been  implementing  its  strategy  of  Agricultural}\par}{\pard \qj\phpg\pvpg\posx2482\posy5529\dfrmtxtx0\dfrmtxty0{\cf1\f0\fs25\expnd5\expndtw-1\kerning0\loch Development-Led  Industrialisation}\par}{\pard \qj\phpg\pvpg\posx6348\posy5529\dfrmtxtx0\dfrmtxty0{\b\cf1\f0\fs25\expnd5\expndtw-1\kerning0\loch (ADLI)}\b0\par}{\pard \qj\phpg\pvpg\posx7168\posy5529\dfrmtxtx0\dfrmtxty0{\cf1\f0\fs25\expnd5\expndtw-1\kerning0\loch that  sees  agriculture  as  the  engine  of  growth.  Its  main}\par}{\pard \qj\phpg\pvpg\posx2482\posy5836\dfrmtxtx0\dfrmtxty0{\cf1\f0\fs25\expnd5\expndtw-1\kerning0\loch thrust  has  been  to:  (i) improve  agricultural  extension  services;  (ii) promote  better  use  of  land  and}\par}{\pard \qj\phpg\pvpg\posx2482\posy6144\dfrmtxtx0\dfrmtxty0{\cf1\f0\fs25\expnd5\expndtw-1\kerning0\loch water resources; (iii) enhance access to financial services; (iv) improve access to domestic and export}\par}{\pard \qj\phpg\pvpg\posx2482\posy6450\dfrmtxtx0\dfrmtxty0{\cf1\f0\fs25\expnd5\expndtw-1\kerning0\loch markets; and (v) provide rural infrastructure.  The Plan for Accelerated and Sustained Development to}\par}{\pard \qj\phpg\pvpg\posx2482\posy6757\dfrmtxtx0\dfrmtxty0{\cf1\f0\fs25\expnd5\expndtw-1\kerning0\loch End Poverty}\par}{\pard \qj\phpg\pvpg\posx3865\posy6757\dfrmtxtx0\dfrmtxty0{\b\cf1\f0\fs25\expnd5\expndtw-1\kerning0\loch (PASDEP)}\b0\par}{\pard \qj\phpg\pvpg\posx5145\posy6757\dfrmtxtx0\dfrmtxty0{\cf1\f0\fs25\expnd5\expndtw-1\kerning0\loch was implemented from 2005-06 to 2009-10.  PASDEP aimed to: (i) improve}\par}{\pard \qj\phpg\pvpg\posx2482\posy7065\dfrmtxtx0\dfrmtxty0{\cf1\f0\fs25\expnd5\expndtw-1\kerning0\loch implementation  capacity;  (ii) promote  accelerated  and  sustained  economic  growth;  (iii) manage}\par}{\pard \qj\phpg\pvpg\posx2482\posy7346\dfrmtxtx0\dfrmtxty0{\cf1\f0\fs25\expnd5\expndtw-1\kerning0\loch population growth; (iv) empower women; (v) strengthen infrastructure; (vi) develop human resources;}\par}{\pard \qj\phpg\pvpg\posx2482\posy7653\dfrmtxtx0\dfrmtxty0{\cf1\f0\fs25\expnd5\expndtw-1\kerning0\loch (vii) manage  risk  and  volatility;  and  (viii) create employment  opportunities.  The  Five-Year  Growth}\par}{\pard \qj\phpg\pvpg\posx2482\posy7961\dfrmtxtx0\dfrmtxty0{\cf1\f0\fs25\expnd5\expndtw-1\kerning0\loch and  Transformation  Plan}\par}{\pard \qj\phpg\pvpg\posx5298\posy7961\dfrmtxtx0\dfrmtxty0{\b\cf1\f0\fs25\expnd5\expndtw-1\kerning0\loch (FYGTP)}\b0\par}{\pard \qj\phpg\pvpg\posx6476\posy7961\dfrmtxtx0\dfrmtxty0{\cf1\f0\fs25\expnd5\expndtw-1\kerning0\loch 2010-11  to  2014-15  succeeds  both  PASDEP  and  the  previous}\par}{\pard \qj\phpg\pvpg\posx2482\posy8268\dfrmtxtx0\dfrmtxty0{\cf1\f0\fs25\expnd5\expndtw-1\kerning0\loch five-year  development  plan.    The  FYGTP,  launched  in  August  2010,  projects  continuing  economic}\par}{\pard \qj\phpg\pvpg\posx2482\posy8576\dfrmtxtx0\dfrmtxty0{\cf1\f0\fs25\expnd5\expndtw-1\kerning0\loch growth at a minimum of 10 per cent per annum, and an ambitious best-case scenario of doubling GDP}\par}{\pard \qj\phpg\pvpg\posx2482\posy8882\dfrmtxtx0\dfrmtxty0{\cf1\f0\fs25\expnd5\expndtw-1\kerning0\loch over the five-year  plan period.   The plan aims to reach all  of  the  MDGs and continue to consolidate}\par}{\pard \qj\phpg\pvpg\posx2482\posy9189\dfrmtxtx0\dfrmtxty0{\cf1\f0\fs25\expnd5\expndtw-1\kerning0\loch democratic governance and institutions and maintain the path towards a st able multi-party democratic}\par}{\pard \qj\phpg\pvpg\posx2482\posy9497\dfrmtxtx0\dfrmtxty0{\cf1\f0\fs25\expnd5\expndtw-1\kerning0\loch system.   Agriculture is  seen as the  key driver of  economic  development  with  particular  attention  to}\par}{\pard \qj\phpg\pvpg\posx2482\posy9778\dfrmtxtx0\dfrmtxty0{\cf1\f0\fs25\expnd5\expndtw-1\kerning0\loch scaling-up best agricultural practices to provide a foundation for expansion of the industrial sector.}\par}{\pard \qj\phpg\pvpg\posx2482\posy10393\dfrmtxtx0\dfrmtxty0{\cf1\f0\fs25\expnd5\expndtw-1\kerning0\loch 5.}\par}{\pard \qj\phpg\pvpg\posx3328\posy10393\dfrmtxtx0\dfrmtxty0{\b\cf1\f0\fs25\expnd5\expndtw-1\kerning0\loch Agriculture  and Rural  Development:}\b0\par}{\pard \qj\phpg\pvpg\posx7628\posy10393\dfrmtxtx0\dfrmtxty0{\cf1\f0\fs25\expnd5\expndtw-1\kerning0\loch Ethiopia  has  a  consistent set  of  policies  that  reflect}\par}{\pard \qj\phpg\pvpg\posx2482\posy10700\dfrmtxtx0\dfrmtxty0{\cf1\f0\fs25\expnd5\expndtw-1\kerning0\loch the  importance  of  the  sector  in the  nati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 development  aspirations.    The  framework  envisages  an}\par}{\pard \qj\phpg\pvpg\posx2482\posy11008\dfrmtxtx0\dfrmtxty0{\cf1\f0\fs25\expnd5\expndtw-1\kerning0\loch economically  transformed  society  within  which  agriculture  will  grow  rapidly,  but  see  its  relative}\par}{\pard \qj\phpg\pvpg\posx2482\posy11314\dfrmtxtx0\dfrmtxty0{\cf1\f0\fs25\expnd5\expndtw-1\kerning0\loch importance decline in favour of an even more dynamic industrial and manufacturing sector.  The rural}\par}{\pard \qj\phpg\pvpg\posx2482\posy11621\dfrmtxtx0\dfrmtxty0{\cf1\f0\fs25\expnd5\expndtw-1\kerning0\loch non-farm  sector,  which  provides  goods  and  services  for  the  rural population,  also has  an  important}\par}{\pard \qj\phpg\pvpg\posx2482\posy11929\dfrmtxtx0\dfrmtxty0{\cf1\f0\fs25\expnd5\expndtw-1\kerning0\loch role to play, recognising that it currently accounts for around a third of GDP.  The Rural Development}\par}{\pard \qj\phpg\pvpg\posx2482\posy12236\dfrmtxtx0\dfrmtxty0{\cf1\f0\fs25\expnd5\expndtw-1\kerning0\loch Policy  and  Strategies}\par}{\pard \qj\phpg\pvpg\posx4864\posy12236\dfrmtxtx0\dfrmtxty0{\b\cf1\f0\fs25\expnd5\expndtw-1\kerning0\loch (RDPS,  2003)}\b0\par}{\pard \qj\phpg\pvpg\posx6425\posy12236\dfrmtxtx0\dfrmtxty0{\cf1\f0\fs25\expnd5\expndtw-1\kerning0\loch considers  that development in rural  areas  cannot  be  limited  to}\par}{\pard \qj\phpg\pvpg\posx2482\posy12517\dfrmtxtx0\dfrmtxty0{\cf1\f0\fs25\expnd5\expndtw-1\kerning0\loch agriculture.  There is a need for rural infrastructure and social development programmes and for trade}\par}{\pard \qj\phpg\pvpg\posx2482\posy12825\dfrmtxtx0\dfrmtxty0{\cf1\f0\fs25\expnd5\expndtw-1\kerning0\loch and industry to build on and support developments in agriculture.  Key elements of the RDPS include:}\par}{\pard \qj\phpg\pvpg\posx2482\posy13132\dfrmtxtx0\dfrmtxty0{\cf1\f0\fs25\expnd5\expndtw-1\kerning0\loch rural  and  agricultural  centred  development  as  a  means  of:  (i) ensuring  rapid  economic  growth;}\par}{\pard \qj\phpg\pvpg\posx2482\posy13440\dfrmtxtx0\dfrmtxty0{\cf1\f0\fs25\expnd5\expndtw-1\kerning0\loch (ii) enhancing  benefits  to  the  people;  (iii) eliminating  food  aid  dependency;  and  (iv) promoting  the}\par}{\pard \qj\phpg\pvpg\posx2482\posy13746\dfrmtxtx0\dfrmtxty0{\cf1\f0\fs25\expnd5\expndtw-1\kerning0\loch development of a market economy.}\par}{\pard \qj\phpg\pvpg\posx2482\posy14361\dfrmtxtx0\dfrmtxty0{\cf1\f0\fs25\expnd5\expndtw-1\kerning0\loch 6.}\par}{\pard \qj\phpg\pvpg\posx3328\posy14361\dfrmtxtx0\dfrmtxty0{\b\cf1\f0\fs25\expnd5\expndtw-1\kerning0\loch PASDEP}\b0\par}{\pard \qj\phpg\pvpg\posx4453\posy14361\dfrmtxtx0\dfrmtxty0{\cf1\f0\fs25\expnd5\expndtw-1\kerning0\loch and  the  recently-launched}\par}{\pard \qj\phpg\pvpg\posx7244\posy14361\dfrmtxtx0\dfrmtxty0{\b\cf1\f0\fs25\expnd5\expndtw-1\kerning0\loch FYGTP}\b0\par}{\pard \qj\phpg\pvpg\posx8320\posy14361\dfrmtxtx0\dfrmtxty0{\cf1\f0\fs25\expnd5\expndtw-1\kerning0\loch also give high priority  to  agriculture  and rural}\par}{\pard \qj\phpg\pvpg\posx2482\posy14668\dfrmtxtx0\dfrmtxty0{\cf1\f0\fs25\expnd5\expndtw-1\kerning0\loch development.  PASDEP included six fundamental agricultural development  strategies: (i) adequately}\par}{\pard \qj\phpg\pvpg\posx2482\posy14976\dfrmtxtx0\dfrmtxty0{\cf1\f0\fs25\expnd5\expndtw-1\kerning0\loch strengthened  human resources capacity and their effective utilisation; (ii)  ensuring prudent allocation}\par}{\pard \qj\phpg\pvpg\posx2482\posy15282\dfrmtxtx0\dfrmtxty0{\cf1\f0\fs25\expnd5\expndtw-1\kerning0\loch and use of land; (iii) adaptation of development compatible with different agro-ecological zones; (iv)}\par}{\pard \qj\phpg\pvpg\posx2482\posy15564\dfrmtxtx0\dfrmtxty0{\cf1\f0\fs25\expnd5\expndtw-1\kerning0\loch specialisation,  diversification  and  commercialisation  of  agricultural  production;  (v)  integrating}\par}{\pard \qj\phpg\pvpg\posx2482\posy15872\dfrmtxtx0\dfrmtxty0{\cf1\f0\fs25\expnd5\expndtw-1\kerning0\loch development  activities  with  other  sectors; and  (vi)  establishment of  effective agricultural  marketing}\par}{\pard \qj\phpg\pvpg\posx2482\posy16178\dfrmtxtx0\dfrmtxty0{\cf1\f0\fs25\expnd5\expndtw-1\kerning0\loch systems.}\par}{\pard \qj\phpg\pvpg\posx2482\posy16793\dfrmtxtx0\dfrmtxty0{\cf1\f0\fs25\expnd5\expndtw-1\kerning0\loch 7.  The  2009}\par}{\pard \qj\phpg\pvpg\posx4428\posy16793\dfrmtxtx0\dfrmtxty0{\b\cf1\f0\fs25\expnd5\expndtw-1\kerning0\loch Ethiopia  CAADP}\b0\par}{\pard \qj\phpg\pvpg\posx6732\posy16793\dfrmtxtx0\dfrmtxty0{\cf1\f0\fs25\expnd5\expndtw-1\kerning0\loch Study  provides  further  insights  into  Ethiopi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agricultural}\par}{\pard \qj\phpg\pvpg\posx2482\posy17100\dfrmtxtx0\dfrmtxty0{\cf1\f0\fs25\expnd5\expndtw-1\kerning0\loch policy framework.}\par}{\pard \qj\phpg\pvpg\posx4505\posy17100\dfrmtxtx0\dfrmtxty0{\cf1\f0\fs25\expnd5\expndtw-1\kerning0\loch Ethiopia is in the process of institutionalising the CAADP as its agricultural sector}\par}{\pard \qj\phpg\pvpg\posx2482\posy17408\dfrmtxtx0\dfrmtxty0{\cf1\f0\fs25\expnd5\expndtw-1\kerning0\loch policy,  strategy  and  programme  formulating  framework,  of  which  the  PIF  forms  a  part.      CAADP}\par}{\pard \qj\phpg\pvpg\posx2482\posy17714\dfrmtxtx0\dfrmtxty0{\cf1\f0\fs25\expnd5\expndtw-1\kerning0\loch embraces  the  principle  of  agriculture-led  development,  and  sets  principles  and  targets  to  guide}\par}{\pard \qj\phpg\pvpg\posx2482\posy17996\dfrmtxtx0\dfrmtxty0{\cf1\f0\fs25\expnd5\expndtw-1\kerning0\loch national sector strategies in:}\par}{\pard \qj\phpg\pvpg\posx7833\posy18725\dfrmtxtx0\dfrmtxty0{\cf1\f0\fs22\expnd5\expndtw-1\kerning0\loch 2}\par}{ \sect}\sectd \pgwsxn20275\pghsxn24388\linex0 {\pard \qj\phpg\pvpg\posx2917\posy2201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3020\posy2201\dfrmtxtx0\dfrmtxty0{\cf1\f0\fs25\expnd5\expndtw-1\kerning0\loch pursuit of a 6 per cent average annual growth rate for the agricultural sector;}\par}{\pard \qj\phpg\pvpg\posx2917\posy2533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3020\posy2533\dfrmtxtx0\dfrmtxty0{\cf1\f0\fs25\expnd5\expndtw-1\kerning0\loch allocation of at least 10 per cent of the national budget to the agricultural sector;}\par}{\pard \qj\phpg\pvpg\posx2917\posy2841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3020\posy2841\dfrmtxtx0\dfrmtxty0{\cf1\f0\fs25\expnd5\expndtw-1\kerning0\loch exploitation of regional complementarities and cooperation to boost growth;}\par}{\pard \qj\phpg\pvpg\posx2917\posy3173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3020\posy3173\dfrmtxtx0\dfrmtxty0{\cf1\f0\fs25\expnd5\expndtw-1\kerning0\loch the principles of policy efficiency, dialogue, review, and accountability;}\par}{\pard \qj\phpg\pvpg\posx2917\posy3481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3020\posy3481\dfrmtxtx0\dfrmtxty0{\cf1\f0\fs25\expnd5\expndtw-1\kerning0\loch the principles of partnerships and  alliances to include farmers, agribusiness, and civil  society}\par}{\pard \qj\phpg\pvpg\posx3328\posy3788\dfrmtxtx0\dfrmtxty0{\cf1\f0\fs25\expnd5\expndtw-1\kerning0\loch communities; and}\par}{\pard \qj\phpg\pvpg\posx2917\posy4121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3020\posy4121\dfrmtxtx0\dfrmtxty0{\cf1\f0\fs25\expnd5\expndtw-1\kerning0\loch assigning  responsibility  for  programme  implementation  to  individual  countries;  that  of}\par}{\pard \qj\phpg\pvpg\posx3328\posy4428\dfrmtxtx0\dfrmtxty0{\cf1\f0\fs25\expnd5\expndtw-1\kerning0\loch coordination  to  designated  Regional  Economic  Communities; and  that  of facilitation  to  the}\par}{\pard \qj\phpg\pvpg\posx3328\posy4736\dfrmtxtx0\dfrmtxty0{\cf1\f0\fs25\expnd5\expndtw-1\kerning0\loch NEPAD Planning and Coordinating Agency.}\par}{\pard \qj\phpg\pvpg\posx2482\posy5298\dfrmtxtx0\dfrmtxty0{\cf1\f0\fs25\expnd5\expndtw-1\kerning0\loch 8.}\par}{\pard \qj\phpg\pvpg\posx3328\posy5298\dfrmtxtx0\dfrmtxty0{\b\cf1\f0\fs25\expnd5\expndtw-1\kerning0\loch The CAADP Compact:}\b0\par}{\pard \qj\phpg\pvpg\posx5989\posy5298\dfrmtxtx0\dfrmtxty0{\cf1\f0\fs25\expnd5\expndtw-1\kerning0\loch Ethiopia has surpassed the targets of 6% annual agricultural growth}\par}{\pard \qj\phpg\pvpg\posx2482\posy5605\dfrmtxtx0\dfrmtxty0{\cf1\f0\fs25\expnd5\expndtw-1\kerning0\loch rate and 10 per cent public expenditure share for successive years before the launch of CAADP.  This}\par}{\pard \qj\phpg\pvpg\posx2482\posy5913\dfrmtxtx0\dfrmtxty0{\cf1\f0\fs25\expnd5\expndtw-1\kerning0\loch does  not  mean,  however,  that  poverty  and  hunger  are  tackled  to  the  level  of  expectation  of  the}\par}{\pard \qj\phpg\pvpg\posx2482\posy6220\dfrmtxtx0\dfrmtxty0{\cf1\f0\fs25\expnd5\expndtw-1\kerning0\loch Government.  Indeed  the  Government  is  still  committed  to  allocate  more  resources  to  tackle  these}\par}{\pard \qj\phpg\pvpg\posx2482\posy6528\dfrmtxtx0\dfrmtxty0{\cf1\f0\fs25\expnd5\expndtw-1\kerning0\loch problems.   The  Ethiopia CAADP  Study, and  the CAADP  Compact  signed, by Government  and  the}\par}{\pard \qj\phpg\pvpg\posx2482\posy6834\dfrmtxtx0\dfrmtxty0{\cf1\f0\fs25\expnd5\expndtw-1\kerning0\loch key development partners, describe a strategy, consistent with the RDPS and PASDEP, which inform}\par}{\pard \qj\phpg\pvpg\posx2482\posy7141\dfrmtxtx0\dfrmtxty0{\cf1\f0\fs25\expnd5\expndtw-1\kerning0\loch future planning frameworks including the FYGTP.  The four pillars of the CAADP strategy which are}\par}{\pard \qj\phpg\pvpg\posx2482\posy7449\dfrmtxtx0\dfrmtxty0{\cf1\f0\fs25\expnd5\expndtw-1\kerning0\loch embodied in the CAADP Compact are:}\par}{\pard \qj\phpg\pvpg\posx2917\posy8064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3020\posy8064\dfrmtxtx0\dfrmtxty0{\cf1\f0\fs25\expnd5\expndtw-1\kerning0\loch Pillar I: Improve natural resources management and utilisation;}\par}{\pard \qj\phpg\pvpg\posx2917\posy8396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3020\posy8396\dfrmtxtx0\dfrmtxty0{\cf1\f0\fs25\expnd5\expndtw-1\kerning0\loch Pillar II: Improve rural infrastructure, market access and trade capacities;}\par}{\pard \qj\phpg\pvpg\posx2917\posy8704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3020\posy8704\dfrmtxtx0\dfrmtxty0{\cf1\f0\fs25\expnd5\expndtw-1\kerning0\loch Pillar III:  Enhance food security and improve disaster risk management; and}\par}{\pard \qj\phpg\pvpg\posx2917\posy9036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}\par}{\pard \qj\phpg\pvpg\posx3020\posy9036\dfrmtxtx0\dfrmtxty0{\cf1\f0\fs25\expnd5\expndtw-1\kerning0\loch Pillar IV: Improve the agricultural research and extension system.}\par}{\pard \qj\phpg\pvpg\posx4505\posy9650\dfrmtxtx0\dfrmtxty0{\b\cf1\f0\fs25\expnd5\expndtw-1\kerning0\loch 1.3. PLAN COMPONENTS TO ACHIEVE THE OBJECITVES}\b0\par}{\pard \qj\phpg\pvpg\posx2482\posy10265\dfrmtxtx0\dfrmtxty0{\b\cf1\f0\fs25\expnd5\expndtw-1\kerning0\loch 1.3.1.   Key Issues in Agriculture and Rural Development}\b0\par}{\pard \qj\phpg\pvpg\posx2482\posy10853\dfrmtxtx0\dfrmtxty0{\cf1\f0\fs25\expnd5\expndtw-1\kerning0\loch 9.}\par}{\pard \qj\phpg\pvpg\posx3328\posy10853\dfrmtxtx0\dfrmtxty0{\b\cf1\f0\fs25\expnd5\expndtw-1\kerning0\loch Increasing  productivity}\b0\par}{\pard \qj\phpg\pvpg\posx6144\posy10853\dfrmtxtx0\dfrmtxty0{\cf1\f0\fs25\expnd5\expndtw-1\kerning0\loch in  smallholder  agriculture  is  the  Governmen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 top  priority.   This}\par}{\pard \qj\phpg\pvpg\posx2482\posy11161\dfrmtxtx0\dfrmtxty0{\cf1\f0\fs25\expnd5\expndtw-1\kerning0\loch recognises  that:  (i) smallholder  agriculture  is  the  most  important  sub-sector  of  Ethiopi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 economy;}\par}{\pard \qj\phpg\pvpg\posx2482\posy11468\dfrmtxtx0\dfrmtxty0{\cf1\f0\fs25\expnd5\expndtw-1\kerning0\loch (ii) there  remains  a  high  prevalence  of  poverty  among  smallholder  farming  communities;  and  (iii)}\par}{\pard \qj\phpg\pvpg\posx2482\posy11776\dfrmtxtx0\dfrmtxty0{\cf1\f0\fs25\expnd5\expndtw-1\kerning0\loch there  is  a  large  potential  to  improve  productivity  using  proven,  affordable  and  sustainable}\par}{\pard \qj\phpg\pvpg\posx2482\posy12082\dfrmtxtx0\dfrmtxty0{\cf1\f0\fs25\expnd5\expndtw-1\kerning0\loch technologies.  The productivity issue is recognised by the Government and its partners in the CAADP}\par}{\pard \qj\phpg\pvpg\posx2482\posy12389\dfrmtxtx0\dfrmtxty0{\cf1\f0\fs25\expnd5\expndtw-1\kerning0\loch Compact  under}\par}{\pard \qj\phpg\pvpg\posx4274\posy12389\dfrmtxtx0\dfrmtxty0{\b\cf1\f0\fs25\expnd5\expndtw-1\kerning0\loch CAADP  Pillar  IV}\b0\par}{\pard \qj\phpg\pvpg\posx6476\posy12389\dfrmtxtx0\dfrmtxty0{\cf1\f0\fs25\expnd5\expndtw-1\kerning0\loch and  suggests  a  re-balancing  of  development  effort  with  more}\par}{\pard \qj\phpg\pvpg\posx2482\posy12697\dfrmtxtx0\dfrmtxty0{\cf1\f0\fs25\expnd5\expndtw-1\kerning0\loch resources directed to the high-potential rainfed areas and irrigation development, in order to accelerate}\par}{\pard \qj\phpg\pvpg\posx2482\posy13004\dfrmtxtx0\dfrmtxty0{\cf1\f0\fs25\expnd5\expndtw-1\kerning0\loch productivity growth, agricultural-led industrialisation and long-term food security.}\par}{\pard \qj\phpg\pvpg\posx2482\posy13593\dfrmtxtx0\dfrmtxty0{\cf1\f0\fs25\expnd5\expndtw-1\kerning0\loch 10.   Productivity  enhancement alone  will  achieve  food  security,  but  will  not  necessarily  enable}\par}{\pard \qj\phpg\pvpg\posx2482\posy13900\dfrmtxtx0\dfrmtxty0{\cf1\f0\fs25\expnd5\expndtw-1\kerning0\loch the  rural  poor  to  escape  poverty.    To  escape  poverty  households  have  to  graduate  from  purely}\par}{\pard \qj\phpg\pvpg\posx2482\posy14208\dfrmtxtx0\dfrmtxty0{\cf1\f0\fs25\expnd5\expndtw-1\kerning0\loch subsistence farming  to  a semi-subsistence/semi-commercial  status practicing  farming  as  a  business,}\par}{\pard \qj\phpg\pvpg\posx2482\posy14514\dfrmtxtx0\dfrmtxty0{\cf1\f0\fs25\expnd5\expndtw-1\kerning0\loch albeit on a small-scale.  The}\par}{\pard \qj\phpg\pvpg\posx5452\posy14514\dfrmtxtx0\dfrmtxty0{\b\cf1\f0\fs25\expnd5\expndtw-1\kerning0\loch rural commercialisation}\b0\par}{\pard \qj\phpg\pvpg\posx8268\posy14514\dfrmtxtx0\dfrmtxty0{\cf1\f0\fs25\expnd5\expndtw-1\kerning0\loch issue is addressed under}\par}{\pard \qj\phpg\pvpg\posx10981\posy14514\dfrmtxtx0\dfrmtxty0{\b\cf1\f0\fs25\expnd5\expndtw-1\kerning0\loch CAADP Pillar II}\b0\par}{\pard \qj\phpg\pvpg\posx12876\posy14514\dfrmtxtx0\dfrmtxty0{\cf1\f0\fs25\expnd5\expndtw-1\kerning0\loch and}\par}{\pard \qj\phpg\pvpg\posx2482\posy14821\dfrmtxtx0\dfrmtxty0{\cf1\f0\fs25\expnd5\expndtw-1\kerning0\loch calls  for  major  improvements in the enabling  environment for rural commercial  activity.   Improved}\par}{\pard \qj\phpg\pvpg\posx2482\posy15129\dfrmtxtx0\dfrmtxty0{\cf1\f0\fs25\expnd5\expndtw-1\kerning0\loch infrastructure  and  market  access  are important elements  of such  an  enabling  environment, but rural}\par}{\pard \qj\phpg\pvpg\posx2482\posy15436\dfrmtxtx0\dfrmtxty0{\cf1\f0\fs25\expnd5\expndtw-1\kerning0\loch commercial  development  also  requires  access  to  financial  services,  commercial  supply  chains  for}\par}{\pard \qj\phpg\pvpg\posx2482\posy15744\dfrmtxtx0\dfrmtxty0{\cf1\f0\fs25\expnd5\expndtw-1\kerning0\loch agricultural  inputs,  market  information  services,  telecommunications,  product  standards  and  quality}\par}{\pard \qj\phpg\pvpg\posx2482\posy16050\dfrmtxtx0\dfrmtxty0{\cf1\f0\fs25\expnd5\expndtw-1\kerning0\loch assurance systems,  post harvest storage  and  transport facilities  etc.   Diversification into higher value}\par}{\pard \qj\phpg\pvpg\posx2482\posy16332\dfrmtxtx0\dfrmtxty0{\cf1\f0\fs25\expnd5\expndtw-1\kerning0\loch products will also be a key element of the commercialisation process.}\par}{\pard \qj\phpg\pvpg\posx2482\posy16946\dfrmtxtx0\dfrmtxty0{\cf1\f0\fs25\expnd5\expndtw-1\kerning0\loch 11.  Heavy  population pressure and inappropriate  agricultural  techniques combine to  threaten the}\par}{\pard \qj\phpg\pvpg\posx2482\posy17253\dfrmtxtx0\dfrmtxty0{\b\cf1\f0\fs25\expnd5\expndtw-1\kerning0\loch sustainability}\b0\par}{\pard \qj\phpg\pvpg\posx3993\posy17253\dfrmtxtx0\dfrmtxty0{\cf1\f0\fs25\expnd5\expndtw-1\kerning0\loch of  Ethiopi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 agro-ecosystems.}\par}{\pard \qj\phpg\pvpg\posx7730\posy17253\dfrmtxtx0\dfrmtxty0{\cf1\f0\fs25\expnd5\expndtw-1\kerning0\loch The  key  problem  area  is  the  nexus  between  rural}\par}{\pard \qj\phpg\pvpg\posx2482\posy17561\dfrmtxtx0\dfrmtxty0{\cf1\f0\fs25\expnd5\expndtw-1\kerning0\loch poverty,  natural  resource  management  and  climate  change.    This  issue  will  be  addressed  under}\par}{\pard \qj\phpg\pvpg\posx2482\posy17868\dfrmtxtx0\dfrmtxty0{\b\cf1\f0\fs25\expnd5\expndtw-1\kerning0\loch CAADP  Pillar  I}\b0\par}{\pard \qj\phpg\pvpg\posx4556\posy17868\dfrmtxtx0\dfrmtxty0{\cf1\f0\fs25\expnd5\expndtw-1\kerning0\loch and  will  be  complemented  by  productivity  enhancement  initiatives  based  on}\par}{\pard \qj\phpg\pvpg\posx7833\posy18725\dfrmtxtx0\dfrmtxty0{\cf1\f0\fs22\expnd5\expndtw-1\kerning0\loch 3}\par}{ \sect}\sectd \pgwsxn20275\pghsxn24388\linex0 {\pard \qj\phpg\pvpg\posx2482\posy1868\dfrmtxtx0\dfrmtxty0{\cf1\f0\fs25\expnd5\expndtw-1\kerning0\loch agricultural methods that are both more productive and more sustainable.  The first priority will be to}\par}{\pard \qj\phpg\pvpg\posx2482\posy2176\dfrmtxtx0\dfrmtxty0{\cf1\f0\fs25\expnd5\expndtw-1\kerning0\loch arrest and  reverse the  long-term decline  in  soil  fertility  and  soil erosion, which,  if  un-checked,  will}\par}{\pard \qj\phpg\pvpg\posx2482\posy2482\dfrmtxtx0\dfrmtxty0{\cf1\f0\fs25\expnd5\expndtw-1\kerning0\loch soon  cancel  the  productivity gains  of  recent  years.    The challenge i s to  scale-up  these  interventions}\par}{\pard \qj\phpg\pvpg\posx2482\posy2789\dfrmtxtx0\dfrmtxty0{\cf1\f0\fs25\expnd5\expndtw-1\kerning0\loch using  methods  tailored  to  each  of  Ethiopi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 many  agro-ecological  zones;  combined  with  climate}\par}{\pard \qj\phpg\pvpg\posx2482\posy3097\dfrmtxtx0\dfrmtxty0{\cf1\f0\fs25\expnd5\expndtw-1\kerning0\loch change adaptation and mitigation methods, many of which also deliver benefits in terms  of improved}\par}{\pard \qj\phpg\pvpg\posx2482\posy3404\dfrmtxtx0\dfrmtxty0{\cf1\f0\fs25\expnd5\expndtw-1\kerning0\loch productivity, soil health and resilience to  climatic fluctuations.   Government  also gives high  priority}\par}{\pard \qj\phpg\pvpg\posx2482\posy3712\dfrmtxtx0\dfrmtxty0{\cf1\f0\fs25\expnd5\expndtw-1\kerning0\loch to  irrigation  development  to  exploit  Ethiopi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 abundant  but  under-utilised  water  resources.    All  of}\par}{\pard \qj\phpg\pvpg\posx2482\posy4018\dfrmtxtx0\dfrmtxty0{\cf1\f0\fs25\expnd5\expndtw-1\kerning0\loch these have potential to reinforce the sustainable productivity thrust under}\par}{\pard \qj\phpg\pvpg\posx10265\posy4018\dfrmtxtx0\dfrmtxty0{\b\cf1\f0\fs25\expnd5\expndtw-1\kerning0\loch CAADP Pillar IV}\b0\par}{\pard \qj\phpg\pvpg\posx12261\posy4018\dfrmtxtx0\dfrmtxty0{\cf1\f0\fs25\expnd5\expndtw-1\kerning0\loch .}\par}{\pard \qj\phpg\pvpg\posx2482\posy4608\dfrmtxtx0\dfrmtxty0{\cf1\f0\fs25\expnd5\expndtw-1\kerning0\loch 12.  Disaster  risk  management  and  food  security  (DRMFS)  is  a  major  feature  of  MoAR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}\par}{\pard \qj\phpg\pvpg\posx2482\posy4914\dfrmtxtx0\dfrmtxty0{\cf1\f0\fs25\expnd5\expndtw-1\kerning0\loch programmes.  This recognises that rural households are highly vulnerable to shocks which can quickly}\par}{\pard \qj\phpg\pvpg\posx2482\posy5221\dfrmtxtx0\dfrmtxty0{\cf1\f0\fs25\expnd5\expndtw-1\kerning0\loch reverse years of progress in building household assets}\par}{\pard \qj\phpg\pvpg\posx8192\posy5221\dfrmtxtx0\dfrmtxty0{\b\cf1\f0\fs25\expnd5\expndtw-1\kerning0\loch .}\b0\par}{\pard \qj\phpg\pvpg\posx8396\posy5221\dfrmtxtx0\dfrmtxty0{\cf1\f0\fs25\expnd5\expndtw-1\kerning0\loch In particular, exposure to climatic risks is high}\par}{\pard \qj\phpg\pvpg\posx2482\posy5529\dfrmtxtx0\dfrmtxty0{\cf1\f0\fs25\expnd5\expndtw-1\kerning0\loch in  light  of  the  low  capacity  to  store  water  and  irrigate,  and  the  low  level  of  household  savings.}\par}{\pard \qj\phpg\pvpg\posx2482\posy5836\dfrmtxtx0\dfrmtxty0{\cf1\f0\fs25\expnd5\expndtw-1\kerning0\loch Improving the capacity to manage risk is critical in overcoming poverty and  food insecurity.  This is}\par}{\pard \qj\phpg\pvpg\posx2482\posy6144\dfrmtxtx0\dfrmtxty0{\cf1\f0\fs25\expnd5\expndtw-1\kerning0\loch reflected in}\par}{\pard \qj\phpg\pvpg\posx3788\posy6144\dfrmtxtx0\dfrmtxty0{\b\cf1\f0\fs25\expnd5\expndtw-1\kerning0\loch CAADP Pillar  III}\b0\par}{\pard \qj\phpg\pvpg\posx5810\posy6144\dfrmtxtx0\dfrmtxty0{\cf1\f0\fs25\expnd5\expndtw-1\kerning0\loch and the DRMFS  programme,  which,  in  financial terms, is by far the}\par}{\pard \qj\phpg\pvpg\posx2482\posy6450\dfrmtxtx0\dfrmtxty0{\cf1\f0\fs25\expnd5\expndtw-1\kerning0\loch largest  programme  implemented  by  MoARD.    The  key  issue  to  be  addressed  is  the}\par}{\pard \qj\phpg\pvpg\posx11749\posy6450\dfrmtxtx0\dfrmtxty0{\b\cf1\f0\fs25\expnd5\expndtw-1\kerning0\loch DRMFS  exit}\b0\par}{\pard \qj\phpg\pvpg\posx2482\posy6757\dfrmtxtx0\dfrmtxty0{\b\cf1\f0\fs25\expnd5\expndtw-1\kerning0\loch strategy.}\b0\par}{\pard \qj\phpg\pvpg\posx3609\posy6757\dfrmtxtx0\dfrmtxty0{\cf1\f0\fs25\expnd5\expndtw-1\kerning0\loch If the Governmen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poverty reduction and food security objectives are achieved,  the need}\par}{\pard \qj\phpg\pvpg\posx2482\posy7065\dfrmtxtx0\dfrmtxty0{\cf1\f0\fs25\expnd5\expndtw-1\kerning0\loch for  DRMFS  spending  will  decline,  thereby  releasing  significant  resources  for  investment  under}\par}{\pard \qj\phpg\pvpg\posx2482\posy7346\dfrmtxtx0\dfrmtxty0{\cf1\f0\fs25\expnd5\expndtw-1\kerning0\loch CAADP Pillars  I, II and IV.  However  this process will need  to be carefully managed  to ensure that}\par}{\pard \qj\phpg\pvpg\posx2482\posy7653\dfrmtxtx0\dfrmtxty0{\cf1\f0\fs25\expnd5\expndtw-1\kerning0\loch vulnerable  households  do  not lose their  productive  assets due  to external  shocks, and  that  other risk}\par}{\pard \qj\phpg\pvpg\posx2482\posy7961\dfrmtxtx0\dfrmtxty0{\cf1\f0\fs25\expnd5\expndtw-1\kerning0\loch management initiatives are maintained.}\par}{\pard \qj\phpg\pvpg\posx2482\posy8576\dfrmtxtx0\dfrmtxty0{\cf1\f0\fs25\expnd5\expndtw-1\kerning0\loch 13.  There are also several}\par}{\pard \qj\phpg\pvpg\posx5760\posy8576\dfrmtxtx0\dfrmtxty0{\b\cf1\f0\fs25\expnd5\expndtw-1\kerning0\loch crosscutting issues}\b0\par}{\pard \qj\phpg\pvpg\posx7833\posy8576\dfrmtxtx0\dfrmtxty0{\cf1\f0\fs25\expnd5\expndtw-1\kerning0\loch which are addressed by the PIF including systemic}\par}{\pard \qj\phpg\pvpg\posx2482\posy8882\dfrmtxtx0\dfrmtxty0{\cf1\f0\fs25\expnd5\expndtw-1\kerning0\loch institutional weaknesses particularly at the regional and lower levels; gender imbalances at all levels;}\par}{\pard \qj\phpg\pvpg\posx2482\posy9189\dfrmtxtx0\dfrmtxty0{\cf1\f0\fs25\expnd5\expndtw-1\kerning0\loch the  special  needs  of  HIV/AIDS  affected  households  and  the  need  for  HIV/AIDS  and  gender}\par}{\pard \qj\phpg\pvpg\posx2482\posy9497\dfrmtxtx0\dfrmtxty0{\cf1\f0\fs25\expnd5\expndtw-1\kerning0\loch mainstreaming; and the necessity of adaptation to climate change and measures to mitigate the impact}\par}{\pard \qj\phpg\pvpg\posx2482\posy9778\dfrmtxtx0\dfrmtxty0{\cf1\f0\fs25\expnd5\expndtw-1\kerning0\loch of the sector on greenhouse gas emissions.}\par}{\pard \qj\phpg\pvpg\posx2482\posy10393\dfrmtxtx0\dfrmtxty0{\b\cf1\f0\fs25\expnd5\expndtw-1\kerning0\loch 1.3.2.  Measures to Address the Issues}\b0\par}{\pard \qj\phpg\pvpg\posx2482\posy11008\dfrmtxtx0\dfrmtxty0{\cf1\f0\fs25\expnd5\expndtw-1\kerning0\loch 14.}\par}{\pard \qj\phpg\pvpg\posx3328\posy11008\dfrmtxtx0\dfrmtxty0{\b\cf1\f0\fs25\expnd5\expndtw-1\kerning0\loch Productivity  and  Production:}\b0\par}{\pard \qj\phpg\pvpg\posx6860\posy11008\dfrmtxtx0\dfrmtxty0{\cf1\f0\fs25\expnd5\expndtw-1\kerning0\loch SO1  is  expected  to  achieve}\par}{\pard \qj\phpg\pvpg\posx10469\posy11008\dfrmtxtx0\dfrmtxty0{\cf1\f0\fs25\expnd5\expndtw-1\kerning0\loch a  sustainable  increase  in}\par}{\pard \qj\phpg\pvpg\posx2482\posy11314\dfrmtxtx0\dfrmtxty0{\cf1\f0\fs25\expnd5\expndtw-1\kerning0\loch productivity  and production  over  the  life of  the  PIF.    Productivity gains  are  expected to  come  from}\par}{\pard \qj\phpg\pvpg\posx2482\posy11621\dfrmtxtx0\dfrmtxty0{\cf1\f0\fs25\expnd5\expndtw-1\kerning0\loch closing  the  large  gap  between  leading  farmers  and  the  majority,  whose  productivity  is  far  below}\par}{\pard \qj\phpg\pvpg\posx2482\posy11929\dfrmtxtx0\dfrmtxty0{\cf1\f0\fs25\expnd5\expndtw-1\kerning0\loch potential.    Proven  and  appropriate  technologies  will  be  up-scaled  through  a  revitalised  research  and}\par}{\pard \qj\phpg\pvpg\posx2482\posy12236\dfrmtxtx0\dfrmtxty0{\cf1\f0\fs25\expnd5\expndtw-1\kerning0\loch extension  system,  combined  with  improved  supply  channels  for  farm  inputs,  with  a  focus  on  high}\par}{\pard \qj\phpg\pvpg\posx2482\posy12517\dfrmtxtx0\dfrmtxty0{\cf1\f0\fs25\expnd5\expndtw-1\kerning0\loch potential areas where the investment is likely to generate the best returns.  The focus will be on simple}\par}{\pard \qj\phpg\pvpg\posx2482\posy12825\dfrmtxtx0\dfrmtxty0{\cf1\f0\fs25\expnd5\expndtw-1\kerning0\loch and  affordable  agronomic  packages  including  improved  seeds,  fertilisers  and  fertility  management,}\par}{\pard \qj\phpg\pvpg\posx2482\posy13132\dfrmtxtx0\dfrmtxty0{\cf1\f0\fs25\expnd5\expndtw-1\kerning0\loch weed  and  pest  control,  and  improved  post-harvest  management.    Recent  large  investments  in}\par}{\pard \qj\phpg\pvpg\posx2482\posy13440\dfrmtxtx0\dfrmtxty0{\cf1\f0\fs25\expnd5\expndtw-1\kerning0\loch developing the capacity of the extension system enable this initiative to be rolled out on a large scale}\par}{\pard \qj\phpg\pvpg\posx2482\posy13746\dfrmtxtx0\dfrmtxty0{\cf1\f0\fs25\expnd5\expndtw-1\kerning0\loch in conjunction with adaptive research and improved input supply systems.  Increases in production are}\par}{\pard \qj\phpg\pvpg\posx2482\posy14053\dfrmtxtx0\dfrmtxty0{\cf1\f0\fs25\expnd5\expndtw-1\kerning0\loch also expected from investments to  improve the utilisation of  land  and water resources.}\par}{\pard \qj\phpg\pvpg\posx11954\posy14053\dfrmtxtx0\dfrmtxty0{\cf1\f0\fs25\expnd5\expndtw-1\kerning0\loch Ethiopia still}\par}{\pard \qj\phpg\pvpg\posx2482\posy14361\dfrmtxtx0\dfrmtxty0{\cf1\f0\fs25\expnd5\expndtw-1\kerning0\loch has  large  areas of arable land that could  be  developed  for large-scale commercial farming, requiring}\par}{\pard \qj\phpg\pvpg\posx2482\posy14668\dfrmtxtx0\dfrmtxty0{\cf1\f0\fs25\expnd5\expndtw-1\kerning0\loch substantial  private  sector  participation,  including  possibly  foreign  direct  investment.}\par}{\pard \qj\phpg\pvpg\posx12210\posy14668\dfrmtxtx0\dfrmtxty0{\b\cf1\f0\fs25\expnd5\expndtw-1\kerning0\loch Irrigation}\b0\par}{\pard \qj\phpg\pvpg\posx2482\posy14976\dfrmtxtx0\dfrmtxty0{\b\cf1\f0\fs25\expnd5\expndtw-1\kerning0\loch development}\b0\par}{\pard \qj\phpg\pvpg\posx3916\posy14976\dfrmtxtx0\dfrmtxty0{\cf1\f0\fs25\expnd5\expndtw-1\kerning0\loch is  also  a  high  priority  based  on  a  combination  of  commercial  development  and}\par}{\pard \qj\phpg\pvpg\posx2482\posy15282\dfrmtxtx0\dfrmtxty0{\cf1\f0\fs25\expnd5\expndtw-1\kerning0\loch smallholder schemes.}\par}{\pard \qj\phpg\pvpg\posx2482\posy15872\dfrmtxtx0\dfrmtxty0{\cf1\f0\fs25\expnd5\expndtw-1\kerning0\loch 15.}\par}{\pard \qj\phpg\pvpg\posx3328\posy15872\dfrmtxtx0\dfrmtxty0{\b\cf1\f0\fs25\expnd5\expndtw-1\kerning0\loch Rural  Commercialisation:}\b0\par}{\pard \qj\phpg\pvpg\posx6400\posy15872\dfrmtxtx0\dfrmtxty0{\cf1\f0\fs25\expnd5\expndtw-1\kerning0\loch SO2  will  build  on  the  achievements  of  SO1  by  helping}\par}{\pard \qj\phpg\pvpg\posx2482\posy16178\dfrmtxtx0\dfrmtxty0{\cf1\f0\fs25\expnd5\expndtw-1\kerning0\loch smallholders to commercialise their activities and engage  in non-farm income generation in  order  to}\par}{\pard \qj\phpg\pvpg\posx2482\posy16485\dfrmtxtx0\dfrmtxty0{\cf1\f0\fs25\expnd5\expndtw-1\kerning0\loch increase  household  cash  incomes  from  their  very  low  levels.  Smallholder  farmers  have  to  begin}\par}{\pard \qj\phpg\pvpg\posx2482\posy16793\dfrmtxtx0\dfrmtxty0{\cf1\f0\fs25\expnd5\expndtw-1\kerning0\loch producing for the market and be supported to forge linkages with commercial input and output supply}\par}{\pard \qj\phpg\pvpg\posx2482\posy17100\dfrmtxtx0\dfrmtxty0{\cf1\f0\fs25\expnd5\expndtw-1\kerning0\loch chains  in  order  to  connect  with  a  growing  agro-industrial  sector and  expanding  food  demand  from}\par}{\pard \qj\phpg\pvpg\posx2482\posy17408\dfrmtxtx0\dfrmtxty0{\cf1\f0\fs25\expnd5\expndtw-1\kerning0\loch urban  consumers.    Whilst  the  focus  will  be  on  the  smallholder  sub-sector,  greater  private  sector}\par}{\pard \qj\phpg\pvpg\posx2482\posy17714\dfrmtxtx0\dfrmtxty0{\cf1\f0\fs25\expnd5\expndtw-1\kerning0\loch participation will be encouraged, both  in commercial agricultural production and in marketing, agro-}\par}{\pard \qj\phpg\pvpg\posx2482\posy17996\dfrmtxtx0\dfrmtxty0{\cf1\f0\fs25\expnd5\expndtw-1\kerning0\loch processing  and  input  supply  chains.      The  commercialisation  initiative  is  expected  to  produce}\par}{\pard \qj\phpg\pvpg\posx7833\posy18725\dfrmtxtx0\dfrmtxty0{\cf1\f0\fs22\expnd5\expndtw-1\kerning0\loch 4}\par}{ \sect}\sectd \pgwsxn20275\pghsxn24388\linex0 {\pard \qj\phpg\pvpg\posx2482\posy1868\dfrmtxtx0\dfrmtxty0{\cf1\f0\fs25\expnd5\expndtw-1\kerning0\loch fundamental  changes  in  the  structure  of}\par}{\pard \qj\phpg\pvpg\posx7065\posy1868\dfrmtxtx0\dfrmtxty0{\cf1\f0\fs25\expnd5\expndtw-1\kerning0\loch Ethiopi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}\par}{\pard \qj\phpg\pvpg\posx8293\posy1868\dfrmtxtx0\dfrmtxty0{\cf1\f0\fs25\expnd5\expndtw-1\kerning0\loch agricultural  sector  including:  increases  in  the}\par}{\pard \qj\phpg\pvpg\posx2482\posy2176\dfrmtxtx0\dfrmtxty0{\cf1\f0\fs25\expnd5\expndtw-1\kerning0\loch amount  of  produce  entering  market  channels;  diversification  into  higher  value  products;  increased}\par}{\pard \qj\phpg\pvpg\posx2482\posy2482\dfrmtxtx0\dfrmtxty0{\cf1\f0\fs25\expnd5\expndtw-1\kerning0\loch supply  of  raw  materials to  the  industrial  sector;  improved  access  to agricultural inputs and  financial}\par}{\pard \qj\phpg\pvpg\posx2482\posy2789\dfrmtxtx0\dfrmtxty0{\cf1\f0\fs25\expnd5\expndtw-1\kerning0\loch services;  and  lower  transaction  costs.    Higher  levels  of  commercial  activity  are  also  expected  to}\par}{\pard \qj\phpg\pvpg\posx2482\posy3097\dfrmtxtx0\dfrmtxty0{\cf1\f0\fs25\expnd5\expndtw-1\kerning0\loch enlarge opportunities for employment and rural non-farm businesses.}\par}{\pard \qj\phpg\pvpg\posx2482\posy3712\dfrmtxtx0\dfrmtxty0{\cf1\f0\fs25\expnd5\expndtw-1\kerning0\loch 16.}\par}{\pard \qj\phpg\pvpg\posx3328\posy3712\dfrmtxtx0\dfrmtxty0{\b\cf1\f0\fs25\expnd5\expndtw-1\kerning0\loch Sustainable  Natural  Resource  Management}\b0\par}{\pard \qj\phpg\pvpg\posx8370\posy3712\dfrmtxtx0\dfrmtxty0{\cf1\f0\fs25\expnd5\expndtw-1\kerning0\loch :  SO3  will  spearhead  efforts  to  conserve  and}\par}{\pard \qj\phpg\pvpg\posx2482\posy4018\dfrmtxtx0\dfrmtxty0{\cf1\f0\fs25\expnd5\expndtw-1\kerning0\loch utilise Ethiopi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natural resources in a sustainable  and productive manner.  It will reinforce SO1  by}\par}{\pard \qj\phpg\pvpg\posx2482\posy4300\dfrmtxtx0\dfrmtxty0{\cf1\f0\fs25\expnd5\expndtw-1\kerning0\loch ensuring that opportunities to adopt sustainable land and water management systems are  grasped and}\par}{\pard \qj\phpg\pvpg\posx2482\posy4608\dfrmtxtx0\dfrmtxty0{\cf1\f0\fs25\expnd5\expndtw-1\kerning0\loch threats  to  sustainable  use  of  natural  resources  are  averted.    Conservation  and  utilisation  of  water}\par}{\pard \qj\phpg\pvpg\posx2482\posy4914\dfrmtxtx0\dfrmtxty0{\cf1\f0\fs25\expnd5\expndtw-1\kerning0\loch resources  will  be  a  high  priority  through  watershed  management  initiatives,  water  harvesting,}\par}{\pard \qj\phpg\pvpg\posx2482\posy5221\dfrmtxtx0\dfrmtxty0{\cf1\f0\fs25\expnd5\expndtw-1\kerning0\loch irrigation  development  and  increased  water  use  efficiency.  Equally  important is  the  prevention  and}\par}{\pard \qj\phpg\pvpg\posx2482\posy5529\dfrmtxtx0\dfrmtxty0{\cf1\f0\fs25\expnd5\expndtw-1\kerning0\loch reversal  of  arable  and  rangeland  degradation.  Soil  fertility  depletion  and  erosion  are  already}\par}{\pard \qj\phpg\pvpg\posx2482\posy5836\dfrmtxtx0\dfrmtxty0{\cf1\f0\fs25\expnd5\expndtw-1\kerning0\loch threatening the sustainability of arable agriculture and there is an urgent need to rehabilitate damaged}\par}{\pard \qj\phpg\pvpg\posx2482\posy6144\dfrmtxtx0\dfrmtxty0{\cf1\f0\fs25\expnd5\expndtw-1\kerning0\loch areas  and  prevent  further  deterioration  through better  soil fertility  management, introduction  of  soil}\par}{\pard \qj\phpg\pvpg\posx2482\posy6450\dfrmtxtx0\dfrmtxty0{\cf1\f0\fs25\expnd5\expndtw-1\kerning0\loch conservation  measures,  reforestation  and  appropriate  conservation  agriculture  methods.    Rangeland}\par}{\pard \qj\phpg\pvpg\posx2482\posy6757\dfrmtxtx0\dfrmtxty0{\cf1\f0\fs25\expnd5\expndtw-1\kerning0\loch degradation  threatens  the  livelihoods of  pastoral  communities  in large areas  of the lowlands,  calling}\par}{\pard \qj\phpg\pvpg\posx2482\posy7065\dfrmtxtx0\dfrmtxty0{\cf1\f0\fs25\expnd5\expndtw-1\kerning0\loch for  better  rangel and  management  and  alternative  forms  of  income  generation  to  reduce  grazing}\par}{\pard \qj\phpg\pvpg\posx2482\posy7346\dfrmtxtx0\dfrmtxty0{\cf1\f0\fs25\expnd5\expndtw-1\kerning0\loch pressure.    Most  of  these  initiatives  aim  to  increase  both}\par}{\pard \qj\phpg\pvpg\posx8832\posy7346\dfrmtxtx0\dfrmtxty0{\b\cf1\f0\fs25\expnd5\expndtw-1\kerning0\loch productivity  and  sustainability}\b0\par}{\pard \qj\phpg\pvpg\posx12416\posy7346\dfrmtxtx0\dfrmtxty0{\cf1\f0\fs25\expnd5\expndtw-1\kerning0\loch and  are}\par}{\pard \qj\phpg\pvpg\posx2482\posy7653\dfrmtxtx0\dfrmtxty0{\cf1\f0\fs25\expnd5\expndtw-1\kerning0\loch therefore consistent with the other three strategic objectives.}\par}{\pard \qj\phpg\pvpg\posx2482\posy8268\dfrmtxtx0\dfrmtxty0{\cf1\f0\fs25\expnd5\expndtw-1\kerning0\loch 17.}\par}{\pard \qj\phpg\pvpg\posx3328\posy8268\dfrmtxtx0\dfrmtxty0{\b\cf1\f0\fs25\expnd5\expndtw-1\kerning0\loch Climate change}\b0\par}{\pard \qj\phpg\pvpg\posx5170\posy8268\dfrmtxtx0\dfrmtxty0{\cf1\f0\fs25\expnd5\expndtw-1\kerning0\loch presents a new set of challenges.  There are indications that the drier parts of}\par}{\pard \qj\phpg\pvpg\posx2482\posy8576\dfrmtxtx0\dfrmtxty0{\cf1\f0\fs25\expnd5\expndtw-1\kerning0\loch the  country  may  become  even  hotter  and  more  arid  and  that  the  frequency  of  extreme  events,}\par}{\pard \qj\phpg\pvpg\posx2482\posy8882\dfrmtxtx0\dfrmtxty0{\cf1\f0\fs25\expnd5\expndtw-1\kerning0\loch including droughts, may increase.  This calls for the development of more robust and resilient farming}\par}{\pard \qj\phpg\pvpg\posx2482\posy9189\dfrmtxtx0\dfrmtxty0{\cf1\f0\fs25\expnd5\expndtw-1\kerning0\loch systems that are able to adapt to a range of possible climate change outcomes as they unfold. Many of}\par}{\pard \qj\phpg\pvpg\posx2482\posy9497\dfrmtxtx0\dfrmtxty0{\cf1\f0\fs25\expnd5\expndtw-1\kerning0\loch the  initiatives proposed  under  SO1  will, in fact,  contribute to  such  an  outcome,  as  will  the soil  and}\par}{\pard \qj\phpg\pvpg\posx2482\posy9778\dfrmtxtx0\dfrmtxty0{\cf1\f0\fs25\expnd5\expndtw-1\kerning0\loch water  conservation  measures  proposed  under  SO3.    In  addition  there  is  an  immediate  need  for}\par}{\pard \qj\phpg\pvpg\posx2482\posy10085\dfrmtxtx0\dfrmtxty0{\cf1\f0\fs25\expnd5\expndtw-1\kerning0\loch Ethiopia to  contribute  to climate change  mitigation  through reforestation  and agronomic  innovations}\par}{\pard \qj\phpg\pvpg\posx2482\posy10393\dfrmtxtx0\dfrmtxty0{\cf1\f0\fs25\expnd5\expndtw-1\kerning0\loch that  increase  soil  organic  carbon  levels,  which  also  have  beneficial  impacts  on  soil  fertility  and}\par}{\pard \qj\phpg\pvpg\posx2482\posy10700\dfrmtxtx0\dfrmtxty0{\cf1\f0\fs25\expnd5\expndtw-1\kerning0\loch hydrology and fertiliser response.}\par}{\pard \qj\phpg\pvpg\posx2482\posy11314\dfrmtxtx0\dfrmtxty0{\b\cf1\f0\fs25\expnd5\expndtw-1\kerning0\loch 1.3.3.  Institutional Framework for PIF Implementation}\b0\par}{\pard \qj\phpg\pvpg\posx2482\posy11929\dfrmtxtx0\dfrmtxty0{\cf1\f0\fs25\expnd5\expndtw-1\kerning0\loch 18.  Technical and budgetary coordination of the PIF will be the responsibility of the MoARD and}\par}{\pard \qj\phpg\pvpg\posx2482\posy12236\dfrmtxtx0\dfrmtxty0{\cf1\f0\fs25\expnd5\expndtw-1\kerning0\loch its  counterpart  organisations  at  Regional  level  and  below.    The  MoARD  will  adopt  a  programme-}\par}{\pard \qj\phpg\pvpg\posx2482\posy12517\dfrmtxtx0\dfrmtxty0{\cf1\f0\fs25\expnd5\expndtw-1\kerning0\loch based  approach, with  sub-programmes,  projects  and  the  organisational  structures  that  support  them}\par}{\pard \qj\phpg\pvpg\posx2482\posy12825\dfrmtxtx0\dfrmtxty0{\cf1\f0\fs25\expnd5\expndtw-1\kerning0\loch arranged  under  a  number  of  programmes.    Programmes  will  be  owned  by  the  MoARD  and  may}\par}{\pard \qj\phpg\pvpg\posx2482\posy13132\dfrmtxtx0\dfrmtxty0{\cf1\f0\fs25\expnd5\expndtw-1\kerning0\loch comprise  one  or  more  externally  funded  projects,  which  may  have  project  management  units}\par}{\pard \qj\phpg\pvpg\posx2482\posy13440\dfrmtxtx0\dfrmtxty0{\cf1\f0\fs25\expnd5\expndtw-1\kerning0\loch answerable  to  the  Director  of the  host  Directorate.   Each  programme  will be  the  responsibility  of a}\par}{\pard \qj\phpg\pvpg\posx2482\posy13746\dfrmtxtx0\dfrmtxty0{\cf1\f0\fs25\expnd5\expndtw-1\kerning0\loch Directorate, Authority,  Institute  or Agency  of MoARD  and existing  major projects  will be  arranged}\par}{\pard \qj\phpg\pvpg\posx2482\posy14053\dfrmtxtx0\dfrmtxty0{\cf1\f0\fs25\expnd5\expndtw-1\kerning0\loch under  the  programme  structure.    Overall  coordination  will  be  the  responsibility  of  the  MoARD}\par}{\pard \qj\phpg\pvpg\posx2482\posy14361\dfrmtxtx0\dfrmtxty0{\cf1\f0\fs25\expnd5\expndtw-1\kerning0\loch Planning and Programming Directorate (PPD).}\par}{\pard \qj\phpg\pvpg\posx2482\posy14976\dfrmtxtx0\dfrmtxty0{\cf1\f0\fs25\expnd5\expndtw-1\kerning0\loch 19.  The CAADP study identified 36 major programmes at Federal level compared to the 56 cost-}\par}{\pard \qj\phpg\pvpg\posx2482\posy15282\dfrmtxtx0\dfrmtxty0{\cf1\f0\fs25\expnd5\expndtw-1\kerning0\loch centred programmes listed in the budget registry.  There will be further consolidation and arrangement}\par}{\pard \qj\phpg\pvpg\posx2482\posy15564\dfrmtxtx0\dfrmtxty0{\cf1\f0\fs25\expnd5\expndtw-1\kerning0\loch of  programmes  and  projects under the four  SOs identified in  the  PIF. The  Planning,  Monitoring and}\par}{\pard \qj\phpg\pvpg\posx2482\posy15872\dfrmtxtx0\dfrmtxty0{\cf1\f0\fs25\expnd5\expndtw-1\kerning0\loch Evaluation  system  will require strengthening.     Capacity gaps occur at all levels and will have to be}\par}{\pard \qj\phpg\pvpg\posx2482\posy16178\dfrmtxtx0\dfrmtxty0{\cf1\f0\fs25\expnd5\expndtw-1\kerning0\loch remedied, but the weaknesses are greatest at district level. The Government has already embarked on}\par}{\pard \qj\phpg\pvpg\posx2482\posy16485\dfrmtxtx0\dfrmtxty0{\cf1\f0\fs25\expnd5\expndtw-1\kerning0\loch the task of rectifying these problems thought the Civil Service Reform (CSR) process.}\par}{\pard \qj\phpg\pvpg\posx7833\posy18725\dfrmtxtx0\dfrmtxty0{\cf1\f0\fs22\expnd5\expndtw-1\kerning0\loch 5}\par}{ \sect}\sectd \pgwsxn20275\pghsxn24388\linex0 {\pard \qj\phpg\pvpg\posx4530\posy2176\dfrmtxtx0\dfrmtxty0{\b\cf1\f0\fs25\expnd5\expndtw-1\kerning0\loch 1.4. PLANNED COMPOSIT ION AND LEVEL OF SPENDING}\b0\par}{\pard \qj\phpg\pvpg\posx2482\posy2789\dfrmtxtx0\dfrmtxty0{\cf1\f0\fs25\expnd5\expndtw-1\kerning0\loch 20.}\par}{\pard \qj\phpg\pvpg\posx3328\posy2789\dfrmtxtx0\dfrmtxty0{\b\cf1\f0\fs25\expnd5\expndtw-1\kerning0\loch Public Spending on  Agriculture  and Food Security:}\b0\par}{\pard \qj\phpg\pvpg\posx9292\posy2789\dfrmtxtx0\dfrmtxty0{\cf1\f0\fs25\expnd5\expndtw-1\kerning0\loch The  government  has  demonstrated a}\par}{\pard \qj\phpg\pvpg\posx2482\posy3097\dfrmtxtx0\dfrmtxty0{\cf1\f0\fs25\expnd5\expndtw-1\kerning0\loch very strong commitment to continued agricultural growth.}\par}{\pard \qj\phpg\pvpg\posx8729\posy3097\dfrmtxtx0\dfrmtxty0{\cf1\f0\fs25\expnd5\expndtw-1\kerning0\loch Between 13 and 17 per cent of government}\par}{\pard \qj\phpg\pvpg\posx2482\posy3404\dfrmtxtx0\dfrmtxty0{\cf1\f0\fs25\expnd5\expndtw-1\kerning0\loch expenditure  (equivalent  to  over  five  per  cent  of  GDP)  has  been  ch}\par}{\pard \qj\phpg\pvpg\posx9906\posy3404\dfrmtxtx0\dfrmtxty0{\b\cf1\f0\fs25\expnd5\expndtw-1\kerning0\loch a}\b0\par}{\pard \qj\phpg\pvpg\posx10034\posy3404\dfrmtxtx0\dfrmtxty0{\cf1\f0\fs25\expnd5\expndtw-1\kerning0\loch nnelled  towards  agriculture  in}\par}{\pard \qj\phpg\pvpg\posx2482\posy3712\dfrmtxtx0\dfrmtxty0{\cf1\f0\fs25\expnd5\expndtw-1\kerning0\loch recent years - far more  than  the  average for  sub-Saharan African  countries and well  in excess of the}\par}{\pard \qj\phpg\pvpg\posx2482\posy4018\dfrmtxtx0\dfrmtxty0{\cf1\f0\fs25\expnd5\expndtw-1\kerning0\loch CAADP minimum.  About  60 per cent  of  agricultural  investments  are  funded  from  the  Government}\par}{\pard \qj\phpg\pvpg\posx2482\posy4300\dfrmtxtx0\dfrmtxty0{\cf1\f0\fs25\expnd5\expndtw-1\kerning0\loch budget, 30 per cent from grants, and 10 per cent from concessional loans. While more than half of this}\par}{\pard \qj\phpg\pvpg\posx2482\posy4608\dfrmtxtx0\dfrmtxty0{\cf1\f0\fs25\expnd5\expndtw-1\kerning0\loch expenditure  supports  chronically  food  insecure  households  under  the  DRMFS  Programme,}\par}{\pard \qj\phpg\pvpg\posx2482\posy4914\dfrmtxtx0\dfrmtxty0{\cf1\f0\fs25\expnd5\expndtw-1\kerning0\loch investments  are  also  directed  towards  expanding  the  extension  system,  irrigation  development,  and}\par}{\pard \qj\phpg\pvpg\posx2482\posy5221\dfrmtxtx0\dfrmtxty0{\cf1\f0\fs25\expnd5\expndtw-1\kerning0\loch rural  commercialisation  and  agro-processing.  The  government  is complementing its  efforts  in food-}\par}{\pard \qj\phpg\pvpg\posx2482\posy5529\dfrmtxtx0\dfrmtxty0{\cf1\f0\fs25\expnd5\expndtw-1\kerning0\loch insecure areas with an increased commitment to raise food production by investing in areas with high}\par}{\pard \qj\phpg\pvpg\posx2482\posy5836\dfrmtxtx0\dfrmtxty0{\cf1\f0\fs25\expnd5\expndtw-1\kerning0\loch agricultural potential, including efforts to attract private agricultural investment.}\par}{\pard \qj\phpg\pvpg\posx2482\posy6450\dfrmtxtx0\dfrmtxty0{\cf1\f0\fs25\expnd5\expndtw-1\kerning0\loch 21.}\par}{\pard \qj\phpg\pvpg\posx3328\posy6450\dfrmtxtx0\dfrmtxty0{\b\cf1\f0\fs25\expnd5\expndtw-1\kerning0\loch Indicative  Costs:}\b0\par}{\pard \qj\phpg\pvpg\posx5273\posy6450\dfrmtxtx0\dfrmtxty0{\cf1\f0\fs25\expnd5\expndtw-1\kerning0\loch Government  is  expected  to  continue  its  strong  commitment  to  financing}\par}{\pard \qj\phpg\pvpg\posx2482\posy6757\dfrmtxtx0\dfrmtxty0{\cf1\f0\fs25\expnd5\expndtw-1\kerning0\loch agriculture  and  rural  development  over  the  next  decade.    The  expectation  of  continued    strong}\par}{\pard \qj\phpg\pvpg\posx2482\posy7065\dfrmtxtx0\dfrmtxty0{\cf1\f0\fs25\expnd5\expndtw-1\kerning0\loch economic  growth  (minimum  10%  per  annum),  and  an  increasing  share  of  expenditure  going  to  the}\par}{\pard \qj\phpg\pvpg\posx2482\posy7346\dfrmtxtx0\dfrmtxty0{\cf1\f0\fs25\expnd5\expndtw-1\kerning0\loch sector,  will grow the agricultural sector budget from around USD 0.81 billion in 2010-11 to as much}\par}{\pard \qj\phpg\pvpg\posx2482\posy7653\dfrmtxtx0\dfrmtxty0{\cf1\f0\fs25\expnd5\expndtw-1\kerning0\loch as USD 2.9 billion per annum by the end of the PIF period.  On this basis the total agricultural sector}\par}{\pard \qj\phpg\pvpg\posx2482\posy7961\dfrmtxtx0\dfrmtxty0{\cf1\f0\fs25\expnd5\expndtw-1\kerning0\loch budget over the ten-year PIF would be in the vicinity of}\par}{\pard \qj\phpg\pvpg\posx8448\posy7961\dfrmtxtx0\dfrmtxty0{\b\cf1\f0\fs25\expnd5\expndtw-1\kerning0\loch USD 18.04 billion}\b0\par}{\pard \qj\phpg\pvpg\posx10418\posy7961\dfrmtxtx0\dfrmtxty0{\cf1\f0\fs25\expnd5\expndtw-1\kerning0\loch .}\par}{\pard \qj\phpg\pvpg\posx5760\posy8576\dfrmtxtx0\dfrmtxty0{\b\cf1\f0\fs25\expnd5\expndtw-1\kerning0\loch 1.5. FINANCING SOURCES AND GAPS}\b0\par}{\pard \qj\phpg\pvpg\posx2482\posy9189\dfrmtxtx0\dfrmtxty0{\cf1\f0\fs25\expnd5\expndtw-1\kerning0\loch 22.}\par}{\pard \qj\phpg\pvpg\posx3328\posy9189\dfrmtxtx0\dfrmtxty0{\b\cf1\f0\fs25\expnd5\expndtw-1\kerning0\loch Financing  Gap:}\b0\par}{\pard \qj\phpg\pvpg\posx5221\posy9189\dfrmtxtx0\dfrmtxty0{\cf1\f0\fs25\expnd5\expndtw-1\kerning0\loch About  USD 2.54 billion  (of  the  total  18.04  billion  USD)  is  already}\par}{\pard \qj\phpg\pvpg\posx2482\posy9497\dfrmtxtx0\dfrmtxty0{\cf1\f0\fs25\expnd5\expndtw-1\kerning0\loch committed  under  existing  programmes  and  projects  leaving  a  financing  gap  of  around}\par}{\pard \qj\phpg\pvpg\posx2482\posy9778\dfrmtxtx0\dfrmtxty0{\b\cf1\f0\fs25\expnd5\expndtw-1\kerning0\loch USD 15.5 billion}\b0\par}{\pard \qj\phpg\pvpg\posx4325\posy9778\dfrmtxtx0\dfrmtxty0{\cf1\f0\fs25\expnd5\expndtw-1\kerning0\loch , most of which will be required during the second half of the PIF period.}\par}{\pard \qj\phpg\pvpg\posx2482\posy10393\dfrmtxtx0\dfrmtxty0{\cf1\f0\fs25\expnd5\expndtw-1\kerning0\loch 23.}\par}{\pard \qj\phpg\pvpg\posx3328\posy10393\dfrmtxtx0\dfrmtxty0{\b\cf1\f0\fs25\expnd5\expndtw-1\kerning0\loch Funding Sources:}\b0\par}{\pard \qj\phpg\pvpg\posx5349\posy10393\dfrmtxtx0\dfrmtxty0{\cf1\f0\fs25\expnd5\expndtw-1\kerning0\loch On the basis of Government  funding 60%  of  investment costs and  100%}\par}{\pard \qj\phpg\pvpg\posx2482\posy10700\dfrmtxtx0\dfrmtxty0{\cf1\f0\fs25\expnd5\expndtw-1\kerning0\loch of recurrent costs; and donors funding 40% of investment costs, this indicates a contribution of around}\par}{\pard \qj\phpg\pvpg\posx2482\posy11008\dfrmtxtx0\dfrmtxty0{\cf1\f0\fs25\expnd5\expndtw-1\kerning0\loch USD 9.3 billion  from  Government  and  USD 6.2 billion  from  donors.    These  amounts,  however,}\par}{\pard \qj\phpg\pvpg\posx2482\posy11314\dfrmtxtx0\dfrmtxty0{\cf1\f0\fs25\expnd5\expndtw-1\kerning0\loch represent the upper limit of the range of possible financing requirements}\par}{\pard \qj\phpg\pvpg\posx7833\posy18725\dfrmtxtx0\dfrmtxty0{\cf1\f0\fs22\expnd5\expndtw-1\kerning0\loch 6}\par}{ \sect}\sectd \pgwsxn20275\pghsxn24388\linex0 {\pard \qj\phpg\pvpg\posx6245\posy2176\dfrmtxtx0\dfrmtxty0{\b\cf1\f0\fs25\expnd5\expndtw-1\kerning0\loch 1.6. THE PLANNING PROCESS}\b0\par}{\pard \qj\phpg\pvpg\posx2482\posy2764\dfrmtxtx0\dfrmtxty0{\cf1\f0\fs25\expnd5\expndtw-1\kerning0\loch 24.}\par}{\pard \qj\phpg\pvpg\posx3328\posy2764\dfrmtxtx0\dfrmtxty0{\b\cf1\f0\fs25\expnd5\expndtw-1\kerning0\loch Developing  the  PIF  has  been  a  broadly  based  collaborative  process  involving  key}\b0\par}{\pard \qj\phpg\pvpg\posx2482\posy3072\dfrmtxtx0\dfrmtxty0{\b\cf1\f0\fs25\expnd5\expndtw-1\kerning0\loch stakeholders.}\b0\par}{\pard \qj\phpg\pvpg\posx3968\posy3072\dfrmtxtx0\dfrmtxty0{\cf1\f0\fs25\expnd5\expndtw-1\kerning0\loch Following  the  signing  of  the  CAADP  Compact,  the  MoARD,  with  financial  support}\par}{\pard \qj\phpg\pvpg\posx2482\posy3378\dfrmtxtx0\dfrmtxty0{\cf1\f0\fs25\expnd5\expndtw-1\kerning0\loch from  a  United  Nations  Development  Programme  Multi  Donor  Trust  Fund,  initiated  a  background}\par}{\pard \qj\phpg\pvpg\posx2482\posy3685\dfrmtxtx0\dfrmtxty0{\cf1\f0\fs25\expnd5\expndtw-1\kerning0\loch study for the  PIF.  The final report of this  process,  known as  the </w:t>
      </w:r>
      <w:r>
        <w:rPr>
          <w:rFonts w:eastAsia="Geneva" w:cs="Geneva" w:ascii="Geneva" w:hAnsi="Geneva"/>
          <w:color w:val="000000"/>
          <w:sz w:val="24"/>
          <w:szCs w:val="24"/>
        </w:rPr>
        <w:t>Ten Year Road  Ma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ontains the}\par}{\pard \qj\phpg\pvpg\posx2482\posy3968\dfrmtxtx0\dfrmtxty0{\cf1\f0\fs25\expnd5\expndtw-1\kerning0\loch key  source  material  for  the  PIF.    The  PIF  formulation  process  was  overseen  by  the  PIF  Steering}\par}{\pard \qj\phpg\pvpg\posx2482\posy4274\dfrmtxtx0\dfrmtxty0{\cf1\f0\fs25\expnd5\expndtw-1\kerning0\loch Committee comprising  key  representatives  of  the  Rural  Economic  Development and  Food Security}\par}{\pard \qj\phpg\pvpg\posx2482\posy4581\dfrmtxtx0\dfrmtxty0{\cf1\f0\fs25\expnd5\expndtw-1\kerning0\loch Working  Group  (RED&amp;FS  WG), chaired  and  directed  by  the  MoARD  PPD.    The  PIF  formulation}\par}{\pard \qj\phpg\pvpg\posx2482\posy4889\dfrmtxtx0\dfrmtxty0{\cf1\f0\fs25\expnd5\expndtw-1\kerning0\loch process involved: (i) a review of key policy and strategy documents; (ii) the compilation of statistical}\par}{\pard \qj\phpg\pvpg\posx2482\posy5196\dfrmtxtx0\dfrmtxty0{\cf1\f0\fs25\expnd5\expndtw-1\kerning0\loch information  on  sectoral  trends;  (iii) consultations  with  a  broad  cross  section  of  stakeholders  from}\par}{\pard \qj\phpg\pvpg\posx2482\posy5504\dfrmtxtx0\dfrmtxty0{\cf1\f0\fs25\expnd5\expndtw-1\kerning0\loch Government, NGOs, CBOs and development partners; (iv) consultations in Oromyia, Amhara, SNNP}\par}{\pard \qj\phpg\pvpg\posx2482\posy5810\dfrmtxtx0\dfrmtxty0{\cf1\f0\fs25\expnd5\expndtw-1\kerning0\loch and  Tigray  Regional  States;  and  (v)  a  national  consultation  workshop  to  review  the  draft  report  in}\par}{\pard \qj\phpg\pvpg\posx2482\posy6117\dfrmtxtx0\dfrmtxty0{\cf1\f0\fs25\expnd5\expndtw-1\kerning0\loch which  all  stakeholders  took  part,  including  representatives  of  the  private  sector  and  farming}\par}{\pard \qj\phpg\pvpg\posx2482\posy6425\dfrmtxtx0\dfrmtxty0{\cf1\f0\fs25\expnd5\expndtw-1\kerning0\loch communities.     Following  a  request  by  MoARD  the  FAO Investment  Centre provided  assistance  in}\par}{\pard \qj\phpg\pvpg\posx2482\posy6706\dfrmtxtx0\dfrmtxty0{\cf1\f0\fs25\expnd5\expndtw-1\kerning0\loch finalising the  PIF and  the application  for  funding  from the  GAFSP. Following  approval by the  PIF}\par}{\pard \qj\phpg\pvpg\posx2482\posy7013\dfrmtxtx0\dfrmtxty0{\cf1\f0\fs25\expnd5\expndtw-1\kerning0\loch Steering  Committee,  the  PIF  has  been  submitted  to  the  CAADP  Secretariat  for  peer  review  and}\par}{\pard \qj\phpg\pvpg\posx2482\posy7321\dfrmtxtx0\dfrmtxty0{\cf1\f0\fs25\expnd5\expndtw-1\kerning0\loch comment, prior to  a  CAADP  Investment Pledging  Conference  scheduled  for  early November  2010.}\par}{\pard \qj\phpg\pvpg\posx2482\posy7628\dfrmtxtx0\dfrmtxty0{\cf1\f0\fs25\expnd5\expndtw-1\kerning0\loch In parallel with this process, MoARD has identified a priority investment programme to be submitted}\par}{\pard \qj\phpg\pvpg\posx2482\posy7936\dfrmtxtx0\dfrmtxty0{\cf1\f0\fs25\expnd5\expndtw-1\kerning0\loch to the GAFSP (see Part 2 of this document).}\par}{\pard \qj\phpg\pvpg\posx5145\posy8549\dfrmtxtx0\dfrmtxty0{\b\cf1\f0\fs25\expnd5\expndtw-1\kerning0\loch 1.7. CONCLUSIONS AND RECOMMENDATIONS}\b0\par}{\pard \qj\phpg\pvpg\posx2482\posy9164\dfrmtxtx0\dfrmtxty0{\cf1\f0\fs25\expnd5\expndtw-1\kerning0\loch 25.  After  decades  of  stagnation  Ethiopi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 agricultural  sector  is  beginning  to  show  signs  of}\par}{\pard \qj\phpg\pvpg\posx2482\posy9445\dfrmtxtx0\dfrmtxty0{\cf1\f0\fs25\expnd5\expndtw-1\kerning0\loch realising  its  full  potential  to  provide  sustenance  and  income  for  its  80 million  people.    The}\par}{\pard \qj\phpg\pvpg\posx2482\posy9753\dfrmtxtx0\dfrmtxty0{\cf1\f0\fs25\expnd5\expndtw-1\kerning0\loch Government  has  demonstrated a strong  commitment to  development  of  the  sector by  allocation of a}\par}{\pard \qj\phpg\pvpg\posx2482\posy10060\dfrmtxtx0\dfrmtxty0{\cf1\f0\fs25\expnd5\expndtw-1\kerning0\loch substantial  proportion  of  its  budget  to  agricultural  and  rural  development,  matched  by  funding}\par}{\pard \qj\phpg\pvpg\posx2482\posy10368\dfrmtxtx0\dfrmtxty0{\cf1\f0\fs25\expnd5\expndtw-1\kerning0\loch commitments from  the international community.  The CAADP  compact sets  out a clear roadmap  for}\par}{\pard \qj\phpg\pvpg\posx2482\posy10674\dfrmtxtx0\dfrmtxty0{\cf1\f0\fs25\expnd5\expndtw-1\kerning0\loch ongoing  development of  the  sector  and  confirms  Government  and  donor  responsibilities  in  meeting}\par}{\pard \qj\phpg\pvpg\posx2482\posy10981\dfrmtxtx0\dfrmtxty0{\cf1\f0\fs25\expnd5\expndtw-1\kerning0\loch this challenge.  The PIF presented herein represents a further step forward in realising the aspirations}\par}{\pard \qj\phpg\pvpg\posx2482\posy11289\dfrmtxtx0\dfrmtxty0{\cf1\f0\fs25\expnd5\expndtw-1\kerning0\loch of  the  CAADP  compact  and  the  recently  launched  FYGTP.    The  four  simple  strategic  objectives}\par}{\pard \qj\phpg\pvpg\posx2482\posy11596\dfrmtxtx0\dfrmtxty0{\cf1\f0\fs25\expnd5\expndtw-1\kerning0\loch which are the skeleton of the PIF correspond to the four CAADP pillars and provide a framework for}\par}{\pard \qj\phpg\pvpg\posx2482\posy11904\dfrmtxtx0\dfrmtxty0{\cf1\f0\fs25\expnd5\expndtw-1\kerning0\loch the investments needed over the next ten years.}\par}{\pard \qj\phpg\pvpg\posx2482\posy12492\dfrmtxtx0\dfrmtxty0{\cf1\f0\fs25\expnd5\expndtw-1\kerning0\loch 26.  There  are significant risks associated with such a large and ambitious  investment framework,}\par}{\pard \qj\phpg\pvpg\posx2482\posy12800\dfrmtxtx0\dfrmtxty0{\cf1\f0\fs25\expnd5\expndtw-1\kerning0\loch but these need to be  considered in comparison to the risks associated with a less aggressive approach}\par}{\pard \qj\phpg\pvpg\posx2482\posy13106\dfrmtxtx0\dfrmtxty0{\cf1\f0\fs25\expnd5\expndtw-1\kerning0\loch to  sector  development,  which  imply  a  high  likelihood  of  continuing  poverty,  food  insecurity,}\par}{\pard \qj\phpg\pvpg\posx2482\posy13413\dfrmtxtx0\dfrmtxty0{\cf1\f0\fs25\expnd5\expndtw-1\kerning0\loch environmental degradation and economic stagnation.  Against  this background, and the proposed risk}\par}{\pard \qj\phpg\pvpg\posx2482\posy13721\dfrmtxtx0\dfrmtxty0{\cf1\f0\fs25\expnd5\expndtw-1\kerning0\loch mitigation measures embedded in the framework, the case for implementing the PIF is compelling.}\par}{\pard \qj\phpg\pvpg\posx7833\posy18725\dfrmtxtx0\dfrmtxty0{\cf1\f0\fs22\expnd5\expndtw-1\kerning0\loch 7}\par}{ \sect}\sectd \pgwsxn20275\pghsxn24388\linex0 {\pard \qj\phpg\pvpg\posx2917\posy2482\dfrmtxtx0\dfrmtxty0{\b\cf1\f0\fs25\expnd5\expndtw-1\kerning0\loch PART 2.  SPECIFIC FUNDING PROPOSAL}\b0\par}{\pard \qj\phpg\pvpg\posx6117\posy3456\dfrmtxtx0\dfrmtxty0{\b\cf1\f0\fs25\expnd5\expndtw-1\kerning0\loch 2.1. OBJECTIVES AND RESULTS}\b0\par}{\pard \qj\phpg\pvpg\posx2482\posy4069\dfrmtxtx0\dfrmtxty0{\cf1\f0\fs25\expnd5\expndtw-1\kerning0\loch 27.}\par}{\pard \qj\phpg\pvpg\posx3328\posy4069\dfrmtxtx0\dfrmtxty0{\b\i\cf1\f0\fs25\expnd5\expndtw-1\kerning0\loch Project  Development  Objective}\i0 \b0\par}{\pard \qj\phpg\pvpg\posx6912\posy4069\dfrmtxtx0\dfrmtxty0{\cf1\f0\fs25\expnd5\expndtw-1\kerning0\loch :  TheAgriculture  Growth  Program  (AGP)  development}\par}{\pard \qj\phpg\pvpg\posx2482\posy4377\dfrmtxtx0\dfrmtxty0{\cf1\f0\fs25\expnd5\expndtw-1\kerning0\loch objective  (PDO)  is}\par}{\pard \qj\phpg\pvpg\posx4633\posy4377\dfrmtxtx0\dfrmtxty0{\i\cf1\f0\fs25\expnd5\expndtw-1\kerning0\loch to  sustainably  increase  rural  incomes  and  national  food  and nutrition  security,}\i0 \par}{\pard \qj\phpg\pvpg\posx2482\posy4684\dfrmtxtx0\dfrmtxty0{\i\cf1\f0\fs25\expnd5\expndtw-1\kerning0\loch particularly by developing the untapped potential of well-endowed  areas}\i0 \par}{\pard \qj\phpg\pvpg\posx10368\posy4684\dfrmtxtx0\dfrmtxty0{\cf1\f0\fs25\expnd5\expndtw-1\kerning0\loch .  The GAFSP  proposal  will}\par}{\pard \qj\phpg\pvpg\posx2482\posy4965\dfrmtxtx0\dfrmtxty0{\cf1\f0\fs25\expnd5\expndtw-1\kerning0\loch expand  the  impact  of  the  AGP,  which  is  a  major  component  of  the  governmen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 next  Five  Year}\par}{\pard \qj\phpg\pvpg\posx2482\posy5273\dfrmtxtx0\dfrmtxty0{\cf1\f0\fs25\expnd5\expndtw-1\kerning0\loch Growth and Transformation Plan (FYGTP). At present, Government has assembled financing for 75%}\par}{\pard \qj\phpg\pvpg\posx2482\posy5580\dfrmtxtx0\dfrmtxty0{\cf1\f0\fs25\expnd5\expndtw-1\kerning0\loch of the cost of developing the 83}\par}{\pard \qj\phpg\pvpg\posx5989\posy5580\dfrmtxtx0\dfrmtxty0{\i\cf1\f0\fs25\expnd5\expndtw-1\kerning0\loch woredas}\i0 \par}{\pard \qj\phpg\pvpg\posx6962\posy5580\dfrmtxtx0\dfrmtxty0{\cf1\f0\fs25\expnd5\expndtw-1\kerning0\loch targeted under the AGP, but plans to roll out the AGP to at}\par}{\pard \qj\phpg\pvpg\posx2482\posy5888\dfrmtxtx0\dfrmtxty0{\cf1\f0\fs25\expnd5\expndtw-1\kerning0\loch least  120  additional}\par}{\pard \qj\phpg\pvpg\posx4736\posy5888\dfrmtxtx0\dfrmtxty0{\i\cf1\f0\fs25\expnd5\expndtw-1\kerning0\loch woredas}\i0 \par}{\pard \qj\phpg\pvpg\posx5632\posy5888\dfrmtxtx0\dfrmtxty0{\cf1\f0\fs25\expnd5\expndtw-1\kerning0\loch over  the  next  10  years.  This  GAFSP  application  would  complete  the}\par}{\pard \qj\phpg\pvpg\posx2482\posy6194\dfrmtxtx0\dfrmtxty0{\cf1\f0\fs25\expnd5\expndtw-1\kerning0\loch financing of the first phase of the AGP. Specifically, in the project area, the AGP will: (i) sustainable}\par}{\pard \qj\phpg\pvpg\posx2482\posy6501\dfrmtxtx0\dfrmtxty0{\cf1\f0\fs25\expnd5\expndtw-1\kerning0\loch increase in agricultural productivity and production; (ii) accelerate agricultural commercialisation and}\par}{\pard \qj\phpg\pvpg\posx2482\posy6809\dfrmtxtx0\dfrmtxty0{\cf1\f0\fs25\expnd5\expndtw-1\kerning0\loch agro-industrial development; (iii) reduce  degradation  and  improve  productivity  of  natural  resources;}\par}{\pard \qj\phpg\pvpg\posx2482\posy7116\dfrmtxtx0\dfrmtxty0{\cf1\f0\fs25\expnd5\expndtw-1\kerning0\loch and (iv) improve food and nutrition security and protect vulnerable households from natural disasters.}\par}{\pard \qj\phpg\pvpg\posx2482\posy7424\dfrmtxtx0\dfrmtxty0{\cf1\f0\fs25\expnd5\expndtw-1\kerning0\loch The  GAFSP  programme  will  contribute  to  the  achievement  of  the  first  MDG,  addressing  hunger,}\par}{\pard \qj\phpg\pvpg\posx2482\posy7705\dfrmtxtx0\dfrmtxty0{\cf1\f0\fs25\expnd5\expndtw-1\kerning0\loch malnutrition,  and  poverty,  together  with  MDG 7  by  rehabilitating  degraded  land  and  making}\par}{\pard \qj\phpg\pvpg\posx2482\posy8012\dfrmtxtx0\dfrmtxty0{\cf1\f0\fs25\expnd5\expndtw-1\kerning0\loch agriculture  more  productive  and  sustainable.  Finally,  the  proposal  contributes  to  MDG  8  on}\par}{\pard \qj\phpg\pvpg\posx2482\posy8320\dfrmtxtx0\dfrmtxty0{\cf1\f0\fs25\expnd5\expndtw-1\kerning0\loch partnerships and the Paris Declaration on Aid Effectiveness through the harmonized donor framework}\par}{\pard \qj\phpg\pvpg\posx2482\posy8626\dfrmtxtx0\dfrmtxty0{\cf1\f0\fs25\expnd5\expndtw-1\kerning0\loch developed for the AGP.}\par}{\pard \qj\phpg\pvpg\posx2482\posy9241\dfrmtxtx0\dfrmtxty0{\cf1\f0\fs25\expnd5\expndtw-1\kerning0\loch 28.  The project  will focus on small-scale  farmers  in  the  selected}\par}{\pard \qj\phpg\pvpg\posx10060\posy9241\dfrmtxtx0\dfrmtxty0{\i\cf1\f0\fs25\expnd5\expndtw-1\kerning0\loch woredas}\i0 \par}{\pard \qj\phpg\pvpg\posx10956\posy9241\dfrmtxtx0\dfrmtxty0{\cf1\f0\fs25\expnd5\expndtw-1\kerning0\loch who  crop an  average}\par}{\pard \qj\phpg\pvpg\posx2482\posy9548\dfrmtxtx0\dfrmtxty0{\cf1\f0\fs25\expnd5\expndtw-1\kerning0\loch area of somewhat less than 1 hectare (ranging  between  0.25 and 2.3  hectares) in  selected clusters of}\par}{\pard \qj\phpg\pvpg\posx2482\posy9856\dfrmtxtx0\dfrmtxty0{\cf1\f0\fs25\expnd5\expndtw-1\kerning0\loch woredas that are  relatively moisture- and food-secure and that, with AGP support, have  considerable}\par}{\pard \qj\phpg\pvpg\posx2482\posy10137\dfrmtxtx0\dfrmtxty0{\cf1\f0\fs25\expnd5\expndtw-1\kerning0\loch potential  for  agricultural  growth.  The  AGP  project  woredas  are  spread  over  the  four  regions  of}\par}{\pard \qj\phpg\pvpg\posx2482\posy10444\dfrmtxtx0\dfrmtxty0{\cf1\f0\fs25\expnd5\expndtw-1\kerning0\loch Amhara,  Oromia,  Southern  Nations,  Nationalities,  and  Peoples  Region  (SNNPR)  and  Tigray,  and}\par}{\pard \qj\phpg\pvpg\posx2482\posy10752\dfrmtxtx0\dfrmtxty0{\cf1\f0\fs25\expnd5\expndtw-1\kerning0\loch include about 2108}\par}{\pard \qj\phpg\pvpg\posx4633\posy10752\dfrmtxtx0\dfrmtxty0{\i\cf1\f0\fs25\expnd5\expndtw-1\kerning0\loch kebeles}\i0 \par}{\pard \qj\phpg\pvpg\posx5401\posy10752\dfrmtxtx0\dfrmtxty0{\cf1\f0\fs25\expnd5\expndtw-1\kerning0\loch .}\par}{\pard \qj\phpg\pvpg\posx2482\posy11365\dfrmtxtx0\dfrmtxty0{\cf1\f0\fs25\expnd5\expndtw-1\kerning0\loch 29.  An  initial list of key commodities  using  a  value-chain approach  has  been  identified  for each}\par}{\pard \qj\phpg\pvpg\posx2482\posy11673\dfrmtxtx0\dfrmtxty0{\cf1\f0\fs25\expnd5\expndtw-1\kerning0\loch of the proposed AGP clusters and regions, based on the following criteria: (a) importance of potential}\par}{\pard \qj\phpg\pvpg\posx2482\posy11980\dfrmtxtx0\dfrmtxty0{\cf1\f0\fs25\expnd5\expndtw-1\kerning0\loch marketable  production;  (b) number  of  low  income  farmers  involved  in  producing  the  commodity;}\par}{\pard \qj\phpg\pvpg\posx2482\posy12288\dfrmtxtx0\dfrmtxty0{\cf1\f0\fs25\expnd5\expndtw-1\kerning0\loch (c) capacity to increase  household  profitability;  (d) potential to  increase  productivity/production  in a}\par}{\pard \qj\phpg\pvpg\posx2482\posy12594\dfrmtxtx0\dfrmtxty0{\cf1\f0\fs25\expnd5\expndtw-1\kerning0\loch sustainable manner  and  reduce  production  risk;  (e) large  difference  between  farm-gate  and  regional}\par}{\pard \qj\phpg\pvpg\posx2482\posy12901\dfrmtxtx0\dfrmtxty0{\cf1\f0\fs25\expnd5\expndtw-1\kerning0\loch market  prices;  (f) potential for  labor absorption  in the value  chain;  (g) potential  for foreign  currency}\par}{\pard \qj\phpg\pvpg\posx2482\posy13184\dfrmtxtx0\dfrmtxty0{\cf1\f0\fs25\expnd5\expndtw-1\kerning0\loch earning  or  import  substitution;  and  (h) spillover  effects  into  neighbouring  woredas.  Participating}\par}{\pard \qj\phpg\pvpg\posx2482\posy13490\dfrmtxtx0\dfrmtxty0{\cf1\f0\fs25\expnd5\expndtw-1\kerning0\loch producers  will  be  free to  select  products  other  than those of concentration in  their areas, but special}\par}{\pard \qj\phpg\pvpg\posx2482\posy13797\dfrmtxtx0\dfrmtxty0{\cf1\f0\fs25\expnd5\expndtw-1\kerning0\loch attention,  including  investments  in  marketing  and  value  addition, will focus on  the  commodities  of}\par}{\pard \qj\phpg\pvpg\posx2482\posy14105\dfrmtxtx0\dfrmtxty0{\cf1\f0\fs25\expnd5\expndtw-1\kerning0\loch concentration.}\par}{\pard \qj\phpg\pvpg\posx2482\posy14720\dfrmtxtx0\dfrmtxty0{\cf1\f0\fs25\expnd5\expndtw-1\kerning0\loch 30.}\par}{\pard \qj\phpg\pvpg\posx3328\posy14720\dfrmtxtx0\dfrmtxty0{\b\i\cf1\f0\fs25\expnd5\expndtw-1\kerning0\loch Program  Goal:}\i0 \b0\par}{\pard \qj\phpg\pvpg\posx5042\posy14720\dfrmtxtx0\dfrmtxty0{\cf1\f0\fs25\expnd5\expndtw-1\kerning0\loch The  PDO  fits  comfortably  into  the  overall  Ethiopia  CAADP  Policy  and}\par}{\pard \qj\phpg\pvpg\posx2482\posy15026\dfrmtxtx0\dfrmtxty0{\cf1\f0\fs25\expnd5\expndtw-1\kerning0\loch Investment Framework  (PIF)  goal  of  increasing food  security  and  nutrition  in an  integrated  way. It}\par}{\pard \qj\phpg\pvpg\posx2482\posy15333\dfrmtxtx0\dfrmtxty0{\cf1\f0\fs25\expnd5\expndtw-1\kerning0\loch directly  meets  three  of  the  four  key  objectives  for  national  food  security,  namely  increased}\par}{\pard \qj\phpg\pvpg\posx2482\posy15641\dfrmtxtx0\dfrmtxty0{\cf1\f0\fs25\expnd5\expndtw-1\kerning0\loch agricultural productivity and production, sustainable conservation and utilization of natural resources}\par}{\pard \qj\phpg\pvpg\posx2482\posy15922\dfrmtxtx0\dfrmtxty0{\cf1\f0\fs25\expnd5\expndtw-1\kerning0\loch (food availability) and increased smallholder farmer income (food access) with the remaining element}\par}{\pard \qj\phpg\pvpg\posx2482\posy16229\dfrmtxtx0\dfrmtxty0{\cf1\f0\fs25\expnd5\expndtw-1\kerning0\loch of  food  security,  namely  food  utilization and  stability,  being  met  by  parallel  programs  in  the  AGP}\par}{\pard \qj\phpg\pvpg\posx2482\posy16537\dfrmtxtx0\dfrmtxty0{\i\cf1\f0\fs25\expnd5\expndtw-1\kerning0\loch woredas}\i0 \par}{\pard \qj\phpg\pvpg\posx3378\posy16537\dfrmtxtx0\dfrmtxty0{\cf1\f0\fs25\expnd5\expndtw-1\kerning0\loch including  the  National  Nutrition  Programme,  the  Productive  Safety  Net  Programme,}\par}{\pard \qj\phpg\pvpg\posx2482\posy16844\dfrmtxtx0\dfrmtxty0{\cf1\f0\fs25\expnd5\expndtw-1\kerning0\loch Sustainable  Land  Development  Programme  and  the  Protection  of  Basic  Services  Programme.  The}\par}{\pard \qj\phpg\pvpg\posx2482\posy17152\dfrmtxtx0\dfrmtxty0{\cf1\f0\fs25\expnd5\expndtw-1\kerning0\loch project is also consistent with the Five Principles of the Rome 2009 World Summit on Food  Security}\par}{\pard \qj\phpg\pvpg\posx2482\posy17458\dfrmtxtx0\dfrmtxty0{\cf1\f0\fs25\expnd5\expndtw-1\kerning0\loch including being: country led, fully integrated into a national strategy, following a twin-track approach}\par}{\pard \qj\phpg\pvpg\posx2482\posy17765\dfrmtxtx0\dfrmtxty0{\cf1\f0\fs25\expnd5\expndtw-1\kerning0\loch of food security and sustainable agriculture production, based on strong donor partnerships and taking}\par}{\pard \qj\phpg\pvpg\posx7833\posy18725\dfrmtxtx0\dfrmtxty0{\cf1\f0\fs22\expnd5\expndtw-1\kerning0\loch 8}\par}{ \sect}\sectd \pgwsxn20275\pghsxn24388\linex0 {\pard \qj\phpg\pvpg\posx2482\posy1868\dfrmtxtx0\dfrmtxty0{\cf1\f0\fs25\expnd5\expndtw-1\kerning0\loch a  long-term  and  sustainable  approach,  underpinned  by  high  and  rising  public  expenditure  for}\par}{\pard \qj\phpg\pvpg\posx2482\posy2176\dfrmtxtx0\dfrmtxty0{\cf1\f0\fs25\expnd5\expndtw-1\kerning0\loch agriculture and rural development in Ethiopia.}\par}{\pard \qj\phpg\pvpg\posx2482\posy2789\dfrmtxtx0\dfrmtxty0{\cf1\f0\fs25\expnd5\expndtw-1\kerning0\loch 31.}\par}{\pard \qj\phpg\pvpg\posx3328\posy2789\dfrmtxtx0\dfrmtxty0{\b\cf1\f0\fs25\expnd5\expndtw-1\kerning0\loch Sector Strategy:}\b0\par}{\pard \qj\phpg\pvpg\posx5170\posy2789\dfrmtxtx0\dfrmtxty0{\cf1\f0\fs25\expnd5\expndtw-1\kerning0\loch Agricultural Development Led Industrialisation (ADLI) is a central pillar of}\par}{\pard \qj\phpg\pvpg\posx2482\posy3097\dfrmtxtx0\dfrmtxty0{\cf1\f0\fs25\expnd5\expndtw-1\kerning0\loch economic policy  in the recently completed  Plan  for Accelerated and  Sustained Development  to End}\par}{\pard \qj\phpg\pvpg\posx2482\posy3404\dfrmtxtx0\dfrmtxty0{\cf1\f0\fs25\expnd5\expndtw-1\kerning0\loch Poverty  (PASDEP),  the  soon-to-be  launched  FYGTP.  In  the  agricultural  sector,  Ethiopia  has  a}\par}{\pard \qj\phpg\pvpg\posx2482\posy3712\dfrmtxtx0\dfrmtxty0{\cf1\f0\fs25\expnd5\expndtw-1\kerning0\loch comprehensive and consistent set of policies and strategies, which reflect the importance of the sector}\par}{\pard \qj\phpg\pvpg\posx2482\posy4018\dfrmtxtx0\dfrmtxty0{\cf1\f0\fs25\expnd5\expndtw-1\kerning0\loch in  the  Nat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 development  aspirations.  Increasing  productivity  in  smallholder  agriculture  is  the}\par}{\pard \qj\phpg\pvpg\posx2482\posy4300\dfrmtxtx0\dfrmtxty0{\cf1\f0\fs25\expnd5\expndtw-1\kerning0\loch Governmen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 top  priority,  reflecting  the  importance  of  the  smallholder  sub-sector,  the  high}\par}{\pard \qj\phpg\pvpg\posx2482\posy4608\dfrmtxtx0\dfrmtxty0{\cf1\f0\fs25\expnd5\expndtw-1\kerning0\loch prevalence  of  rural  poverty  and  the  large  productivity  gap.  The  Government  has  demonstrated  its}\par}{\pard \qj\phpg\pvpg\posx2482\posy4914\dfrmtxtx0\dfrmtxty0{\cf1\f0\fs25\expnd5\expndtw-1\kerning0\loch commitment to the development of  the  sector  by  allocating a substantial proportion  of  its  budget  to}\par}{\pard \qj\phpg\pvpg\posx2482\posy5221\dfrmtxtx0\dfrmtxty0{\cf1\f0\fs25\expnd5\expndtw-1\kerning0\loch agricultural  and  rural  development,  matched  by  funding  commitments  from  the  international}\par}{\pard \qj\phpg\pvpg\posx2482\posy5529\dfrmtxtx0\dfrmtxty0{\cf1\f0\fs25\expnd5\expndtw-1\kerning0\loch community.   The CAADP Compact and  PIF  set out  a clear roadmap for ongoing development of the}\par}{\pard \qj\phpg\pvpg\posx2482\posy5836\dfrmtxtx0\dfrmtxty0{\cf1\f0\fs25\expnd5\expndtw-1\kerning0\loch sector  and  confirm  Government  and  donor  responsibilities  in  meeting  this  challenge.  This  project,}\par}{\pard \qj\phpg\pvpg\posx2482\posy6144\dfrmtxtx0\dfrmtxty0{\cf1\f0\fs25\expnd5\expndtw-1\kerning0\loch which  seeks  to implement  core  elements  of the  PIF with respect to  enhancing  food  availability  and}\par}{\pard \qj\phpg\pvpg\posx2482\posy6450\dfrmtxtx0\dfrmtxty0{\cf1\f0\fs25\expnd5\expndtw-1\kerning0\loch access,  is  fully  aligned  with  country  needs,  government  priorities  and  the  overall  consensus  of  the}\par}{\pard \qj\phpg\pvpg\posx2482\posy6757\dfrmtxtx0\dfrmtxty0{\cf1\f0\fs25\expnd5\expndtw-1\kerning0\loch donor  community as  reflected  through  the  Rural  Economic  Development and  Food Security  Sector}\par}{\pard \qj\phpg\pvpg\posx2482\posy7065\dfrmtxtx0\dfrmtxty0{\cf1\f0\fs25\expnd5\expndtw-1\kerning0\loch Working Group (RED&amp;FS SWG).}\par}{\pard \qj\phpg\pvpg\posx2482\posy7653\dfrmtxtx0\dfrmtxty0{\cf1\f0\fs25\expnd5\expndtw-1\kerning0\loch 32.}\par}{\pard \qj\phpg\pvpg\posx3328\posy7653\dfrmtxtx0\dfrmtxty0{\b\i\cf1\f0\fs25\expnd5\expndtw-1\kerning0\loch Key Indicators:}\i0 \b0\par}{\pard \qj\phpg\pvpg\posx5042\posy7653\dfrmtxtx0\dfrmtxty0{\cf1\f0\fs25\expnd5\expndtw-1\kerning0\loch The achievement of the PDO will be measured mainly by: (i) the percentage}\par}{\pard \qj\phpg\pvpg\posx2482\posy7961\dfrmtxtx0\dfrmtxty0{\cf1\f0\fs25\expnd5\expndtw-1\kerning0\loch increase  in  agricultural  yield  of  participating  households  (index  for  basket  crops  and  livestock}\par}{\pard \qj\phpg\pvpg\posx2482\posy8268\dfrmtxtx0\dfrmtxty0{\cf1\f0\fs25\expnd5\expndtw-1\kerning0\loch products) resulting  from  the  use of new varieties, better quality  seeds, improved  water  management}\par}{\pard \qj\phpg\pvpg\posx2482\posy8576\dfrmtxtx0\dfrmtxty0{\cf1\f0\fs25\expnd5\expndtw-1\kerning0\loch and  agronomic practices;  and (ii) the percentage increase in  total  real value of marketed agricultural}\par}{\pard \qj\phpg\pvpg\posx2482\posy8882\dfrmtxtx0\dfrmtxty0{\cf1\f0\fs25\expnd5\expndtw-1\kerning0\loch (including livestock) products per participating household.  Estimates of yield increases, market sales}\par}{\pard \qj\phpg\pvpg\posx2482\posy9189\dfrmtxtx0\dfrmtxty0{\cf1\f0\fs25\expnd5\expndtw-1\kerning0\loch and the number of farmers/households as well as women farmers benefiting from incremental project}\par}{\pard \qj\phpg\pvpg\posx2482\posy9497\dfrmtxtx0\dfrmtxty0{\cf1\f0\fs25\expnd5\expndtw-1\kerning0\loch interventions  resulting  from  the  GAFSP  funds  are  given  in  Annex  1  below,  after  discussion  of  the}\par}{\pard \qj\phpg\pvpg\posx2482\posy9778\dfrmtxtx0\dfrmtxty0{\cf1\f0\fs25\expnd5\expndtw-1\kerning0\loch project components and activities.}\par}{\pard \qj\phpg\pvpg\posx4249\posy10393\dfrmtxtx0\dfrmtxty0{\b\cf1\f0\fs25\expnd5\expndtw-1\kerning0\loch 2.2. PROJECT DESCRIPTION  ACTIVITIES TO BE FINANCED}\b0\par}{\pard \qj\phpg\pvpg\posx2482\posy11008\dfrmtxtx0\dfrmtxty0{\cf1\f0\fs25\expnd5\expndtw-1\kerning0\loch 33.  The GAFSP funds  are  proposed to  fill the financing gap  of  the  AGP, which consist of three}\par}{\pard \qj\phpg\pvpg\posx2482\posy11314\dfrmtxtx0\dfrmtxty0{\cf1\f0\fs25\expnd5\expndtw-1\kerning0\loch inter-related  components:  (i) agricultural  production  and  commercialization;  (ii) rural  infrastructure}\par}{\pard \qj\phpg\pvpg\posx2482\posy11621\dfrmtxtx0\dfrmtxty0{\cf1\f0\fs25\expnd5\expndtw-1\kerning0\loch development; and (iii) technical assistance, capacity  building and project management. The AGP has}\par}{\pard \qj\phpg\pvpg\posx2482\posy11929\dfrmtxtx0\dfrmtxty0{\cf1\f0\fs25\expnd5\expndtw-1\kerning0\loch a  financing  gap  of  USD 51.5 million,  of  which  USD 50 million  is  required  to  support  the  pooled}\par}{\pard \qj\phpg\pvpg\posx2482\posy12236\dfrmtxtx0\dfrmtxty0{\cf1\f0\fs25\expnd5\expndtw-1\kerning0\loch funding with IDA resources; and USD 1.5 million is required for Technical Assistance.}\par}{\pard \qj\phpg\pvpg\posx11698\posy12261\dfrmtxtx0\dfrmtxty0{\cf1\f0\fs14\expnd5\expndtw-1\kerning0\loch 1}\par}{\pard \qj\phpg\pvpg\posx2482\posy12825\dfrmtxtx0\dfrmtxty0{\cf1\f0\fs25\expnd5\expndtw-1\kerning0\loch 34.  The beneficiaries  of  the  GAFSP  incremental funding for the AGP  project  will  be  about  9.8}\par}{\pard \qj\phpg\pvpg\posx2482\posy13132\dfrmtxtx0\dfrmtxty0{\cf1\f0\fs25\expnd5\expndtw-1\kerning0\loch million people in  an  estimated  2  million households.  Approximately 19%  of  the  direct  beneficiaries}\par}{\pard \qj\phpg\pvpg\posx2482\posy13440\dfrmtxtx0\dfrmtxty0{\cf1\f0\fs25\expnd5\expndtw-1\kerning0\loch are  expected  to  be  women  farmers.  Indirect  beneficiaries  will  include:  (i) other  farmers  who  will,}\par}{\pard \qj\phpg\pvpg\posx2482\posy13746\dfrmtxtx0\dfrmtxty0{\cf1\f0\fs25\expnd5\expndtw-1\kerning0\loch following demonstration effects over time, adopt technologies and practices used by project-supported}\par}{\pard \qj\phpg\pvpg\posx2482\posy14053\dfrmtxtx0\dfrmtxty0{\cf1\f0\fs25\expnd5\expndtw-1\kerning0\loch farmers;  (ii) rural  agricultural  labourers,  for  whom  both  demand  for  labour  and  real  wages  are}\par}{\pard \qj\phpg\pvpg\posx2482\posy14361\dfrmtxtx0\dfrmtxty0{\cf1\f0\fs25\expnd5\expndtw-1\kerning0\loch expected  to go up  as  farm-level productivity is  increased;  and (iii) the rural and  urban  poor who are}\par}{\pard \qj\phpg\pvpg\posx2482\posy14668\dfrmtxtx0\dfrmtxty0{\cf1\f0\fs25\expnd5\expndtw-1\kerning0\loch net food buyers, as both relative food price declines and price swings are dampened.}\par}{\pard \qj\phpg\pvpg\posx2636\posy17113\dfrmtxtx0\dfrmtxty0{\cf1\f0\fs22\expnd5\expndtw-1\kerning0\loch While this is the readily identified financing gap, the GoE  is also seeking additional sources of financing for}\par}{\pard \qj\phpg\pvpg\posx2482\posy17445\dfrmtxtx0\dfrmtxty0{\cf1\f0\fs22\expnd5\expndtw-1\kerning0\loch the  AGP  such  as,  for  example,  from  the  Canadian  International  Development  Agency  (CIDA)  and  the}\par}{\pard \qj\phpg\pvpg\posx2482\posy17753\dfrmtxtx0\dfrmtxty0{\cf1\f0\fs22\expnd5\expndtw-1\kerning0\loch Government of Spain. If these fund materialize, the GoE will be able to scale up the AGP beyond the currently}\par}{\pard \qj\phpg\pvpg\posx2482\posy18085\dfrmtxtx0\dfrmtxty0{\cf1\f0\fs22\expnd5\expndtw-1\kerning0\loch identified 83 woredas to other high-potential woredas.}\par}{\pard \qj\phpg\pvpg\posx7833\posy18725\dfrmtxtx0\dfrmtxty0{\cf1\f0\fs22\expnd5\expndtw-1\kerning0\loch 9}\par}{ \sect}\sectd \pgwsxn20275\pghsxn24388\linex0 {\pard \qj\phpg\pvpg\posx2482\posy2176\dfrmtxtx0\dfrmtxty0{\b\i\cf1\f0\fs25\expnd5\expndtw-1\kerning0\loch Component 1.}\i0 \b0\par}{\pard \qj\phpg\pvpg\posx3993\posy2176\dfrmtxtx0\dfrmtxty0{\b\cf1\f0\fs25\expnd5\expndtw-1\kerning0\loch Agricultural Production and Commercialization}\b0\par}{\pard \qj\phpg\pvpg\posx3328\posy2789\dfrmtxtx0\dfrmtxty0{\b\i\cf1\f0\fs25\expnd5\expndtw-1\kerning0\loch Sub-Component 1.1: Institutional Strengthening and Development.}\i0 \b0\par}{\pard \qj\phpg\pvpg\posx2482\posy3404\dfrmtxtx0\dfrmtxty0{\i\cf1\f0\fs25\expnd5\expndtw-1\kerning0\loch 35.}\i0 \par}{\pard \qj\phpg\pvpg\posx3328\posy3404\dfrmtxtx0\dfrmtxty0{\b\i\cf1\f0\fs25\expnd5\expndtw-1\kerning0\loch Strengthening  Agricultural  and Rural  Development  Partners Linkages  Advisory  Councils}\i0 \b0\par}{\pard \qj\phpg\pvpg\posx2482\posy3712\dfrmtxtx0\dfrmtxty0{\b\i\cf1\f0\fs25\expnd5\expndtw-1\kerning0\loch (ARDPLACs)}\i0 \b0\par}{\pard \qj\phpg\pvpg\posx3968\posy3712\dfrmtxtx0\dfrmtxty0{\cf1\f0\fs25\expnd5\expndtw-1\kerning0\loch . The ARDPLACs  are multi-stakeholder  rural councils chaired by the MoARD and the}\par}{\pard \qj\phpg\pvpg\posx2482\posy4018\dfrmtxtx0\dfrmtxty0{\cf1\f0\fs25\expnd5\expndtw-1\kerning0\loch respective  line  agency  at  the  regional,  zonal,  and}\par}{\pard \qj\phpg\pvpg\posx8165\posy4018\dfrmtxtx0\dfrmtxty0{\i\cf1\f0\fs25\expnd5\expndtw-1\kerning0\loch woreda}\i0 \par}{\pard \qj\phpg\pvpg\posx8960\posy4018\dfrmtxtx0\dfrmtxty0{\cf1\f0\fs25\expnd5\expndtw-1\kerning0\loch level.  Their  objective  is  to  promote  a}\par}{\pard \qj\phpg\pvpg\posx2482\posy4300\dfrmtxtx0\dfrmtxty0{\cf1\f0\fs25\expnd5\expndtw-1\kerning0\loch participatory approach to  service  delivery  and agricultural  development by facilitating  interaction of}\par}{\pard \qj\phpg\pvpg\posx2482\posy4608\dfrmtxtx0\dfrmtxty0{\cf1\f0\fs25\expnd5\expndtw-1\kerning0\loch relevant  stakeholders.  The  project, adopting  a modified  version  of  current  guidelines,  would extend}\par}{\pard \qj\phpg\pvpg\posx2482\posy4914\dfrmtxtx0\dfrmtxty0{\cf1\f0\fs25\expnd5\expndtw-1\kerning0\loch the  ARDPLACs  to  all  AGP}\par}{\pard \qj\phpg\pvpg\posx5605\posy4914\dfrmtxtx0\dfrmtxty0{\i\cf1\f0\fs25\expnd5\expndtw-1\kerning0\loch woredas}\i0 \par}{\pard \qj\phpg\pvpg\posx6501\posy4914\dfrmtxtx0\dfrmtxty0{\cf1\f0\fs25\expnd5\expndtw-1\kerning0\loch and  expand membership to  include all key  rural development}\par}{\pard \qj\phpg\pvpg\posx2482\posy5221\dfrmtxtx0\dfrmtxty0{\cf1\f0\fs25\expnd5\expndtw-1\kerning0\loch stakeholders, including civil society and the private sector.}\par}{\pard \qj\phpg\pvpg\posx2482\posy5836\dfrmtxtx0\dfrmtxty0{\cf1\f0\fs25\expnd5\expndtw-1\kerning0\loch 36.}\par}{\pard \qj\phpg\pvpg\posx3328\posy5836\dfrmtxtx0\dfrmtxty0{\b\i\cf1\f0\fs25\expnd5\expndtw-1\kerning0\loch Strengthening  of key public advisory  services}\i0 \b0\par}{\pard \qj\phpg\pvpg\posx8396\posy5836\dfrmtxtx0\dfrmtxty0{\cf1\f0\fs25\expnd5\expndtw-1\kerning0\loch . The  organizations to  be strengthened  would}\par}{\pard \qj\phpg\pvpg\posx2482\posy6144\dfrmtxtx0\dfrmtxty0{\cf1\f0\fs25\expnd5\expndtw-1\kerning0\loch include:}\par}{\pard \qj\phpg\pvpg\posx3840\posy6450\dfrmtxtx0\dfrmtxty0{\i\cf1\f0\fs25\expnd5\expndtw-1\kerning0\loch (a) Agricultural  extension service,}\i0 \par}{\pard \qj\phpg\pvpg\posx7602\posy6450\dfrmtxtx0\dfrmtxty0{\cf1\f0\fs25\expnd5\expndtw-1\kerning0\loch including  support for farmer training centers (FTCs),}\par}{\pard \qj\phpg\pvpg\posx4352\posy6757\dfrmtxtx0\dfrmtxty0{\cf1\f0\fs25\expnd5\expndtw-1\kerning0\loch provision of training  and  mobility for development agents  (DAs) as  well  as  subject}\par}{\pard \qj\phpg\pvpg\posx4352\posy7065\dfrmtxtx0\dfrmtxty0{\cf1\f0\fs25\expnd5\expndtw-1\kerning0\loch matter  specialists  (SMSs),  and  access  to  improved  information  technology  (IT).}\par}{\pard \qj\phpg\pvpg\posx4352\posy7346\dfrmtxtx0\dfrmtxty0{\cf1\f0\fs25\expnd5\expndtw-1\kerning0\loch These activities  are already supported  under  existing initiatives,  including  those of}\par}{\pard \qj\phpg\pvpg\posx4352\posy7653\dfrmtxtx0\dfrmtxty0{\cf1\f0\fs25\expnd5\expndtw-1\kerning0\loch the GOE, and  the  additional  resources available under AGP  will bring  the  level of}\par}{\pard \qj\phpg\pvpg\posx4352\posy7961\dfrmtxtx0\dfrmtxty0{\cf1\f0\fs25\expnd5\expndtw-1\kerning0\loch service up to the standard required to support accelerated innovation and growth.}\par}{\pard \qj\phpg\pvpg\posx3840\posy8576\dfrmtxtx0\dfrmtxty0{\i\cf1\f0\fs25\expnd5\expndtw-1\kerning0\loch (b)}\i0 \par}{\pard \qj\phpg\pvpg\posx4274\posy8576\dfrmtxtx0\dfrmtxty0{\i\cf1\f0\fs25\expnd5\expndtw-1\kerning0\loch Animal  health  services}\i0 \par}{\pard \qj\phpg\pvpg\posx6809\posy8576\dfrmtxtx0\dfrmtxty0{\cf1\f0\fs25\expnd5\expndtw-1\kerning0\loch for  improved  delivery  of  animal  health  care  and  disease}\par}{\pard \qj\phpg\pvpg\posx4352\posy8882\dfrmtxtx0\dfrmtxty0{\cf1\f0\fs25\expnd5\expndtw-1\kerning0\loch surveillance.  The  AGP  will  help  to  equip}\par}{\pard \qj\phpg\pvpg\posx9164\posy8882\dfrmtxtx0\dfrmtxty0{\i\cf1\f0\fs25\expnd5\expndtw-1\kerning0\loch woreda}\i0 \par}{\pard \qj\phpg\pvpg\posx9957\posy8882\dfrmtxtx0\dfrmtxty0{\cf1\f0\fs25\expnd5\expndtw-1\kerning0\loch veterinary  clinics,  and}\par}{\pard \qj\phpg\pvpg\posx12645\posy8882\dfrmtxtx0\dfrmtxty0{\i\cf1\f0\fs25\expnd5\expndtw-1\kerning0\loch kebele}\i0 \par}{\pard \qj\phpg\pvpg\posx4352\posy9189\dfrmtxtx0\dfrmtxty0{\cf1\f0\fs25\expnd5\expndtw-1\kerning0\loch animal health posts; upgrade skills of professional staff; and strengthen community-}\par}{\pard \qj\phpg\pvpg\posx4352\posy9497\dfrmtxtx0\dfrmtxty0{\cf1\f0\fs25\expnd5\expndtw-1\kerning0\loch level outreach  by training a  group of community animal  health workers (CAHWs)}\par}{\pard \qj\phpg\pvpg\posx4352\posy9778\dfrmtxtx0\dfrmtxty0{\cf1\f0\fs25\expnd5\expndtw-1\kerning0\loch identified by the participating communities.}\par}{\pard \qj\phpg\pvpg\posx2482\posy10393\dfrmtxtx0\dfrmtxty0{\cf1\f0\fs25\expnd5\expndtw-1\kerning0\loch 37.}\par}{\pard \qj\phpg\pvpg\posx3328\posy10393\dfrmtxtx0\dfrmtxty0{\b\i\cf1\f0\fs25\expnd5\expndtw-1\kerning0\loch Establishment and  strengthening  of  farmer  organizations}\i0 \b0\par}{\pard \qj\phpg\pvpg\posx9804\posy10393\dfrmtxtx0\dfrmtxty0{\i\cf1\f0\fs25\expnd5\expndtw-1\kerning0\loch .}\i0 \par}{\pard \qj\phpg\pvpg\posx9881\posy10393\dfrmtxtx0\dfrmtxty0{\cf1\f0\fs25\expnd5\expndtw-1\kerning0\loch Activities  to  be  supported  will}\par}{\pard \qj\phpg\pvpg\posx2482\posy10700\dfrmtxtx0\dfrmtxty0{\cf1\f0\fs25\expnd5\expndtw-1\kerning0\loch include:}\par}{\pard \qj\phpg\pvpg\posx3840\posy11008\dfrmtxtx0\dfrmtxty0{\i\cf1\f0\fs25\expnd5\expndtw-1\kerning0\loch (a)  Establishment  and  strengthening  of  new  and  existing  voluntary  informal  farmer}\i0 \par}{\pard \qj\phpg\pvpg\posx4352\posy11314\dfrmtxtx0\dfrmtxty0{\i\cf1\f0\fs25\expnd5\expndtw-1\kerning0\loch groups}\i0 \par}{\pard \qj\phpg\pvpg\posx5093\posy11314\dfrmtxtx0\dfrmtxty0{\cf1\f0\fs25\expnd5\expndtw-1\kerning0\loch formed by  men, women,  and youth to address  a  shared  interest, such as the}\par}{\pard \qj\phpg\pvpg\posx4352\posy11621\dfrmtxtx0\dfrmtxty0{\cf1\f0\fs25\expnd5\expndtw-1\kerning0\loch production of a particular commodity (cereals, oil crops, legumes, vegetables, milk,}\par}{\pard \qj\phpg\pvpg\posx4352\posy11929\dfrmtxtx0\dfrmtxty0{\cf1\f0\fs25\expnd5\expndtw-1\kerning0\loch and seeds), water use, marketing, and credit.}\par}{\pard \qj\phpg\pvpg\posx3840\posy12517\dfrmtxtx0\dfrmtxty0{\i\cf1\f0\fs25\expnd5\expndtw-1\kerning0\loch (b)  Capacity  building  for  farmer  organizations}\i0 \par}{\pard \qj\phpg\pvpg\posx9113\posy12517\dfrmtxtx0\dfrmtxty0{\cf1\f0\fs25\expnd5\expndtw-1\kerning0\loch .  Based  on  the  interest  and  vision  of}\par}{\pard \qj\phpg\pvpg\posx4352\posy12825\dfrmtxtx0\dfrmtxty0{\cf1\f0\fs25\expnd5\expndtw-1\kerning0\loch informal  farmer  groups,  the}\par}{\pard \qj\phpg\pvpg\posx7680\posy12825\dfrmtxtx0\dfrmtxty0{\i\cf1\f0\fs25\expnd5\expndtw-1\kerning0\loch woreda}\i0 \par}{\pard \qj\phpg\pvpg\posx8473\posy12825\dfrmtxtx0\dfrmtxty0{\cf1\f0\fs25\expnd5\expndtw-1\kerning0\loch -level  cooperative  promotion  agencies  will}\par}{\pard \qj\phpg\pvpg\posx4352\posy13132\dfrmtxtx0\dfrmtxty0{\cf1\f0\fs25\expnd5\expndtw-1\kerning0\loch provide  organizational  support  to  assist  them  to  strengthen  their  organization,}\par}{\pard \qj\phpg\pvpg\posx4352\posy13440\dfrmtxtx0\dfrmtxty0{\cf1\f0\fs25\expnd5\expndtw-1\kerning0\loch register  as  cooperatives,  and  possibly  to  federate.  Registration  is  required  under}\par}{\pard \qj\phpg\pvpg\posx4352\posy13746\dfrmtxtx0\dfrmtxty0{\cf1\f0\fs25\expnd5\expndtw-1\kerning0\loch Ethiopian  law  in  order  for  groups  to  undertake  many  of  the  activities  envisaged}\par}{\pard \qj\phpg\pvpg\posx4352\posy14053\dfrmtxtx0\dfrmtxty0{\cf1\f0\fs25\expnd5\expndtw-1\kerning0\loch within the AGP.}\par}{\pard \qj\phpg\pvpg\posx3840\posy14668\dfrmtxtx0\dfrmtxty0{\i\cf1\f0\fs25\expnd5\expndtw-1\kerning0\loch (c)  Capacity  building  of  agencies  supporting  farmer  organizations}\i0 \par}{\pard \qj\phpg\pvpg\posx11596\posy14668\dfrmtxtx0\dfrmtxty0{\cf1\f0\fs25\expnd5\expndtw-1\kerning0\loch .  This  support,}\par}{\pard \qj\phpg\pvpg\posx4352\posy14976\dfrmtxtx0\dfrmtxty0{\cf1\f0\fs25\expnd5\expndtw-1\kerning0\loch targeted  mainly  to the}\par}{\pard \qj\phpg\pvpg\posx6809\posy14976\dfrmtxtx0\dfrmtxty0{\i\cf1\f0\fs25\expnd5\expndtw-1\kerning0\loch woreda}\i0 \par}{\pard \qj\phpg\pvpg\posx7602\posy14976\dfrmtxtx0\dfrmtxty0{\cf1\f0\fs25\expnd5\expndtw-1\kerning0\loch -level  agencies, will  develop  their capacity  and skills}\par}{\pard \qj\phpg\pvpg\posx4352\posy15282\dfrmtxtx0\dfrmtxty0{\cf1\f0\fs25\expnd5\expndtw-1\kerning0\loch to train informal groups and  farmer organizations. This  activity will be coordinated}\par}{\pard \qj\phpg\pvpg\posx4352\posy15564\dfrmtxtx0\dfrmtxty0{\cf1\f0\fs25\expnd5\expndtw-1\kerning0\loch and partly provided by the regional-level Cooperative Agencies.}\par}{\pard \qj\phpg\pvpg\posx2482\posy16178\dfrmtxtx0\dfrmtxty0{\i\cf1\f0\fs25\expnd5\expndtw-1\kerning0\loch 38.}\i0 \par}{\pard \qj\phpg\pvpg\posx3328\posy16178\dfrmtxtx0\dfrmtxty0{\b\i\cf1\f0\fs25\expnd5\expndtw-1\kerning0\loch Sub-}\i0 \b0\par}{\pard \qj\phpg\pvpg\posx3865\posy16178\dfrmtxtx0\dfrmtxty0{\b\cf1\f0\fs25\expnd5\expndtw-1\kerning0\loch Component}\b0\par}{\pard \qj\phpg\pvpg\posx5170\posy16178\dfrmtxtx0\dfrmtxty0{\b\i\cf1\f0\fs25\expnd5\expndtw-1\kerning0\loch 1.2:}\i0 \b0\par}{\pard \qj\phpg\pvpg\posx5810\posy16178\dfrmtxtx0\dfrmtxty0{\b\cf1\f0\fs25\expnd5\expndtw-1\kerning0\loch Scaling  up  best  practices.}\b0\par}{\pard \qj\phpg\pvpg\posx8857\posy16178\dfrmtxtx0\dfrmtxty0{\cf1\f0\fs25\expnd5\expndtw-1\kerning0\loch The  AGP  Community-level  Participatory}\par}{\pard \qj\phpg\pvpg\posx2482\posy16485\dfrmtxtx0\dfrmtxty0{\cf1\f0\fs25\expnd5\expndtw-1\kerning0\loch Planning (CLPP) Manual, the Scaling up Best Practices Manual and the Farmer Innovation Fund and}\par}{\pard \qj\phpg\pvpg\posx2482\posy16793\dfrmtxtx0\dfrmtxty0{\cf1\f0\fs25\expnd5\expndtw-1\kerning0\loch Adaptive Research Guidelines along with the supporting extension guidelines will guide the planning}\par}{\pard \qj\phpg\pvpg\posx2482\posy17100\dfrmtxtx0\dfrmtxty0{\cf1\f0\fs25\expnd5\expndtw-1\kerning0\loch and implementation of activities. Specific activities to be supported will include:}\par}{\pard \qj\phpg\pvpg\posx3840\posy17714\dfrmtxtx0\dfrmtxty0{\i\cf1\f0\fs25\expnd5\expndtw-1\kerning0\loch (a)  Identification  of  best  practices  and  preparation  of  sub-project  proposals}\i0 \par}{\pard \qj\phpg\pvpg\posx12697\posy17714\dfrmtxtx0\dfrmtxty0{\b\i\cf1\f0\fs25\expnd5\expndtw-1\kerning0\loch .}\i0 \b0\par}{\pard \qj\phpg\pvpg\posx12928\posy17714\dfrmtxtx0\dfrmtxty0{\cf1\f0\fs25\expnd5\expndtw-1\kerning0\loch The}\par}{\pard \qj\phpg\pvpg\posx4352\posy17996\dfrmtxtx0\dfrmtxty0{\cf1\f0\fs25\expnd5\expndtw-1\kerning0\loch extension  service,  in  consultation  with  key  stakeholders  will  identify  improved}\par}{\pard \qj\phpg\pvpg\posx7756\posy18725\dfrmtxtx0\dfrmtxty0{\cf1\f0\fs22\expnd5\expndtw-1\kerning0\loch 10}\par}{ \sect}\sectd \pgwsxn20275\pghsxn24388\linex0 {\pard \qj\phpg\pvpg\posx4352\posy1868\dfrmtxtx0\dfrmtxty0{\cf1\f0\fs25\expnd5\expndtw-1\kerning0\loch technologies  and  management  practices  that  respond  to  women,  men,  and  youth}\par}{\pard \qj\phpg\pvpg\posx4352\posy2176\dfrmtxtx0\dfrmtxty0{\cf1\f0\fs25\expnd5\expndtw-1\kerning0\loch farme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stated  needs  as  expressed  in  the  investment  sub-project  proposals.  The}\par}{\pard \qj\phpg\pvpg\posx4352\posy2482\dfrmtxtx0\dfrmtxty0{\cf1\f0\fs25\expnd5\expndtw-1\kerning0\loch improved technologies  for  production will  show adequate profitability and  employ}\par}{\pard \qj\phpg\pvpg\posx4352\posy2789\dfrmtxtx0\dfrmtxty0{\cf1\f0\fs25\expnd5\expndtw-1\kerning0\loch integrated  approaches  to  nutrient,  pest/disease,  water,  and  land  management.  The}\par}{\pard \qj\phpg\pvpg\posx4352\posy3097\dfrmtxtx0\dfrmtxty0{\cf1\f0\fs25\expnd5\expndtw-1\kerning0\loch CLPP Manual describes the process for screening, technical appraisal, and approval}\par}{\pard \qj\phpg\pvpg\posx4352\posy3404\dfrmtxtx0\dfrmtxty0{\cf1\f0\fs25\expnd5\expndtw-1\kerning0\loch of  sub-projects  at  the}\par}{\pard \qj\phpg\pvpg\posx6988\posy3404\dfrmtxtx0\dfrmtxty0{\i\cf1\f0\fs25\expnd5\expndtw-1\kerning0\loch woreda}\i0 \par}{\pard \qj\phpg\pvpg\posx7781\posy3404\dfrmtxtx0\dfrmtxty0{\cf1\f0\fs25\expnd5\expndtw-1\kerning0\loch level}\par}{\pard \qj\phpg\pvpg\posx8549\posy3404\dfrmtxtx0\dfrmtxty0{\cf1\f0\fs25\expnd5\expndtw-1\kerning0\loch .  Community-based  crop  and  forage  seed}\par}{\pard \qj\phpg\pvpg\posx8421\posy3429\dfrmtxtx0\dfrmtxty0{\cf1\f0\fs14\expnd5\expndtw-1\kerning0\loch 2}\par}{\pard \qj\phpg\pvpg\posx4352\posy3712\dfrmtxtx0\dfrmtxty0{\cf1\f0\fs25\expnd5\expndtw-1\kerning0\loch producer  groups  producing  improved  seeds  will  receive  particular  attention  from}\par}{\pard \qj\phpg\pvpg\posx4352\posy4018\dfrmtxtx0\dfrmtxty0{\cf1\f0\fs25\expnd5\expndtw-1\kerning0\loch extension agents and advisers.}\par}{\pard \qj\phpg\pvpg\posx3840\posy4608\dfrmtxtx0\dfrmtxty0{\i\cf1\f0\fs25\expnd5\expndtw-1\kerning0\loch (b) Implementation support for scaling up best practices.}\i0 \par}{\pard \qj\phpg\pvpg\posx9881\posy4608\dfrmtxtx0\dfrmtxty0{\cf1\f0\fs25\expnd5\expndtw-1\kerning0\loch Specific activities to be}\par}{\pard \qj\phpg\pvpg\posx4352\posy4914\dfrmtxtx0\dfrmtxty0{\cf1\f0\fs25\expnd5\expndtw-1\kerning0\loch supported will include:}\par}{\pard \qj\phpg\pvpg\posx4530\posy5221\dfrmtxtx0\dfrmtxty0{\i\cf1\f0\fs25\expnd5\expndtw-1\kerning0\loch (i)  Extension}\i0 \par}{\pard \qj\phpg\pvpg\posx6220\posy5221\dfrmtxtx0\dfrmtxty0{\cf1\f0\fs25\expnd5\expndtw-1\kerning0\loch support}\par}{\pard \qj\phpg\pvpg\posx7013\posy5221\dfrmtxtx0\dfrmtxty0{\i\cf1\f0\fs25\expnd5\expndtw-1\kerning0\loch .}\i0 \par}{\pard \qj\phpg\pvpg\posx7168\posy5221\dfrmtxtx0\dfrmtxty0{\cf1\f0\fs25\expnd5\expndtw-1\kerning0\loch The  strengthened  extension  service  will provide  training}\par}{\pard \qj\phpg\pvpg\posx4530\posy5529\dfrmtxtx0\dfrmtxty0{\cf1\f0\fs25\expnd5\expndtw-1\kerning0\loch at all level for group  members, help participating  farmers to plan  and  manage on-}\par}{\pard \qj\phpg\pvpg\posx4530\posy5836\dfrmtxtx0\dfrmtxty0{\cf1\f0\fs25\expnd5\expndtw-1\kerning0\loch farm  demonstrations  of  best  practices,  and  operate  demonstration  sites.  The}\par}{\pard \qj\phpg\pvpg\posx4530\posy6144\dfrmtxtx0\dfrmtxty0{\cf1\f0\fs25\expnd5\expndtw-1\kerning0\loch extension  service will also help to  link interested  groups  with  work to  strengthen}\par}{\pard \qj\phpg\pvpg\posx4530\posy6450\dfrmtxtx0\dfrmtxty0{\cf1\f0\fs25\expnd5\expndtw-1\kerning0\loch value-chains.}\par}{\pard \qj\phpg\pvpg\posx4530\posy7065\dfrmtxtx0\dfrmtxty0{\i\cf1\f0\fs25\expnd5\expndtw-1\kerning0\loch (ii) Support to innovation and adaptive research.}\i0 \par}{\pard \qj\phpg\pvpg\posx9881\posy7065\dfrmtxtx0\dfrmtxty0{\cf1\f0\fs25\expnd5\expndtw-1\kerning0\loch This activity, supported through}\par}{\pard \qj\phpg\pvpg\posx4530\posy7346\dfrmtxtx0\dfrmtxty0{\cf1\f0\fs25\expnd5\expndtw-1\kerning0\loch a  Farme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Innovation Facility  (FIF),  will  build  the  capacity  of  farmer  groups  to}\par}{\pard \qj\phpg\pvpg\posx4530\posy7653\dfrmtxtx0\dfrmtxty0{\cf1\f0\fs25\expnd5\expndtw-1\kerning0\loch identify innovations from different  sources,  help  them  participate in  experiments}\par}{\pard \qj\phpg\pvpg\posx4530\posy7961\dfrmtxtx0\dfrmtxty0{\cf1\f0\fs25\expnd5\expndtw-1\kerning0\loch to  validate  and  refine  those  innovations,  and  scale  up  innovations.  Small  grants}\par}{\pard \qj\phpg\pvpg\posx4530\posy8268\dfrmtxtx0\dfrmtxty0{\cf1\f0\fs25\expnd5\expndtw-1\kerning0\loch will be  available  for a broad  range of production,  post-harvest, and  value-adding}\par}{\pard \qj\phpg\pvpg\posx4530\posy8576\dfrmtxtx0\dfrmtxty0{\cf1\f0\fs25\expnd5\expndtw-1\kerning0\loch activities. The  FIF will follow the same preparation, screening, and approval steps}\par}{\pard \qj\phpg\pvpg\posx4530\posy8882\dfrmtxtx0\dfrmtxty0{\cf1\f0\fs25\expnd5\expndtw-1\kerning0\loch as described under the CLPP Manual and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aling up Best Practic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anual.}\par}{\pard \qj\phpg\pvpg\posx2482\posy9497\dfrmtxtx0\dfrmtxty0{\cf1\f0\fs25\expnd5\expndtw-1\kerning0\loch 39.}\par}{\pard \qj\phpg\pvpg\posx3328\posy9497\dfrmtxtx0\dfrmtxty0{\b\i\cf1\f0\fs25\expnd5\expndtw-1\kerning0\loch Sub-}\i0 \b0\par}{\pard \qj\phpg\pvpg\posx3865\posy9497\dfrmtxtx0\dfrmtxty0{\b\cf1\f0\fs25\expnd5\expndtw-1\kerning0\loch Component}\b0\par}{\pard \qj\phpg\pvpg\posx5170\posy9497\dfrmtxtx0\dfrmtxty0{\b\i\cf1\f0\fs25\expnd5\expndtw-1\kerning0\loch 1.3:  Market  and  Agribusiness  Development.}\i0 \b0\par}{\pard \qj\phpg\pvpg\posx10368\posy9497\dfrmtxtx0\dfrmtxty0{\cf1\f0\fs25\expnd5\expndtw-1\kerning0\loch Under  the  AGP,  selected}\par}{\pard \qj\phpg\pvpg\posx2482\posy9778\dfrmtxtx0\dfrmtxty0{\cf1\f0\fs25\expnd5\expndtw-1\kerning0\loch value chains will be supported under a USAID Grant through: (a) establishment of an innovation and}\par}{\pard \qj\phpg\pvpg\posx2482\posy10085\dfrmtxtx0\dfrmtxty0{\cf1\f0\fs25\expnd5\expndtw-1\kerning0\loch demonstration  fund;  (b)  private  sector  capacity  building  and  technical  assistance;  (c)  public  sector}\par}{\pard \qj\phpg\pvpg\posx2482\posy10393\dfrmtxtx0\dfrmtxty0{\cf1\f0\fs25\expnd5\expndtw-1\kerning0\loch capacity  development  for  service  provision;  (d)  promotion  of  linkages  to  credit,  including  a  credit}\par}{\pard \qj\phpg\pvpg\posx2482\posy10700\dfrmtxtx0\dfrmtxty0{\cf1\f0\fs25\expnd5\expndtw-1\kerning0\loch guarantee scheme; and (e) sectoral analysis of constraints  and  value-chain analysis.  The AGP would}\par}{\pard \qj\phpg\pvpg\posx2482\posy11008\dfrmtxtx0\dfrmtxty0{\cf1\f0\fs25\expnd5\expndtw-1\kerning0\loch support this process within AGP}\par}{\pard \qj\phpg\pvpg\posx5989\posy11008\dfrmtxtx0\dfrmtxty0{\i\cf1\f0\fs25\expnd5\expndtw-1\kerning0\loch woredas}\i0 \par}{\pard \qj\phpg\pvpg\posx6937\posy11008\dfrmtxtx0\dfrmtxty0{\cf1\f0\fs25\expnd5\expndtw-1\kerning0\loch through:}\par}{\pard \qj\phpg\pvpg\posx3840\posy11621\dfrmtxtx0\dfrmtxty0{\i\cf1\f0\fs25\expnd5\expndtw-1\kerning0\loch (a)  Seed sector  support}\i0 \par}{\pard \qj\phpg\pvpg\posx6425\posy11621\dfrmtxtx0\dfrmtxty0{\cf1\f0\fs25\expnd5\expndtw-1\kerning0\loch to  the  development of cooperative sector seed multiplication of}\par}{\pard \qj\phpg\pvpg\posx4352\posy11929\dfrmtxtx0\dfrmtxty0{\cf1\f0\fs25\expnd5\expndtw-1\kerning0\loch crop and forage seeds,  mainly to meet the demand for seed of improved varieties of}\par}{\pard \qj\phpg\pvpg\posx4352\posy12236\dfrmtxtx0\dfrmtxty0{\cf1\f0\fs25\expnd5\expndtw-1\kerning0\loch self-pollinated crops already released for cultivation}\par}{\pard \qj\phpg\pvpg\posx3840\posy12825\dfrmtxtx0\dfrmtxty0{\i\cf1\f0\fs25\expnd5\expndtw-1\kerning0\loch (b)  Livestock  breed  improvement}\i0 \par}{\pard \qj\phpg\pvpg\posx7756\posy12825\dfrmtxtx0\dfrmtxty0{\cf1\f0\fs25\expnd5\expndtw-1\kerning0\loch to  improve  the  genetic  background  of  livestock}\par}{\pard \qj\phpg\pvpg\posx4352\posy13132\dfrmtxtx0\dfrmtxty0{\cf1\f0\fs25\expnd5\expndtw-1\kerning0\loch (especially  dairy  cattle)  in  the  AGP}\par}{\pard \qj\phpg\pvpg\posx8805\posy13132\dfrmtxtx0\dfrmtxty0{\i\cf1\f0\fs25\expnd5\expndtw-1\kerning0\loch woredas}\i0 \par}{\pard \qj\phpg\pvpg\posx9701\posy13132\dfrmtxtx0\dfrmtxty0{\cf1\f0\fs25\expnd5\expndtw-1\kerning0\loch and  beyond.  The  efforts  will}\par}{\pard \qj\phpg\pvpg\posx4352\posy13440\dfrmtxtx0\dfrmtxty0{\cf1\f0\fs25\expnd5\expndtw-1\kerning0\loch complement  and  not  duplicate  those  supported  by  the  East  African  Agricultural}\par}{\pard \qj\phpg\pvpg\posx4352\posy13746\dfrmtxtx0\dfrmtxty0{\cf1\f0\fs25\expnd5\expndtw-1\kerning0\loch Productivity  Program,  a  regional  agricultural  technology  intervention  to  which}\par}{\pard \qj\phpg\pvpg\posx4352\posy14053\dfrmtxtx0\dfrmtxty0{\cf1\f0\fs25\expnd5\expndtw-1\kerning0\loch Ethiopia is a partner.}\par}{\pard \qj\phpg\pvpg\posx3840\posy14668\dfrmtxtx0\dfrmtxty0{\i\cf1\f0\fs25\expnd5\expndtw-1\kerning0\loch (c)  Technical  assis}\i0 \par}{\pard \qj\phpg\pvpg\posx5938\posy14668\dfrmtxtx0\dfrmtxty0{\cf1\f0\fs25\expnd5\expndtw-1\kerning0\loch t}\par}{\pard \qj\phpg\pvpg\posx6016\posy14668\dfrmtxtx0\dfrmtxty0{\i\cf1\f0\fs25\expnd5\expndtw-1\kerning0\loch ance}\i0 \par}{\pard \qj\phpg\pvpg\posx6528\posy14668\dfrmtxtx0\dfrmtxty0{\cf1\f0\fs25\expnd5\expndtw-1\kerning0\loch support  to  sectoral  constraint  and  value  chain  analysis  and}\par}{\pard \qj\phpg\pvpg\posx4352\posy14976\dfrmtxtx0\dfrmtxty0{\cf1\f0\fs25\expnd5\expndtw-1\kerning0\loch public  sector  capacity  building  for  investment  planning  and  service  provision  (see}\par}{\pard \qj\phpg\pvpg\posx4352\posy15282\dfrmtxtx0\dfrmtxty0{\cf1\f0\fs25\expnd5\expndtw-1\kerning0\loch Component 3 below)}\par}{\pard \qj\phpg\pvpg\posx2560\posy17189\dfrmtxtx0\dfrmtxty0{\cf1\f0\fs22\expnd5\expndtw-1\kerning0\loch The CLPP manual has already been discussed with farming communities and tested in two field locations.}\par}{\pard \qj\phpg\pvpg\posx2457\posy17202\dfrmtxtx0\dfrmtxty0{\cf1\f0\fs14\expnd5\expndtw-1\kerning0\loch 2}\par}{\pard \qj\phpg\pvpg\posx2482\posy17522\dfrmtxtx0\dfrmtxty0{\cf1\f0\fs22\expnd5\expndtw-1\kerning0\loch Participating groups would be trained in the CLPP process and provided technical as well as logistical support}\par}{\pard \qj\phpg\pvpg\posx2482\posy17829\dfrmtxtx0\dfrmtxty0{\cf1\f0\fs22\expnd5\expndtw-1\kerning0\loch for preparation of sub-project proposals.}\par}{\pard \qj\phpg\pvpg\posx7756\posy18725\dfrmtxtx0\dfrmtxty0{\cf1\f0\fs22\expnd5\expndtw-1\kerning0\loch 11}\par}{ \sect}\sectd \pgwsxn20275\pghsxn24388\linex0 {\pard \qj\phpg\pvpg\posx3328\posy2176\dfrmtxtx0\dfrmtxty0{\b\cf1\f0\fs25\expnd5\expndtw-1\kerning0\loch Component 2: Small-scale Rural Infrastructure Development and Management}\b0\par}{\pard \qj\phpg\pvpg\posx2482\posy2789\dfrmtxtx0\dfrmtxty0{\cf1\f0\fs25\expnd5\expndtw-1\kerning0\loch 40.  The project  will  finance  the  construction,  rehabilitation,  and/or  improvement  of small-scale}\par}{\pard \qj\phpg\pvpg\posx2482\posy3097\dfrmtxtx0\dfrmtxty0{\cf1\f0\fs25\expnd5\expndtw-1\kerning0\loch infrastructure  that contributes  to increased productivity in AGP}\par}{\pard \qj\phpg\pvpg\posx9369\posy3097\dfrmtxtx0\dfrmtxty0{\i\cf1\f0\fs25\expnd5\expndtw-1\kerning0\loch woredas}\i0 \par}{\pard \qj\phpg\pvpg\posx10290\posy3097\dfrmtxtx0\dfrmtxty0{\cf1\f0\fs25\expnd5\expndtw-1\kerning0\loch .  These  investments are also}\par}{\pard \qj\phpg\pvpg\posx2482\posy3404\dfrmtxtx0\dfrmtxty0{\cf1\f0\fs25\expnd5\expndtw-1\kerning0\loch intended to improve mobility and access to markets.}\par}{\pard \qj\phpg\pvpg\posx2482\posy4018\dfrmtxtx0\dfrmtxty0{\i\cf1\f0\fs25\expnd5\expndtw-1\kerning0\loch 41.}\i0 \par}{\pard \qj\phpg\pvpg\posx2816\posy4018\dfrmtxtx0\dfrmtxty0{\cf1\f0\fs25\expnd5\expndtw-1\kerning0\loch Investment  needs  will  be  identified  following  the  procedures  in  the  Community  Level}\par}{\pard \qj\phpg\pvpg\posx2482\posy4300\dfrmtxtx0\dfrmtxty0{\cf1\f0\fs25\expnd5\expndtw-1\kerning0\loch Planning  Process  (CLPP)  Manual.  Investments  must  meet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c  goo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0777\posy4300\dfrmtxtx0\dfrmtxty0{\cf1\f0\fs25\expnd5\expndtw-1\kerning0\loch criteria  to  qualify  for}\par}{\pard \qj\phpg\pvpg\posx10674\posy4352\dfrmtxtx0\dfrmtxty0{\cf1\f0\fs14\expnd5\expndtw-1\kerning0\loch 3}\par}{\pard \qj\phpg\pvpg\posx2482\posy4608\dfrmtxtx0\dfrmtxty0{\cf1\f0\fs25\expnd5\expndtw-1\kerning0\loch financial  support.  Investment  proposals  benefiting  fewer  than  10  households  will  be  eligible  for}\par}{\pard \qj\phpg\pvpg\posx2482\posy4914\dfrmtxtx0\dfrmtxty0{\cf1\f0\fs25\expnd5\expndtw-1\kerning0\loch technical assistance,  but  not  funding. AGP funds  will  be  available  to ensure  that critical investment}\par}{\pard \qj\phpg\pvpg\posx2482\posy5221\dfrmtxtx0\dfrmtxty0{\cf1\f0\fs25\expnd5\expndtw-1\kerning0\loch gaps are filled in a timely manner to ensure adequate returns from investments in other components or}\par}{\pard \qj\phpg\pvpg\posx2482\posy5529\dfrmtxtx0\dfrmtxty0{\cf1\f0\fs25\expnd5\expndtw-1\kerning0\loch sub-components of the AGP}\par}{\pard \qj\phpg\pvpg\posx5605\posy5529\dfrmtxtx0\dfrmtxty0{\cf1\f0\fs25\expnd5\expndtw-1\kerning0\loch .}\par}{\pard \qj\phpg\pvpg\posx5452\posy5554\dfrmtxtx0\dfrmtxty0{\cf1\f0\fs14\expnd5\expndtw-1\kerning0\loch 4}\par}{\pard \qj\phpg\pvpg\posx2482\posy6144\dfrmtxtx0\dfrmtxty0{\cf1\f0\fs25\expnd5\expndtw-1\kerning0\loch 42.  Sub}\par}{\pard \qj\phpg\pvpg\posx3762\posy6144\dfrmtxtx0\dfrmtxty0{\b\i\cf1\f0\fs25\expnd5\expndtw-1\kerning0\loch -Component  2.1:  Small-scale  Agricultural  Water  Development  and  Management.}\i0 \b0\par}{\pard \qj\phpg\pvpg\posx2482\posy6450\dfrmtxtx0\dfrmtxty0{\cf1\f0\fs25\expnd5\expndtw-1\kerning0\loch Investments under this  component  will include: (a) development and management  of small-scale and}\par}{\pard \qj\phpg\pvpg\posx2482\posy6757\dfrmtxtx0\dfrmtxty0{\cf1\f0\fs25\expnd5\expndtw-1\kerning0\loch micro-irrigation (SSI) infrastructure; and (b) implementation of soil and water conservation practices.}\par}{\pard \qj\phpg\pvpg\posx2482\posy7065\dfrmtxtx0\dfrmtxty0{\cf1\f0\fs25\expnd5\expndtw-1\kerning0\loch The GAFSP support  to the AGP will ensure the provision  of  irrigation water  and  related services on}\par}{\pard \qj\phpg\pvpg\posx2482\posy7346\dfrmtxtx0\dfrmtxty0{\cf1\f0\fs25\expnd5\expndtw-1\kerning0\loch about  4,500 hectares  (of  which  about  3,200 hectares  are  under  SSI  schemes  and  the  remaining}\par}{\pard \qj\phpg\pvpg\posx2482\posy7653\dfrmtxtx0\dfrmtxty0{\cf1\f0\fs25\expnd5\expndtw-1\kerning0\loch 1,300 hectares  are  under  micro-irrigation  technologies)  and  the  implementation  of  soil  and  water}\par}{\pard \qj\phpg\pvpg\posx2482\posy7961\dfrmtxtx0\dfrmtxty0{\cf1\f0\fs25\expnd5\expndtw-1\kerning0\loch conservation  practices  over  an  additional  area  of  18,500 hectares.  The  following  activities  are}\par}{\pard \qj\phpg\pvpg\posx2482\posy8268\dfrmtxtx0\dfrmtxty0{\cf1\f0\fs25\expnd5\expndtw-1\kerning0\loch envisaged to  be  financed:  (a)  rehabilitation and/or improvement of traditional SSI;  (b) establishment}\par}{\pard \qj\phpg\pvpg\posx2482\posy8576\dfrmtxtx0\dfrmtxty0{\cf1\f0\fs25\expnd5\expndtw-1\kerning0\loch of  new  SSI  and  micro-irrigation  schemes,  including  micro-dams,  gravity  and pump  diversions,  and}\par}{\pard \qj\phpg\pvpg\posx2482\posy8882\dfrmtxtx0\dfrmtxty0{\cf1\f0\fs25\expnd5\expndtw-1\kerning0\loch groundwater development (shallow wells); (c) implementation of agricultural water management; and}\par}{\pard \qj\phpg\pvpg\posx2482\posy9189\dfrmtxtx0\dfrmtxty0{\cf1\f0\fs25\expnd5\expndtw-1\kerning0\loch (d) capacity  building to  assist  service providers to  render appropriate and timely  services to  farmers,}\par}{\pard \qj\phpg\pvpg\posx2482\posy9497\dfrmtxtx0\dfrmtxty0{\cf1\f0\fs25\expnd5\expndtw-1\kerning0\loch including assistance to beneficiaries to whom responsibility for operations and maintenance (O&amp;M) is}\par}{\pard \qj\phpg\pvpg\posx2482\posy9778\dfrmtxtx0\dfrmtxty0{\cf1\f0\fs25\expnd5\expndtw-1\kerning0\loch delegated.  The  AGP  will  also  support  the  provision  of  start-up  spare  parts  and  hand  tools  that  are}\par}{\pard \qj\phpg\pvpg\posx2482\posy10085\dfrmtxtx0\dfrmtxty0{\cf1\f0\fs25\expnd5\expndtw-1\kerning0\loch important for O&amp;M by the community.}\par}{\pard \qj\phpg\pvpg\posx2482\posy10700\dfrmtxtx0\dfrmtxty0{\cf1\f0\fs25\expnd5\expndtw-1\kerning0\loch 43.  The  GAFSP  financing  will  also  fund  demanddriven  interventions  for  water  harvesting,}\par}{\pard \qj\phpg\pvpg\posx2482\posy11008\dfrmtxtx0\dfrmtxty0{\cf1\f0\fs25\expnd5\expndtw-1\kerning0\loch lifting,  and  application technologies, including: (a) construction of ponds, tanks, and hand-dug wells;}\par}{\pard \qj\phpg\pvpg\posx2482\posy11314\dfrmtxtx0\dfrmtxty0{\cf1\f0\fs25\expnd5\expndtw-1\kerning0\loch (b)  supply  of  portable  diesel  irrigation  pumps,  mechanical  pumps,  small-scale  drip  systems,  and}\par}{\pard \qj\phpg\pvpg\posx2482\posy11621\dfrmtxtx0\dfrmtxty0{\cf1\f0\fs25\expnd5\expndtw-1\kerning0\loch similar  technology  for  about  200  selected  demonstration  sites;  (c)  establishment  of  groundwater}\par}{\pard \qj\phpg\pvpg\posx2482\posy11929\dfrmtxtx0\dfrmtxty0{\cf1\f0\fs25\expnd5\expndtw-1\kerning0\loch recharge  structures;  (d)  capacity  building,  including  training  for  farmers  and  SMSs  in  water}\par}{\pard \qj\phpg\pvpg\posx2482\posy12236\dfrmtxtx0\dfrmtxty0{\cf1\f0\fs25\expnd5\expndtw-1\kerning0\loch harvesting and micro-irrigation technologies; and (e) linking farmers to credit services and other input}\par}{\pard \qj\phpg\pvpg\posx2482\posy12517\dfrmtxtx0\dfrmtxty0{\cf1\f0\fs25\expnd5\expndtw-1\kerning0\loch providers.  While the beneficiaries themselves  are  expected  to make  maximum contributions towards}\par}{\pard \qj\phpg\pvpg\posx2482\posy12825\dfrmtxtx0\dfrmtxty0{\cf1\f0\fs25\expnd5\expndtw-1\kerning0\loch realization  of  such  activities,  the  AGP  would  finance  the  purchase  of  materials  required  for}\par}{\pard \qj\phpg\pvpg\posx2482\posy13132\dfrmtxtx0\dfrmtxty0{\cf1\f0\fs25\expnd5\expndtw-1\kerning0\loch constructing water storage and conveyance facilities, water lifting units, and irrigation equipment. The}\par}{\pard \qj\phpg\pvpg\posx2482\posy13440\dfrmtxtx0\dfrmtxty0{\cf1\f0\fs25\expnd5\expndtw-1\kerning0\loch AGP  will,  in  addition,  finance  the  skilled  labor  required  and  provide  start-up  spare  parts  and  hand}\par}{\pard \qj\phpg\pvpg\posx2482\posy13746\dfrmtxtx0\dfrmtxty0{\cf1\f0\fs25\expnd5\expndtw-1\kerning0\loch tools that are important for O&amp;M.}\par}{\pard \qj\phpg\pvpg\posx2482\posy14361\dfrmtxtx0\dfrmtxty0{\cf1\f0\fs25\expnd5\expndtw-1\kerning0\loch 44.  The  AGP  will  enhance  the  capacity  for  agricultural  water  management  among  relevant}\par}{\pard \qj\phpg\pvpg\posx2482\posy14668\dfrmtxtx0\dfrmtxty0{\cf1\f0\fs25\expnd5\expndtw-1\kerning0\loch institutions and Irrigation Water Users  Groups/Associations (IWUG/As).}\par}{\pard \qj\phpg\pvpg\posx10368\posy14668\dfrmtxtx0\dfrmtxty0{\cf1\f0\fs25\expnd5\expndtw-1\kerning0\loch Interventions will facilitate}\par}{\pard \qj\phpg\pvpg\posx10265\posy14693\dfrmtxtx0\dfrmtxty0{\cf1\f0\fs14\expnd5\expndtw-1\kerning0\loch 5}\par}{\pard \qj\phpg\pvpg\posx2560\posy15372\dfrmtxtx0\dfrmtxty0{\cf1\f0\fs22\expnd5\expndtw-1\kerning0\loch As long as such investments benefit at least 10 households.}\par}{\pard \qj\phpg\pvpg\posx2457\posy15385\dfrmtxtx0\dfrmtxty0{\cf1\f0\fs14\expnd5\expndtw-1\kerning0\loch 3}\par}{\pard \qj\phpg\pvpg\posx2560\posy15680\dfrmtxtx0\dfrmtxty0{\cf1\f0\fs22\expnd5\expndtw-1\kerning0\loch The government has a large, ongoing program to develop a network of rural roads linking (}\par}{\pard \qj\phpg\pvpg\posx11392\posy15680\dfrmtxtx0\dfrmtxty0{\i\cf1\f0\fs22\expnd5\expndtw-1\kerning0\loch kebele}\i0 \par}{\pard \qj\phpg\pvpg\posx12005\posy15680\dfrmtxtx0\dfrmtxty0{\cf1\f0\fs22\expnd5\expndtw-1\kerning0\loch ) production}\par}{\pard \qj\phpg\pvpg\posx2457\posy15692\dfrmtxtx0\dfrmtxty0{\cf1\f0\fs14\expnd5\expndtw-1\kerning0\loch 4}\par}{\pard \qj\phpg\pvpg\posx2482\posy16012\dfrmtxtx0\dfrmtxty0{\cf1\f0\fs22\expnd5\expndtw-1\kerning0\loch areas to (}\par}{\pard \qj\phpg\pvpg\posx3353\posy16012\dfrmtxtx0\dfrmtxty0{\i\cf1\f0\fs22\expnd5\expndtw-1\kerning0\loch woreda}\i0 \par}{\pard \qj\phpg\pvpg\posx4069\posy16012\dfrmtxtx0\dfrmtxty0{\cf1\f0\fs22\expnd5\expndtw-1\kerning0\loch ) agricultural markets. For this reason, the AGP need not finance rural roads (other than feeder}\par}{\pard \qj\phpg\pvpg\posx2482\posy16320\dfrmtxtx0\dfrmtxty0{\cf1\f0\fs22\expnd5\expndtw-1\kerning0\loch roads) and markets requiring large investments under Component 2.}\par}{\pard \qj\phpg\pvpg\posx2560\posy16882\dfrmtxtx0\dfrmtxty0{\cf1\f0\fs22\expnd5\expndtw-1\kerning0\loch A proposal to approve the constitution of water user association is currently under review by the GoE. Based}\par}{\pard \qj\phpg\pvpg\posx2457\posy16896\dfrmtxtx0\dfrmtxty0{\cf1\f0\fs14\expnd5\expndtw-1\kerning0\loch 5}\par}{\pard \qj\phpg\pvpg\posx2482\posy17189\dfrmtxtx0\dfrmtxty0{\cf1\f0\fs22\expnd5\expndtw-1\kerning0\loch on the timely approval of this law, a formation and training of water user associations would be anticipated}\par}{\pard \qj\phpg\pvpg\posx2482\posy17522\dfrmtxtx0\dfrmtxty0{\cf1\f0\fs22\expnd5\expndtw-1\kerning0\loch under this project. However, if the law does not get approved early, the project would instead support formation}\par}{\pard \qj\phpg\pvpg\posx2482\posy17829\dfrmtxtx0\dfrmtxty0{\cf1\f0\fs22\expnd5\expndtw-1\kerning0\loch and strengthening of informal irrigation water user groups}\par}{\pard \qj\phpg\pvpg\posx7756\posy18725\dfrmtxtx0\dfrmtxty0{\cf1\f0\fs22\expnd5\expndtw-1\kerning0\loch 12}\par}{ \sect}\sectd \pgwsxn20275\pghsxn24388\linex0 {\pard \qj\phpg\pvpg\posx2482\posy1868\dfrmtxtx0\dfrmtxty0{\cf1\f0\fs25\expnd5\expndtw-1\kerning0\loch improved  application  and  scheduling  of  water  and  better  agronomic  practices  (including  land}\par}{\pard \qj\phpg\pvpg\posx2482\posy2176\dfrmtxtx0\dfrmtxty0{\cf1\f0\fs25\expnd5\expndtw-1\kerning0\loch preparation,  integrated  moisture  and  nutrient  management,  and  integrated  pest  management)  in}\par}{\pard \qj\phpg\pvpg\posx2482\posy2482\dfrmtxtx0\dfrmtxty0{\cf1\f0\fs25\expnd5\expndtw-1\kerning0\loch existing and new SSI and micro-irrigation schemes. The activities to be financed will include: (a) on-}\par}{\pard \qj\phpg\pvpg\posx2482\posy2789\dfrmtxtx0\dfrmtxty0{\cf1\f0\fs25\expnd5\expndtw-1\kerning0\loch farm demonstrations; (b) training in methods of managing available water resources, settling disputes,}\par}{\pard \qj\phpg\pvpg\posx2482\posy3097\dfrmtxtx0\dfrmtxty0{\cf1\f0\fs25\expnd5\expndtw-1\kerning0\loch and record-keeping; (c) providing simple equipment to help monitor soil moisture and evaporation at}\par}{\pard \qj\phpg\pvpg\posx2482\posy3404\dfrmtxtx0\dfrmtxty0{\cf1\f0\fs25\expnd5\expndtw-1\kerning0\loch the  field level; and (e) building  the  capacity of farmers, DAs, and}\par}{\pard \qj\phpg\pvpg\posx9676\posy3404\dfrmtxtx0\dfrmtxty0{\i\cf1\f0\fs25\expnd5\expndtw-1\kerning0\loch woreda}\i0 \par}{\pard \qj\phpg\pvpg\posx10444\posy3404\dfrmtxtx0\dfrmtxty0{\cf1\f0\fs25\expnd5\expndtw-1\kerning0\loch /zonal/regional and federal}\par}{\pard \qj\phpg\pvpg\posx2482\posy3712\dfrmtxtx0\dfrmtxty0{\cf1\f0\fs25\expnd5\expndtw-1\kerning0\loch level  SMSs  in  improved  irrigation  water  management  and  agronomic  practices.  Financing  for}\par}{\pard \qj\phpg\pvpg\posx2482\posy4018\dfrmtxtx0\dfrmtxty0{\cf1\f0\fs25\expnd5\expndtw-1\kerning0\loch activities under this category will be fully borne by the project.}\par}{\pard \qj\phpg\pvpg\posx2482\posy4608\dfrmtxtx0\dfrmtxty0{\i\cf1\f0\fs25\expnd5\expndtw-1\kerning0\loch 45.}\i0 \par}{\pard \qj\phpg\pvpg\posx2816\posy4608\dfrmtxtx0\dfrmtxty0{\cf1\f0\fs25\expnd5\expndtw-1\kerning0\loch The AGP will support sub-projects to improve soil fertility and soil moisture within the larger}\par}{\pard \qj\phpg\pvpg\posx2482\posy4914\dfrmtxtx0\dfrmtxty0{\cf1\f0\fs25\expnd5\expndtw-1\kerning0\loch framework  of  sustainable  watershed  development  and  management.  Planning for these  sub-projects}\par}{\pard \qj\phpg\pvpg\posx2482\posy5221\dfrmtxtx0\dfrmtxty0{\cf1\f0\fs25\expnd5\expndtw-1\kerning0\loch will  be  based  on  the  watershed  rather  than  the  individual  plot.  The  project  will  also  finance  gully}\par}{\pard \qj\phpg\pvpg\posx2482\posy5529\dfrmtxtx0\dfrmtxty0{\cf1\f0\fs25\expnd5\expndtw-1\kerning0\loch rehabilitation, area closure, planting of multipurpose trees, and groundwater recharge interventions in}\par}{\pard \qj\phpg\pvpg\posx2482\posy5836\dfrmtxtx0\dfrmtxty0{\cf1\f0\fs25\expnd5\expndtw-1\kerning0\loch areas where groundwater development is being undertaken. The financing arrangement (cost sharing)}\par}{\pard \qj\phpg\pvpg\posx2482\posy6144\dfrmtxtx0\dfrmtxty0{\cf1\f0\fs25\expnd5\expndtw-1\kerning0\loch and  implementation  of  activities  under  this  category  will  follow  the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munity  watershed}\par}{\pard \qj\phpg\pvpg\posx2482\posy6450\dfrmtxtx0\dfrmtxty0{\cf1\f0\fs25\expnd5\expndtw-1\kerning0\loch management guidelin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ncluded in the Project Implementation Manual (PIM).}\par}{\pard \qj\phpg\pvpg\posx2482\posy7065\dfrmtxtx0\dfrmtxty0{\cf1\f0\fs25\expnd5\expndtw-1\kerning0\loch 46.}\par}{\pard \qj\phpg\pvpg\posx3328\posy7065\dfrmtxtx0\dfrmtxty0{\b\i\cf1\f0\fs25\expnd5\expndtw-1\kerning0\loch Sub-}\i0 \b0\par}{\pard \qj\phpg\pvpg\posx3865\posy7065\dfrmtxtx0\dfrmtxty0{\b\cf1\f0\fs25\expnd5\expndtw-1\kerning0\loch Component}\b0\par}{\pard \qj\phpg\pvpg\posx5170\posy7065\dfrmtxtx0\dfrmtxty0{\b\i\cf1\f0\fs25\expnd5\expndtw-1\kerning0\loch 2.2: Small Scale Market Infrast ructure Development and Management.}\i0 \b0\par}{\pard \qj\phpg\pvpg\posx13056\posy7065\dfrmtxtx0\dfrmtxty0{\cf1\f0\fs25\expnd5\expndtw-1\kerning0\loch In}\par}{\pard \qj\phpg\pvpg\posx2482\posy7346\dfrmtxtx0\dfrmtxty0{\cf1\f0\fs25\expnd5\expndtw-1\kerning0\loch AGP}\par}{\pard \qj\phpg\pvpg\posx3097\posy7346\dfrmtxtx0\dfrmtxty0{\i\cf1\f0\fs25\expnd5\expndtw-1\kerning0\loch woredas,}\i0 \par}{\pard \qj\phpg\pvpg\posx4146\posy7346\dfrmtxtx0\dfrmtxty0{\cf1\f0\fs25\expnd5\expndtw-1\kerning0\loch the project will strengthen  rural  market infrastructure to  enhance the performance of}\par}{\pard \qj\phpg\pvpg\posx2482\posy7653\dfrmtxtx0\dfrmtxty0{\cf1\f0\fs25\expnd5\expndtw-1\kerning0\loch input  and  output  markets  and  linkages  to  agro-processing.  The  sub-component  will  finance:  (a)}\par}{\pard \qj\phpg\pvpg\posx2482\posy7961\dfrmtxtx0\dfrmtxty0{\cf1\f0\fs25\expnd5\expndtw-1\kerning0\loch construction and/or maintenance  of small-scale  feeder roads,  footbridges,  and roadside  drainage;  (b)}\par}{\pard \qj\phpg\pvpg\posx2482\posy8268\dfrmtxtx0\dfrmtxty0{\cf1\f0\fs25\expnd5\expndtw-1\kerning0\loch development  and  management  of  market  centers;  and  (c)  institutional  development  and  capacity}\par}{\pard \qj\phpg\pvpg\posx2482\posy8576\dfrmtxtx0\dfrmtxty0{\cf1\f0\fs25\expnd5\expndtw-1\kerning0\loch building  at  the}\par}{\pard \qj\phpg\pvpg\posx4172\posy8576\dfrmtxtx0\dfrmtxty0{\i\cf1\f0\fs25\expnd5\expndtw-1\kerning0\loch woreda}\i0 \par}{\pard \qj\phpg\pvpg\posx4965\posy8576\dfrmtxtx0\dfrmtxty0{\cf1\f0\fs25\expnd5\expndtw-1\kerning0\loch ,}\par}{\pard \qj\phpg\pvpg\posx5120\posy8576\dfrmtxtx0\dfrmtxty0{\i\cf1\f0\fs25\expnd5\expndtw-1\kerning0\loch kebele}\i0 \par}{\pard \qj\phpg\pvpg\posx5785\posy8576\dfrmtxtx0\dfrmtxty0{\cf1\f0\fs25\expnd5\expndtw-1\kerning0\loch ,  and  community  level s.  The  additional  GAFSP  funding  will  support}\par}{\pard \qj\phpg\pvpg\posx2482\posy8882\dfrmtxtx0\dfrmtxty0{\cf1\f0\fs25\expnd5\expndtw-1\kerning0\loch construction  and/or  rehabilitation  of  about  230 kilometers of  critically  important,  small-scale  feeder}\par}{\pard \qj\phpg\pvpg\posx2482\posy9189\dfrmtxtx0\dfrmtxty0{\cf1\f0\fs25\expnd5\expndtw-1\kerning0\loch roads needed to fulfill AGP objectives (and  not otherwise included in the national road plan) and the}\par}{\pard \qj\phpg\pvpg\posx2482\posy9497\dfrmtxtx0\dfrmtxty0{\cf1\f0\fs25\expnd5\expndtw-1\kerning0\loch establishment of about 14 primary market centers, and 4 secondary market centers.}\par}{\pard \qj\phpg\pvpg\posx2482\posy10085\dfrmtxtx0\dfrmtxty0{\cf1\f0\fs25\expnd5\expndtw-1\kerning0\loch 47.  The project  will  support:  (a)  construction,  rehabilitation, and/or  maintenance  of  small-scale}\par}{\pard \qj\phpg\pvpg\posx2482\posy10393\dfrmtxtx0\dfrmtxty0{\cf1\f0\fs25\expnd5\expndtw-1\kerning0\loch rural  feeder  roads, roadside  drainage,  and  footbridges  concentrated  in  areas  where  a  critical mass of}\par}{\pard \qj\phpg\pvpg\posx2482\posy10700\dfrmtxtx0\dfrmtxty0{\cf1\f0\fs25\expnd5\expndtw-1\kerning0\loch rural  citizens  will  benefit;  (b)  establishment  and  training  of  road  maintenance  committees;  (c)}\par}{\pard \qj\phpg\pvpg\posx2482\posy11008\dfrmtxtx0\dfrmtxty0{\cf1\f0\fs25\expnd5\expndtw-1\kerning0\loch provision of start-up spare parts and hand tools important for O&amp;M; and (d) linkages to credit services}\par}{\pard \qj\phpg\pvpg\posx2482\posy11314\dfrmtxtx0\dfrmtxty0{\cf1\f0\fs25\expnd5\expndtw-1\kerning0\loch and  other  input  providers  to  introduce  intermediate  means  of  transport.  The  Ethiopian  Roads}\par}{\pard \qj\phpg\pvpg\posx2482\posy11621\dfrmtxtx0\dfrmtxty0{\cf1\f0\fs25\expnd5\expndtw-1\kerning0\loch Authority (ERA), Regional  Rural Roads  Authority, and}\par}{\pard \qj\phpg\pvpg\posx8576\posy11621\dfrmtxtx0\dfrmtxty0{\i\cf1\f0\fs25\expnd5\expndtw-1\kerning0\loch woreda}\i0 \par}{\pard \qj\phpg\pvpg\posx9369\posy11621\dfrmtxtx0\dfrmtxty0{\cf1\f0\fs25\expnd5\expndtw-1\kerning0\loch office of  rural  roads  will be  closely}\par}{\pard \qj\phpg\pvpg\posx2482\posy11929\dfrmtxtx0\dfrmtxty0{\cf1\f0\fs25\expnd5\expndtw-1\kerning0\loch consulted  and  involved  under  the  AGP.  The  project  will  also  try  to  identify  possible  cost-sharing}\par}{\pard \qj\phpg\pvpg\posx2482\posy12236\dfrmtxtx0\dfrmtxty0{\cf1\f0\fs25\expnd5\expndtw-1\kerning0\loch arrangements  that could  be agreed upon with participating}\par}{\pard \qj\phpg\pvpg\posx8832\posy12236\dfrmtxtx0\dfrmtxty0{\i\cf1\f0\fs25\expnd5\expndtw-1\kerning0\loch woredas}\i0 \par}{\pard \qj\phpg\pvpg\posx9728\posy12236\dfrmtxtx0\dfrmtxty0{\cf1\f0\fs25\expnd5\expndtw-1\kerning0\loch . The financing  arrangement  with}\par}{\pard \qj\phpg\pvpg\posx2482\posy12517\dfrmtxtx0\dfrmtxty0{\cf1\f0\fs25\expnd5\expndtw-1\kerning0\loch beneficiaries under this category of activities will follow the Go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uidelines under the governmen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2482\posy12825\dfrmtxtx0\dfrmtxty0{\cf1\f0\fs25\expnd5\expndtw-1\kerning0\loch Universal  Rural Access  Program  (URAP)  program,  as  detailed  in  the  AGP  Project  Implementation}\par}{\pard \qj\phpg\pvpg\posx2482\posy13132\dfrmtxtx0\dfrmtxty0{\cf1\f0\fs25\expnd5\expndtw-1\kerning0\loch Manuel (PIM).}\par}{\pard \qj\phpg\pvpg\posx2482\posy13746\dfrmtxtx0\dfrmtxty0{\i\cf1\f0\fs25\expnd5\expndtw-1\kerning0\loch 48.}\i0 \par}{\pard \qj\phpg\pvpg\posx2816\posy13746\dfrmtxtx0\dfrmtxty0{\cf1\f0\fs25\expnd5\expndtw-1\kerning0\loch The AGP will  support the modernization  of  agricultural  marketing through  establishment or}\par}{\pard \qj\phpg\pvpg\posx2482\posy14053\dfrmtxtx0\dfrmtxty0{\cf1\f0\fs25\expnd5\expndtw-1\kerning0\loch upgrading  of  primary  and}\par}{\pard \qj\phpg\pvpg\posx5426\posy14053\dfrmtxtx0\dfrmtxty0{\i\cf1\f0\fs25\expnd5\expndtw-1\kerning0\loch woreda}\i0 \par}{\pard \qj\phpg\pvpg\posx6220\posy14053\dfrmtxtx0\dfrmtxty0{\cf1\f0\fs25\expnd5\expndtw-1\kerning0\loch -level  markets.  .  Potential  activities  to  be  supported  include:  (a)}\par}{\pard \qj\phpg\pvpg\posx2482\posy14361\dfrmtxtx0\dfrmtxty0{\cf1\f0\fs25\expnd5\expndtw-1\kerning0\loch construction and improvement of community  warehouses and  market  sheds,  market site  paving,  and}\par}{\pard \qj\phpg\pvpg\posx2482\posy14668\dfrmtxtx0\dfrmtxty0{\cf1\f0\fs25\expnd5\expndtw-1\kerning0\loch provision of water supply and sanitation services at market centers; and (b) establishment and training}\par}{\pard \qj\phpg\pvpg\posx2482\posy14976\dfrmtxtx0\dfrmtxty0{\cf1\f0\fs25\expnd5\expndtw-1\kerning0\loch of  market  center  management  committees.  Implementation  of  these  activities  and  financing}\par}{\pard \qj\phpg\pvpg\posx2482\posy15282\dfrmtxtx0\dfrmtxty0{\cf1\f0\fs25\expnd5\expndtw-1\kerning0\loch arrangement with their beneficiaries will follow procedures detailed in the AGP PIM.}\par}{\pard \qj\phpg\pvpg\posx2482\posy15872\dfrmtxtx0\dfrmtxty0{\b\cf1\f0\fs25\expnd5\expndtw-1\kerning0\loch Component 3. Technical Assistance for Sectoral Constraint Analysis and Investment Capacity}\b0\par}{\pard \qj\phpg\pvpg\posx2482\posy16178\dfrmtxtx0\dfrmtxty0{\b\cf1\f0\fs25\expnd5\expndtw-1\kerning0\loch Building}\b0\par}{\pard \qj\phpg\pvpg\posx2482\posy16793\dfrmtxtx0\dfrmtxty0{\cf1\f0\fs25\expnd5\expndtw-1\kerning0\loch 49.  Agriculture  and  food  security  are  an  important  development  priority  of  the  Ethiopia}\par}{\pard \qj\phpg\pvpg\posx2482\posy17100\dfrmtxtx0\dfrmtxty0{\cf1\f0\fs25\expnd5\expndtw-1\kerning0\loch government with a major portion of public expenditure dedicated to the sector.  The donor community}\par}{\pard \qj\phpg\pvpg\posx2482\posy17408\dfrmtxtx0\dfrmtxty0{\cf1\f0\fs25\expnd5\expndtw-1\kerning0\loch is  also  seeking  to  improve agricultural  growth  and  food  security  in  Ethiopia  through  increased  and}\par}{\pard \qj\phpg\pvpg\posx2482\posy17714\dfrmtxtx0\dfrmtxty0{\cf1\f0\fs25\expnd5\expndtw-1\kerning0\loch better coordinated support. Both domestic and international resources can be better used if the human}\par}{\pard \qj\phpg\pvpg\posx2482\posy17996\dfrmtxtx0\dfrmtxty0{\cf1\f0\fs25\expnd5\expndtw-1\kerning0\loch and  institutional  capacities  of  the  public  agencies  involved  in  agriculture  and  food  security  are}\par}{\pard \qj\phpg\pvpg\posx7756\posy18725\dfrmtxtx0\dfrmtxty0{\cf1\f0\fs22\expnd5\expndtw-1\kerning0\loch 13}\par}{ \sect}\sectd \pgwsxn20275\pghsxn24388\linex0 {\pard \qj\phpg\pvpg\posx2482\posy1868\dfrmtxtx0\dfrmtxty0{\cf1\f0\fs25\expnd5\expndtw-1\kerning0\loch enhanced  through  better  sectoral  analysis,  planning  and  prioritization,  including  improved  donor}\par}{\pard \qj\phpg\pvpg\posx2482\posy2176\dfrmtxtx0\dfrmtxty0{\cf1\f0\fs25\expnd5\expndtw-1\kerning0\loch coordination and through more robust and effective implementation arrangements.}\par}{\pard \qj\phpg\pvpg\posx2482\posy2789\dfrmtxtx0\dfrmtxty0{\cf1\f0\fs25\expnd5\expndtw-1\kerning0\loch 50.  Under  this component  the  project, supported  by the GAFSP  USD 1.5 million TA grant,  will}\par}{\pard \qj\phpg\pvpg\posx2482\posy3097\dfrmtxtx0\dfrmtxty0{\cf1\f0\fs25\expnd5\expndtw-1\kerning0\loch develop public sector capacity for sectoral analysis and program development in agriculture and food}\par}{\pard \qj\phpg\pvpg\posx2482\posy3404\dfrmtxtx0\dfrmtxty0{\cf1\f0\fs25\expnd5\expndtw-1\kerning0\loch security,  build  implementation  capacity  of  key  agencies  through  training  and  institution  building}\par}{\pard \qj\phpg\pvpg\posx2482\posy3712\dfrmtxtx0\dfrmtxty0{\cf1\f0\fs25\expnd5\expndtw-1\kerning0\loch support  and enable  effective  implementation  of  the proposed  project. The  component  will  have  the}\par}{\pard \qj\phpg\pvpg\posx2482\posy4018\dfrmtxtx0\dfrmtxty0{\cf1\f0\fs25\expnd5\expndtw-1\kerning0\loch following sub-components:}\par}{\pard \qj\phpg\pvpg\posx2917\posy4300\dfrmtxtx0\dfrmtxty0{\cf1\f0\fs25\expnd5\expndtw-1\kerning0\loch (i)  Technical  assistance  and  capacity  building,  for  sectoral  analysis,  public  investment}\par}{\pard \qj\phpg\pvpg\posx3762\posy4608\dfrmtxtx0\dfrmtxty0{\cf1\f0\fs25\expnd5\expndtw-1\kerning0\loch programming and institutional strengthening;}\par}{\pard \qj\phpg\pvpg\posx2917\posy4914\dfrmtxtx0\dfrmtxty0{\cf1\f0\fs25\expnd5\expndtw-1\kerning0\loch (ii)  development of agro-ecological  database for  land-use planning, in order to rationalize use of}\par}{\pard \qj\phpg\pvpg\posx3762\posy5221\dfrmtxtx0\dfrmtxty0{\cf1\f0\fs25\expnd5\expndtw-1\kerning0\loch land resources; and}\par}{\pard \qj\phpg\pvpg\posx2917\posy5529\dfrmtxtx0\dfrmtxty0{\cf1\f0\fs25\expnd5\expndtw-1\kerning0\loch (iii)  project management. Activities to be financed under this component will include:}\par}{\pard \qj\phpg\pvpg\posx3762\posy5836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4197\posy5836\dfrmtxtx0\dfrmtxty0{\i\cf1\f0\fs25\expnd5\expndtw-1\kerning0\loch Building skills and technical expertise in sectoral analysis, planning and investment}\i0 \par}{\pard \qj\phpg\pvpg\posx4197\posy6144\dfrmtxtx0\dfrmtxty0{\i\cf1\f0\fs25\expnd5\expndtw-1\kerning0\loch program design;}\i0 \par}{\pard \qj\phpg\pvpg\posx3762\posy6476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4197\posy6476\dfrmtxtx0\dfrmtxty0{\i\cf1\f0\fs25\expnd5\expndtw-1\kerning0\loch Strengthening existing organizations, procedures and regulatory systems;}\i0 \par}{\pard \qj\phpg\pvpg\posx3762\posy6809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4197\posy6809\dfrmtxtx0\dfrmtxty0{\i\cf1\f0\fs25\expnd5\expndtw-1\kerning0\loch Human resource development,, especially for extension and marketing personnel;}\i0 \par}{\pard \qj\phpg\pvpg\posx3762\posy7116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4197\posy7116\dfrmtxtx0\dfrmtxty0{\i\cf1\f0\fs25\expnd5\expndtw-1\kerning0\loch Support to agriculture sector public expenditure reviews; and}\i0 \par}{\pard \qj\phpg\pvpg\posx3762\posy7449\dfrmtxtx0\dfrmtxty0{\cf1\f0\fs25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}\par}{\pard \qj\phpg\pvpg\posx4197\posy7449\dfrmtxtx0\dfrmtxty0{\i\cf1\f0\fs25\expnd5\expndtw-1\kerning0\loch Project}\i0 \par}{\pard \qj\phpg\pvpg\posx4992\posy7449\dfrmtxtx0\dfrmtxty0{\cf1\f0\fs25\expnd5\expndtw-1\kerning0\loch management support.}\par}{\pard \qj\phpg\pvpg\posx2482\posy8064\dfrmtxtx0\dfrmtxty0{\cf1\f0\fs25\expnd5\expndtw-1\kerning0\loch 51.}\par}{\pard \qj\phpg\pvpg\posx3328\posy8064\dfrmtxtx0\dfrmtxty0{\b\i\cf1\f0\fs25\expnd5\expndtw-1\kerning0\loch Project  Area  and  Beneficiaries:}\i0 \b0\par}{\pard \qj\phpg\pvpg\posx6912\posy8064\dfrmtxtx0\dfrmtxty0{\cf1\f0\fs25\expnd5\expndtw-1\kerning0\loch The  AGP  will  focus  on  underinvested  areas  with  a  good}\par}{\pard \qj\phpg\pvpg\posx2482\posy8370\dfrmtxtx0\dfrmtxty0{\cf1\f0\fs25\expnd5\expndtw-1\kerning0\loch potential  for  agricultural  growth.  It  seeks  to  increase agricultural  productivity  and  market  access  in}\par}{\pard \qj\phpg\pvpg\posx2482\posy8677\dfrmtxtx0\dfrmtxty0{\cf1\f0\fs25\expnd5\expndtw-1\kerning0\loch 83}\par}{\pard \qj\phpg\pvpg\posx2816\posy8677\dfrmtxtx0\dfrmtxty0{\i\cf1\f0\fs25\expnd5\expndtw-1\kerning0\loch woredas}\i0 \par}{\pard \qj\phpg\pvpg\posx3685\posy8677\dfrmtxtx0\dfrmtxty0{\cf1\f0\fs25\expnd5\expndtw-1\kerning0\loch in  four selected  regions:  Oromiya,  Amhara,  Tigray, and  SNNPR.  Interventions such  as}\par}{\pard \qj\phpg\pvpg\posx2482\posy8985\dfrmtxtx0\dfrmtxty0{\cf1\f0\fs25\expnd5\expndtw-1\kerning0\loch capacity  building,  support  to  community  sub-projects  and  irrigation/market  development  will  be}\par}{\pard \qj\phpg\pvpg\posx2482\posy9266\dfrmtxtx0\dfrmtxty0{\cf1\f0\fs25\expnd5\expndtw-1\kerning0\loch based on}\par}{\pard \qj\phpg\pvpg\posx3506\posy9266\dfrmtxtx0\dfrmtxty0{\i\cf1\f0\fs25\expnd5\expndtw-1\kerning0\loch demand-driven}\i0 \par}{\pard \qj\phpg\pvpg\posx5120\posy9266\dfrmtxtx0\dfrmtxty0{\cf1\f0\fs25\expnd5\expndtw-1\kerning0\loch development investment programs presented by the}\par}{\pard \qj\phpg\pvpg\posx10853\posy9266\dfrmtxtx0\dfrmtxty0{\i\cf1\f0\fs25\expnd5\expndtw-1\kerning0\loch woredas}\i0 \par}{\pard \qj\phpg\pvpg\posx11749\posy9266\dfrmtxtx0\dfrmtxty0{\cf1\f0\fs25\expnd5\expndtw-1\kerning0\loch . Development}\par}{\pard \qj\phpg\pvpg\posx2482\posy9573\dfrmtxtx0\dfrmtxty0{\cf1\f0\fs25\expnd5\expndtw-1\kerning0\loch of  value  chains  for key  commodities  (Component2)  will be}\par}{\pard \qj\phpg\pvpg\posx9036\posy9573\dfrmtxtx0\dfrmtxty0{\i\cf1\f0\fs25\expnd5\expndtw-1\kerning0\loch market-led}\i0 \par}{\pard \qj\phpg\pvpg\posx10188\posy9573\dfrmtxtx0\dfrmtxty0{\cf1\f0\fs25\expnd5\expndtw-1\kerning0\loch ,  following the  selection  of a}\par}{\pard \qj\phpg\pvpg\posx2482\posy9881\dfrmtxtx0\dfrmtxty0{\cf1\f0\fs25\expnd5\expndtw-1\kerning0\loch limited  number  of  value-chain  commodities  for  each  of  the  AGP  regions,  based  on  value-chain}\par}{\pard \qj\phpg\pvpg\posx2482\posy10188\dfrmtxtx0\dfrmtxty0{\cf1\f0\fs25\expnd5\expndtw-1\kerning0\loch analyses and stakeholder consultations.}\par}{\pard \qj\phpg\pvpg\posx2482\posy10802\dfrmtxtx0\dfrmtxty0{\cf1\f0\fs25\expnd5\expndtw-1\kerning0\loch The beneficiaries  of  the GAFSP incremental  funding  for  the  AGP  project  will be  about 9.8  million}\par}{\pard \qj\phpg\pvpg\posx2482\posy11109\dfrmtxtx0\dfrmtxty0{\cf1\f0\fs25\expnd5\expndtw-1\kerning0\loch people in an estimated 2 million households. Approximately}\par}{\pard \qj\phpg\pvpg\posx2482\posy11724\dfrmtxtx0\dfrmtxty0{\i\cf1\f0\fs25\expnd5\expndtw-1\kerning0\loch 52.}\i0 \par}{\pard \qj\phpg\pvpg\posx2816\posy11724\dfrmtxtx0\dfrmtxty0{\cf1\f0\fs25\expnd5\expndtw-1\kerning0\loch The beneficiaries of the GAFSP incremental funding under the AGP will be about 9.8 million}\par}{\pard \qj\phpg\pvpg\posx2482\posy12005\dfrmtxtx0\dfrmtxty0{\cf1\f0\fs25\expnd5\expndtw-1\kerning0\loch people  in  an estimated  2  million  households,  who  will  primarily benefit  in  the  following  ways: (a)}\par}{\pard \qj\phpg\pvpg\posx2482\posy12313\dfrmtxtx0\dfrmtxty0{\i\cf1\f0\fs25\expnd5\expndtw-1\kerning0\loch directly}\i0 \par}{\pard \qj\phpg\pvpg\posx3276\posy12313\dfrmtxtx0\dfrmtxty0{\cf1\f0\fs25\expnd5\expndtw-1\kerning0\loch ,  through  capacity  building,  support  to  farmer  sub-projects,  value-chain  enterprises,  and}\par}{\pard \qj\phpg\pvpg\posx2482\posy12620\dfrmtxtx0\dfrmtxty0{\cf1\f0\fs25\expnd5\expndtw-1\kerning0\loch irrigated agriculture  and (b)}\par}{\pard \qj\phpg\pvpg\posx5580\posy12620\dfrmtxtx0\dfrmtxty0{\i\cf1\f0\fs25\expnd5\expndtw-1\kerning0\loch indirectly}\i0 \par}{\pard \qj\phpg\pvpg\posx6604\posy12620\dfrmtxtx0\dfrmtxty0{\cf1\f0\fs25\expnd5\expndtw-1\kerning0\loch ,  through  improved  public  and private  advisory  services, road}\par}{\pard \qj\phpg\pvpg\posx2482\posy12928\dfrmtxtx0\dfrmtxty0{\cf1\f0\fs25\expnd5\expndtw-1\kerning0\loch and  market  infrastructure,  and  sustainable  watershed  management.  The  project  will  focus  on  the}\par}{\pard \qj\phpg\pvpg\posx2482\posy13234\dfrmtxtx0\dfrmtxty0{\cf1\f0\fs25\expnd5\expndtw-1\kerning0\loch participation of women and women-headed households (about 19 percent  of  total)  as  well  as  youths.}\par}{\pard \qj\phpg\pvpg\posx2482\posy13541\dfrmtxtx0\dfrmtxty0{\cf1\f0\fs25\expnd5\expndtw-1\kerning0\loch Other beneficiaries of the  AGP are farmer organizations, commercial farms, traders, agro-processors,}\par}{\pard \qj\phpg\pvpg\posx2482\posy13849\dfrmtxtx0\dfrmtxty0{\cf1\f0\fs25\expnd5\expndtw-1\kerning0\loch and public and private advisory services.}\par}{\pard \qj\phpg\pvpg\posx2482\posy14437\dfrmtxtx0\dfrmtxty0{\cf1\f0\fs25\expnd5\expndtw-1\kerning0\loch 53.}\par}{\pard \qj\phpg\pvpg\posx3328\posy14437\dfrmtxtx0\dfrmtxty0{\b\cf1\f0\fs25\expnd5\expndtw-1\kerning0\loch Project  benefits.}\b0\par}{\pard \qj\phpg\pvpg\posx5273\posy14437\dfrmtxtx0\dfrmtxty0{\cf1\f0\fs25\expnd5\expndtw-1\kerning0\loch Specific benefits expected from the project include  improved  productivity,}\par}{\pard \qj\phpg\pvpg\posx2482\posy14745\dfrmtxtx0\dfrmtxty0{\cf1\f0\fs25\expnd5\expndtw-1\kerning0\loch value-adding,  and  market  opportunities,  resulting  in  increased  incomes,  employment  opportunities,}\par}{\pard \qj\phpg\pvpg\posx2482\posy15052\dfrmtxtx0\dfrmtxty0{\cf1\f0\fs25\expnd5\expndtw-1\kerning0\loch and  food security of  the  smallholder  households engaged in the commodities  targeted by the project.}\par}{\pard \qj\phpg\pvpg\posx2482\posy15360\dfrmtxtx0\dfrmtxty0{\cf1\f0\fs25\expnd5\expndtw-1\kerning0\loch These  benefits  will  primarily  result  from:  (a)  increased  output  and  productivity;  (b)  reduced  post-}\par}{\pard \qj\phpg\pvpg\posx2482\posy15666\dfrmtxtx0\dfrmtxty0{\cf1\f0\fs25\expnd5\expndtw-1\kerning0\loch harvest  losses;  (c)  produce  processing  and/or  packaging;  (d)  improved  access  to  goods,  services,}\par}{\pard \qj\phpg\pvpg\posx2482\posy15973\dfrmtxtx0\dfrmtxty0{\cf1\f0\fs25\expnd5\expndtw-1\kerning0\loch markets,  and  information;  (e)  reduced transaction  costs;  (f)  improved product  quality  and  increased}\par}{\pard \qj\phpg\pvpg\posx2482\posy16281\dfrmtxtx0\dfrmtxty0{\cf1\f0\fs25\expnd5\expndtw-1\kerning0\loch producer (farm-gate) prices; and (g) improved economies of scale.}\par}{\pard \qj\phpg\pvpg\posx2482\posy16896\dfrmtxtx0\dfrmtxty0{\cf1\f0\fs25\expnd5\expndtw-1\kerning0\loch 54.}\par}{\pard \qj\phpg\pvpg\posx3328\posy16896\dfrmtxtx0\dfrmtxty0{\i\cf1\f0\fs25\expnd5\expndtw-1\kerning0\loch Increased  output,  income,  and  employment}\i0 \par}{\pard \qj\phpg\pvpg\posx8140\posy16896\dfrmtxtx0\dfrmtxty0{\cf1\f0\fs25\expnd5\expndtw-1\kerning0\loch in  the  AGP}\par}{\pard \qj\phpg\pvpg\posx9728\posy16896\dfrmtxtx0\dfrmtxty0{\i\cf1\f0\fs25\expnd5\expndtw-1\kerning0\loch woredas}\i0 \par}{\pard \qj\phpg\pvpg\posx10624\posy16896\dfrmtxtx0\dfrmtxty0{\cf1\f0\fs25\expnd5\expndtw-1\kerning0\loch will  result  in  increased}\par}{\pard \qj\phpg\pvpg\posx2482\posy17202\dfrmtxtx0\dfrmtxty0{\cf1\f0\fs25\expnd5\expndtw-1\kerning0\loch demand  for  goods  and  services,  which  is  expected  to  generate  additional  income  and  employment}\par}{\pard \qj\phpg\pvpg\posx2482\posy17484\dfrmtxtx0\dfrmtxty0{\cf1\f0\fs25\expnd5\expndtw-1\kerning0\loch effects, and increase government tax  revenues. In addition, increased exports  and/or reduced imports}\par}{\pard \qj\phpg\pvpg\posx2482\posy17792\dfrmtxtx0\dfrmtxty0{\cf1\f0\fs25\expnd5\expndtw-1\kerning0\loch will  result  in  foreign  exchange  earnings/savings.  Furthermore,  it  is  expected  that  consumers  will}\par}{\pard \qj\phpg\pvpg\posx7756\posy18725\dfrmtxtx0\dfrmtxty0{\cf1\f0\fs22\expnd5\expndtw-1\kerning0\loch 14}\par}{ \sect}\sectd \pgwsxn20275\pghsxn24388\linex0 {\pard \qj\phpg\pvpg\posx2482\posy1868\dfrmtxtx0\dfrmtxty0{\cf1\f0\fs25\expnd5\expndtw-1\kerning0\loch benefit  from  reduced  consumer  prices  and  improved  availability  of  food  commodities  of  better}\par}{\pard \qj\phpg\pvpg\posx2482\posy2176\dfrmtxtx0\dfrmtxty0{\cf1\f0\fs25\expnd5\expndtw-1\kerning0\loch quality, which would in turn improve food security.}\par}{\pard \qj\phpg\pvpg\posx2482\posy2789\dfrmtxtx0\dfrmtxty0{\cf1\f0\fs25\expnd5\expndtw-1\kerning0\loch 55.}\par}{\pard \qj\phpg\pvpg\posx3328\posy2789\dfrmtxtx0\dfrmtxty0{\i\cf1\f0\fs25\expnd5\expndtw-1\kerning0\loch Sustainable  land  and  water  management}\i0 \par}{\pard \qj\phpg\pvpg\posx7884\posy2789\dfrmtxtx0\dfrmtxty0{\cf1\f0\fs25\expnd5\expndtw-1\kerning0\loch focused,  community-based  investment  in  small-}\par}{\pard \qj\phpg\pvpg\posx2482\posy3097\dfrmtxtx0\dfrmtxty0{\cf1\f0\fs25\expnd5\expndtw-1\kerning0\loch scale  irrigation, water  harvesting,  and  watershed management  will result  in numerous}\par}{\pard \qj\phpg\pvpg\posx11826\posy3097\dfrmtxtx0\dfrmtxty0{\i\cf1\f0\fs25\expnd5\expndtw-1\kerning0\loch economic and}\i0 \par}{\pard \qj\phpg\pvpg\posx2482\posy3404\dfrmtxtx0\dfrmtxty0{\cf1\f0\fs25\expnd5\expndtw-1\kerning0\loch environmental}\par}{\pard \qj\phpg\pvpg\posx3993\posy3404\dfrmtxtx0\dfrmtxty0{\i\cf1\f0\fs25\expnd5\expndtw-1\kerning0\loch benefits}\i0 \par}{\pard \qj\phpg\pvpg\posx4914\posy3404\dfrmtxtx0\dfrmtxty0{\cf1\f0\fs25\expnd5\expndtw-1\kerning0\loch , including:  (a)  reduced  production  risk; (b) mitigated effects  of  droughts; (c)}\par}{\pard \qj\phpg\pvpg\posx2482\posy3712\dfrmtxtx0\dfrmtxty0{\cf1\f0\fs25\expnd5\expndtw-1\kerning0\loch improved  sediment  retention  and  flood  control;  (d)  avoided  yield  loss  caused  by  soil  fertility}\par}{\pard \qj\phpg\pvpg\posx2482\posy4018\dfrmtxtx0\dfrmtxty0{\cf1\f0\fs25\expnd5\expndtw-1\kerning0\loch degradation  and  soil erosion;  (e) improved access to  water; and  (f)  carbon  sequestration. Promoting}\par}{\pard \qj\phpg\pvpg\posx2482\posy4300\dfrmtxtx0\dfrmtxty0{\cf1\f0\fs25\expnd5\expndtw-1\kerning0\loch sustainable  agro-based  enterprises  is  expected  to  deliver  positive  environmental  outcomes,  for}\par}{\pard \qj\phpg\pvpg\posx2482\posy4608\dfrmtxtx0\dfrmtxty0{\cf1\f0\fs25\expnd5\expndtw-1\kerning0\loch example, in terms of energy-efficient production and safe disposal of agro-industrial waste products.}\par}{\pard \qj\phpg\pvpg\posx2482\posy5221\dfrmtxtx0\dfrmtxty0{\cf1\f0\fs25\expnd5\expndtw-1\kerning0\loch 56.}\par}{\pard \qj\phpg\pvpg\posx3328\posy5221\dfrmtxtx0\dfrmtxty0{\i\cf1\f0\fs25\expnd5\expndtw-1\kerning0\loch Institutional  benefits}\i0 \par}{\pard \qj\phpg\pvpg\posx5554\posy5221\dfrmtxtx0\dfrmtxty0{\cf1\f0\fs25\expnd5\expndtw-1\kerning0\loch expected  from  the  project  include:  (a) producer  and  marketing  groups}\par}{\pard \qj\phpg\pvpg\posx2482\posy5529\dfrmtxtx0\dfrmtxty0{\cf1\f0\fs25\expnd5\expndtw-1\kerning0\loch are effectively functioning and linked to markets; (b)}\par}{\pard \qj\phpg\pvpg\posx8192\posy5529\dfrmtxtx0\dfrmtxty0{\i\cf1\f0\fs25\expnd5\expndtw-1\kerning0\loch woreda, kebele}\i0 \par}{\pard \qj\phpg\pvpg\posx9804\posy5529\dfrmtxtx0\dfrmtxty0{\cf1\f0\fs25\expnd5\expndtw-1\kerning0\loch , and sub-}\par}{\pard \qj\phpg\pvpg\posx10853\posy5529\dfrmtxtx0\dfrmtxty0{\i\cf1\f0\fs25\expnd5\expndtw-1\kerning0\loch kebele}\i0 \par}{\pard \qj\phpg\pvpg\posx11520\posy5529\dfrmtxtx0\dfrmtxty0{\cf1\f0\fs25\expnd5\expndtw-1\kerning0\loch committees, and}\par}{\pard \qj\phpg\pvpg\posx2482\posy5836\dfrmtxtx0\dfrmtxty0{\cf1\f0\fs25\expnd5\expndtw-1\kerning0\loch local  communities  are  sustainably  managing  their  road  and  market  infrastructure  investments;  (c)}\par}{\pard \qj\phpg\pvpg\posx2482\posy6144\dfrmtxtx0\dfrmtxty0{\cf1\f0\fs25\expnd5\expndtw-1\kerning0\loch public  and  private  sector operators are providing quality  services  that  are  demanded by  smallholder}\par}{\pard \qj\phpg\pvpg\posx2482\posy6450\dfrmtxtx0\dfrmtxty0{\cf1\f0\fs25\expnd5\expndtw-1\kerning0\loch producers  and  rural  entrepreneurs;  and  (d)  public  sector  capacity  to  conduct  sectoral  analysis  and}\par}{\pard \qj\phpg\pvpg\posx2482\posy6757\dfrmtxtx0\dfrmtxty0{\cf1\f0\fs25\expnd5\expndtw-1\kerning0\loch associated program investment planning is enhanced.}\par}{\pard \qj\phpg\pvpg\posx2482\posy7346\dfrmtxtx0\dfrmtxty0{\cf1\f0\fs25\expnd5\expndtw-1\kerning0\loch 57.  The}\par}{\pard \qj\phpg\pvpg\posx3840\posy7346\dfrmtxtx0\dfrmtxty0{\i\cf1\f0\fs25\expnd5\expndtw-1\kerning0\loch social benefits}\i0 \par}{\pard \qj\phpg\pvpg\posx5376\posy7346\dfrmtxtx0\dfrmtxty0{\cf1\f0\fs25\expnd5\expndtw-1\kerning0\loch expected  from the project result from  its focus on  rural poverty reduction}\par}{\pard \qj\phpg\pvpg\posx2482\posy7653\dfrmtxtx0\dfrmtxty0{\cf1\f0\fs25\expnd5\expndtw-1\kerning0\loch and consideration of social factors in the selection of groups, in particular the targeting of women and}\par}{\pard \qj\phpg\pvpg\posx2482\posy7961\dfrmtxtx0\dfrmtxty0{\cf1\f0\fs25\expnd5\expndtw-1\kerning0\loch youths. The project will provide alternative sources of incomes for poor rural households and serve to}\par}{\pard \qj\phpg\pvpg\posx2482\posy8268\dfrmtxtx0\dfrmtxty0{\cf1\f0\fs25\expnd5\expndtw-1\kerning0\loch diversify rural incomes, thereby contributing to reduced vulnerability.}\par}{\pard \qj\phpg\pvpg\posx2482\posy8882\dfrmtxtx0\dfrmtxty0{\cf1\f0\fs25\expnd5\expndtw-1\kerning0\loch 58.}\par}{\pard \qj\phpg\pvpg\posx3328\posy8882\dfrmtxtx0\dfrmtxty0{\b\cf1\f0\fs25\expnd5\expndtw-1\kerning0\loch Project Sustainability}\b0\par}{\pard \qj\phpg\pvpg\posx5785\posy8882\dfrmtxtx0\dfrmtxty0{\cf1\f0\fs25\expnd5\expndtw-1\kerning0\loch .}\par}{\pard \qj\phpg\pvpg\posx3148\posy9189\dfrmtxtx0\dfrmtxty0{\cf1\f0\fs25\expnd5\expndtw-1\kerning0\loch a)}\par}{\pard \qj\phpg\pvpg\posx4018\posy9189\dfrmtxtx0\dfrmtxty0{\i\cf1\f0\fs25\expnd5\expndtw-1\kerning0\loch Institutional  Sustainability}\i0 \par}{\pard \qj\phpg\pvpg\posx6937\posy9189\dfrmtxtx0\dfrmtxty0{\b\cf1\f0\fs25\expnd5\expndtw-1\kerning0\loch .}\b0\par}{\pard \qj\phpg\pvpg\posx7168\posy9189\dfrmtxtx0\dfrmtxty0{\cf1\f0\fs25\expnd5\expndtw-1\kerning0\loch The  AGP  will  build  the  capacity  of  farmer  groups}\par}{\pard \qj\phpg\pvpg\posx4018\posy9497\dfrmtxtx0\dfrmtxty0{\cf1\f0\fs25\expnd5\expndtw-1\kerning0\loch (leadership, organizational,  managerial, financial,  and  technical) to maintain  their own}\par}{\pard \qj\phpg\pvpg\posx4018\posy9778\dfrmtxtx0\dfrmtxty0{\cf1\f0\fs25\expnd5\expndtw-1\kerning0\loch investments.  The  AGP  will  also  strengthen}\par}{\pard \qj\phpg\pvpg\posx9472\posy9778\dfrmtxtx0\dfrmtxty0{\i\cf1\f0\fs25\expnd5\expndtw-1\kerning0\loch woreda}\i0 \par}{\pard \qj\phpg\pvpg\posx10265\posy9778\dfrmtxtx0\dfrmtxty0{\cf1\f0\fs25\expnd5\expndtw-1\kerning0\loch and  regional  institutions}\par}{\pard \qj\phpg\pvpg\posx4018\posy10085\dfrmtxtx0\dfrmtxty0{\cf1\f0\fs25\expnd5\expndtw-1\kerning0\loch (ARDPLACs  and  agribusiness  agencies  and  institutions)  by  building  capacity  and}\par}{\pard \qj\phpg\pvpg\posx4018\posy10393\dfrmtxtx0\dfrmtxty0{\cf1\f0\fs25\expnd5\expndtw-1\kerning0\loch expanding links  with other institutions and  partners.  The role  of  these institutions  will}\par}{\pard \qj\phpg\pvpg\posx4018\posy10700\dfrmtxtx0\dfrmtxty0{\cf1\f0\fs25\expnd5\expndtw-1\kerning0\loch be  enhanced as  service providers,  which  will in  turn improve  their  sustainability.  The}\par}{\pard \qj\phpg\pvpg\posx4018\posy11008\dfrmtxtx0\dfrmtxty0{\cf1\f0\fs25\expnd5\expndtw-1\kerning0\loch AGP  will play  a  critical  role in  strengthening  and  supporting  the  present public M&amp;E}\par}{\pard \qj\phpg\pvpg\posx4018\posy11314\dfrmtxtx0\dfrmtxty0{\cf1\f0\fs25\expnd5\expndtw-1\kerning0\loch system.  The  AGP  will  develop  capacity  for  M&amp;E  at  various  levels  to  foster  its}\par}{\pard \qj\phpg\pvpg\posx4018\posy11621\dfrmtxtx0\dfrmtxty0{\cf1\f0\fs25\expnd5\expndtw-1\kerning0\loch sustainable institutionalization.}\par}{\pard \qj\phpg\pvpg\posx3148\posy12236\dfrmtxtx0\dfrmtxty0{\cf1\f0\fs25\expnd5\expndtw-1\kerning0\loch b)}\par}{\pard \qj\phpg\pvpg\posx4018\posy12236\dfrmtxtx0\dfrmtxty0{\i\cf1\f0\fs25\expnd5\expndtw-1\kerning0\loch Economic  sustainability}\i0 \par}{\pard \qj\phpg\pvpg\posx6578\posy12236\dfrmtxtx0\dfrmtxty0{\cf1\f0\fs25\expnd5\expndtw-1\kerning0\loch .}\par}{\pard \qj\phpg\pvpg\posx6757\posy12236\dfrmtxtx0\dfrmtxty0{\cf1\f0\fs25\expnd5\expndtw-1\kerning0\loch The farmer groups  will  fully  own their  investments and  will}\par}{\pard \qj\phpg\pvpg\posx4018\posy12517\dfrmtxtx0\dfrmtxty0{\cf1\f0\fs25\expnd5\expndtw-1\kerning0\loch be  assisted  to  evaluate  the  financial  and  technical  soundness  of  proposals  during  the}\par}{\pard \qj\phpg\pvpg\posx4018\posy12825\dfrmtxtx0\dfrmtxty0{\cf1\f0\fs25\expnd5\expndtw-1\kerning0\loch preparation  stage.  They  will  sustain  the  economic  benefits  derived  from  those}\par}{\pard \qj\phpg\pvpg\posx4018\posy13132\dfrmtxtx0\dfrmtxty0{\cf1\f0\fs25\expnd5\expndtw-1\kerning0\loch investments  by  operating  and  maintaining  them through  their  own  contributions.  The}\par}{\pard \qj\phpg\pvpg\posx4018\posy13440\dfrmtxtx0\dfrmtxty0{\cf1\f0\fs25\expnd5\expndtw-1\kerning0\loch AGP  will  also link  farmer groups  to  banks  and financial  institutions  to  improve  their}\par}{\pard \qj\phpg\pvpg\posx4018\posy13746\dfrmtxtx0\dfrmtxty0{\cf1\f0\fs25\expnd5\expndtw-1\kerning0\loch access to finance.}\par}{\pard \qj\phpg\pvpg\posx3148\posy14361\dfrmtxtx0\dfrmtxty0{\cf1\f0\fs25\expnd5\expndtw-1\kerning0\loch c)}\par}{\pard \qj\phpg\pvpg\posx4018\posy14361\dfrmtxtx0\dfrmtxty0{\i\cf1\f0\fs25\expnd5\expndtw-1\kerning0\loch Physical  sustainability}\i0 \par}{\pard \qj\phpg\pvpg\posx6450\posy14361\dfrmtxtx0\dfrmtxty0{\b\cf1\f0\fs25\expnd5\expndtw-1\kerning0\loch .}\b0\par}{\pard \qj\phpg\pvpg\posx6604\posy14361\dfrmtxtx0\dfrmtxty0{\cf1\f0\fs25\expnd5\expndtw-1\kerning0\loch All farmer  groups will  receive support  from advisory  services}\par}{\pard \qj\phpg\pvpg\posx4018\posy14668\dfrmtxtx0\dfrmtxty0{\cf1\f0\fs25\expnd5\expndtw-1\kerning0\loch to enhance dimensions of physical sustainability related to land and water management.}\par}{\pard \qj\phpg\pvpg\posx4018\posy14976\dfrmtxtx0\dfrmtxty0{\cf1\f0\fs25\expnd5\expndtw-1\kerning0\loch In  addition,  farmer groups  will  be  trained in  environmental safeguards  and  be  able  to}\par}{\pard \qj\phpg\pvpg\posx4018\posy15282\dfrmtxtx0\dfrmtxty0{\cf1\f0\fs25\expnd5\expndtw-1\kerning0\loch ensure that investments are environmentally sound.}\par}{\pard \qj\phpg\pvpg\posx2482\posy15872\dfrmtxtx0\dfrmtxty0{\cf1\f0\fs25\expnd5\expndtw-1\kerning0\loch 59.}\par}{\pard \qj\phpg\pvpg\posx3328\posy15872\dfrmtxtx0\dfrmtxty0{\b\i\cf1\f0\fs25\expnd5\expndtw-1\kerning0\loch M&amp;E}\i0 \b0\par}{\pard \qj\phpg\pvpg\posx4018\posy15872\dfrmtxtx0\dfrmtxty0{\b\cf1\f0\fs25\expnd5\expndtw-1\kerning0\loch Framework}\b0\par}{\pard \qj\phpg\pvpg\posx5349\posy15872\dfrmtxtx0\dfrmtxty0{\b\i\cf1\f0\fs25\expnd5\expndtw-1\kerning0\loch .}\i0 \b0\par}{\pard \qj\phpg\pvpg\posx5504\posy15872\dfrmtxtx0\dfrmtxty0{\cf1\f0\fs25\expnd5\expndtw-1\kerning0\loch A Results Framework for the additional GAFSP financing under the AGP}\par}{\pard \qj\phpg\pvpg\posx2482\posy16178\dfrmtxtx0\dfrmtxty0{\cf1\f0\fs25\expnd5\expndtw-1\kerning0\loch program is detailed in Annex 1.  The AGP  includes  a systematic M&amp;E program, designed to create a}\par}{\pard \qj\phpg\pvpg\posx2482\posy16485\dfrmtxtx0\dfrmtxty0{\cf1\f0\fs25\expnd5\expndtw-1\kerning0\loch project  learning  environment. The AG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 M&amp;E activities will: (a) generate information  on progress,}\par}{\pard \qj\phpg\pvpg\posx2482\posy16793\dfrmtxtx0\dfrmtxty0{\cf1\f0\fs25\expnd5\expndtw-1\kerning0\loch processes,  and  performance;  (b)  analyze  and  aggregate  data  generated  at  various  levels  (regions,}\par}{\pard \qj\phpg\pvpg\posx2482\posy17100\dfrmtxtx0\dfrmtxty0{\cf1\f0\fs25\expnd5\expndtw-1\kerning0\loch woredas,  kebeles,  and sub-kebeles) to  track  progress and monitor process quality, AGP impacts, and}\par}{\pard \qj\phpg\pvpg\posx2482\posy17408\dfrmtxtx0\dfrmtxty0{\cf1\f0\fs25\expnd5\expndtw-1\kerning0\loch sustainability; and  (c)  document and  disseminate key  lessons to  users  and stakeholders. The system}\par}{\pard \qj\phpg\pvpg\posx2482\posy17714\dfrmtxtx0\dfrmtxty0{\cf1\f0\fs25\expnd5\expndtw-1\kerning0\loch will ensure that: (a) clear responsibilities and procedures for M&amp;E are established; (b) M&amp;E capacity}\par}{\pard \qj\phpg\pvpg\posx2482\posy17996\dfrmtxtx0\dfrmtxty0{\cf1\f0\fs25\expnd5\expndtw-1\kerning0\loch building is emphasized from the start and throughout implementation; (c) the M&amp;E system functions}\par}{\pard \qj\phpg\pvpg\posx7756\posy18725\dfrmtxtx0\dfrmtxty0{\cf1\f0\fs22\expnd5\expndtw-1\kerning0\loch 15}\par}{ \sect}\sectd \pgwsxn20275\pghsxn24388\linex0 {\pard \qj\phpg\pvpg\posx2482\posy1868\dfrmtxtx0\dfrmtxty0{\cf1\f0\fs25\expnd5\expndtw-1\kerning0\loch in  a  timely  manner;  and  (d)  data  are  collected  and  used  starting  from  a  baseline  before}\par}{\pard \qj\phpg\pvpg\posx2482\posy2176\dfrmtxtx0\dfrmtxty0{\cf1\f0\fs25\expnd5\expndtw-1\kerning0\loch implementation. Specific activities to be covered include:}\par}{\pard \qj\phpg\pvpg\posx2482\posy2789\dfrmtxtx0\dfrmtxty0{\cf1\f0\fs25\expnd5\expndtw-1\kerning0\loch 60.}\par}{\pard \qj\phpg\pvpg\posx3328\posy2789\dfrmtxtx0\dfrmtxty0{\i\cf1\f0\fs25\expnd5\expndtw-1\kerning0\loch AGP  outcomes and  impact.}\i0 \par}{\pard \qj\phpg\pvpg\posx6297\posy2789\dfrmtxtx0\dfrmtxty0{\cf1\f0\fs25\expnd5\expndtw-1\kerning0\loch The Central Statistical Authority  (CSA)  will collect data  for the}\par}{\pard \qj\phpg\pvpg\posx2482\posy3097\dfrmtxtx0\dfrmtxty0{\cf1\f0\fs25\expnd5\expndtw-1\kerning0\loch three  planned AGP  evaluations.  The  analysis  will  be  undertaken  through  parallel funding  under the}\par}{\pard \qj\phpg\pvpg\posx2482\posy3404\dfrmtxtx0\dfrmtxty0{\cf1\f0\fs25\expnd5\expndtw-1\kerning0\loch Ethiopia Strategy Support Program (ESSP) Phase II.}\par}{\pard \qj\phpg\pvpg\posx8012\posy3429\dfrmtxtx0\dfrmtxty0{\cf1\f0\fs14\expnd5\expndtw-1\kerning0\loch 6}\par}{\pard \qj\phpg\pvpg\posx2482\posy4018\dfrmtxtx0\dfrmtxty0{\cf1\f0\fs25\expnd5\expndtw-1\kerning0\loch 61.  AGP  inputs}\par}{\pard \qj\phpg\pvpg\posx4633\posy4018\dfrmtxtx0\dfrmtxty0{\i\cf1\f0\fs25\expnd5\expndtw-1\kerning0\loch and  outputs.}\i0 \par}{\pard \qj\phpg\pvpg\posx6117\posy4018\dfrmtxtx0\dfrmtxty0{\cf1\f0\fs25\expnd5\expndtw-1\kerning0\loch The  AGP  M&amp;E  system  will  include  a  simple  and  user-friendly}\par}{\pard \qj\phpg\pvpg\posx2482\posy4300\dfrmtxtx0\dfrmtxty0{\cf1\f0\fs25\expnd5\expndtw-1\kerning0\loch system for monitoring implementation progress (inputs and outputs), for which reporting  formats are}\par}{\pard \qj\phpg\pvpg\posx2482\posy4608\dfrmtxtx0\dfrmtxty0{\cf1\f0\fs25\expnd5\expndtw-1\kerning0\loch being developed.}\par}{\pard \qj\phpg\pvpg\posx2482\posy5221\dfrmtxtx0\dfrmtxty0{\cf1\f0\fs25\expnd5\expndtw-1\kerning0\loch 62.}\par}{\pard \qj\phpg\pvpg\posx3328\posy5221\dfrmtxtx0\dfrmtxty0{\i\cf1\f0\fs25\expnd5\expndtw-1\kerning0\loch Participatory  M&amp;E,  social  accountability,  and  internal  learning.}\i0 \par}{\pard \qj\phpg\pvpg\posx10828\posy5221\dfrmtxtx0\dfrmtxty0{\cf1\f0\fs25\expnd5\expndtw-1\kerning0\loch Participatory  M&amp;E  by}\par}{\pard \qj\phpg\pvpg\posx2482\posy5529\dfrmtxtx0\dfrmtxty0{\cf1\f0\fs25\expnd5\expndtw-1\kerning0\loch beneficiaries  and  social  accountability  activities  will  ensure  that  beneficiaries  are  assessing  their}\par}{\pard \qj\phpg\pvpg\posx2482\posy5836\dfrmtxtx0\dfrmtxty0{\cf1\f0\fs25\expnd5\expndtw-1\kerning0\loch progress towards their objectives and have a productive dialogue with service providers (DAs and line}\par}{\pard \qj\phpg\pvpg\posx2482\posy6144\dfrmtxtx0\dfrmtxty0{\cf1\f0\fs25\expnd5\expndtw-1\kerning0\loch ministries).  The}\par}{\pard \qj\phpg\pvpg\posx4300\posy6144\dfrmtxtx0\dfrmtxty0{\cf1\f0\fs25\expnd5\expndtw-1\kerning0\loch CLPP  Manual  includes  the  key  design  parameters  of  the  participatory  M&amp;E  and}\par}{\pard \qj\phpg\pvpg\posx2482\posy6450\dfrmtxtx0\dfrmtxty0{\cf1\f0\fs25\expnd5\expndtw-1\kerning0\loch social accountability systems to be introduced under AGP.}\par}{\pard \qj\phpg\pvpg\posx2482\posy7065\dfrmtxtx0\dfrmtxty0{\cf1\f0\fs25\expnd5\expndtw-1\kerning0\loch 63.}\par}{\pard \qj\phpg\pvpg\posx3328\posy7065\dfrmtxtx0\dfrmtxty0{\b\i\cf1\f0\fs25\expnd5\expndtw-1\kerning0\loch Implementation}\i0 \b0\par}{\pard \qj\phpg\pvpg\posx5068\posy7065\dfrmtxtx0\dfrmtxty0{\b\cf1\f0\fs25\expnd5\expndtw-1\kerning0\loch Arrangements.}\b0\par}{\pard \qj\phpg\pvpg\posx6937\posy7065\dfrmtxtx0\dfrmtxty0{\cf1\f0\fs25\expnd5\expndtw-1\kerning0\loch The AGP implementation will be  mainstreamed as much as}\par}{\pard \qj\phpg\pvpg\posx2482\posy7346\dfrmtxtx0\dfrmtxty0{\cf1\f0\fs25\expnd5\expndtw-1\kerning0\loch possible  within  the existing GoE  structure.  An institutional assessment was  undertaken by MoARD,}\par}{\pard \qj\phpg\pvpg\posx2482\posy7653\dfrmtxtx0\dfrmtxty0{\cf1\f0\fs25\expnd5\expndtw-1\kerning0\loch the  Regional  Bureaus  of  Agriculture  and  Rural  Development  (BoARDs),  and  the  Canadian}\par}{\pard \qj\phpg\pvpg\posx2482\posy7961\dfrmtxtx0\dfrmtxty0{\cf1\f0\fs25\expnd5\expndtw-1\kerning0\loch International Development  Agency (CIDA).}\par}{\pard \qj\phpg\pvpg\posx7296\posy7961\dfrmtxtx0\dfrmtxty0{\cf1\f0\fs25\expnd5\expndtw-1\kerning0\loch The Bank team  assessed the procurement and  financial}\par}{\pard \qj\phpg\pvpg\posx7193\posy7986\dfrmtxtx0\dfrmtxty0{\cf1\f0\fs14\expnd5\expndtw-1\kerning0\loch 7}\par}{\pard \qj\phpg\pvpg\posx2482\posy8268\dfrmtxtx0\dfrmtxty0{\cf1\f0\fs25\expnd5\expndtw-1\kerning0\loch capacity  of  the  implementing  institutions.  These  assessments suggest  that the capacity to  implement}\par}{\pard \qj\phpg\pvpg\posx2482\posy8576\dfrmtxtx0\dfrmtxty0{\cf1\f0\fs25\expnd5\expndtw-1\kerning0\loch the  AGP  is somewhat  weak.  Therefore  Sub-component 3.1  of  the  AGP  includes  a  broad  agenda  for}\par}{\pard \qj\phpg\pvpg\posx2482\posy8882\dfrmtxtx0\dfrmtxty0{\cf1\f0\fs25\expnd5\expndtw-1\kerning0\loch strengthening  implementation  capacity  and  for  communicating  lessons  learned  in  the  course  of}\par}{\pard \qj\phpg\pvpg\posx2482\posy9189\dfrmtxtx0\dfrmtxty0{\cf1\f0\fs25\expnd5\expndtw-1\kerning0\loch implementation.}\par}{\pard \qj\phpg\pvpg\posx5426\posy9804\dfrmtxtx0\dfrmtxty0{\b\cf1\f0\fs25\expnd5\expndtw-1\kerning0\loch 2.3. AMOUNT OF FINANCING REQUESTED}\b0\par}{\pard \qj\phpg\pvpg\posx2482\posy10368\dfrmtxtx0\dfrmtxty0{\cf1\f0\fs25\expnd5\expndtw-1\kerning0\loch 64.  The}\par}{\pard \qj\phpg\pvpg\posx3890\posy10368\dfrmtxtx0\dfrmtxty0{\b\cf1\f0\fs25\expnd5\expndtw-1\kerning0\loch overall}\b0\par}{\pard \qj\phpg\pvpg\posx4658\posy10368\dfrmtxtx0\dfrmtxty0{\cf1\f0\fs25\expnd5\expndtw-1\kerning0\loch AGP  project  cost  is  estimated  at  USD 281.2 million,  of  which,  the  GAFSP}\par}{\pard \qj\phpg\pvpg\posx2482\posy10674\dfrmtxtx0\dfrmtxty0{\cf1\f0\fs25\expnd5\expndtw-1\kerning0\loch contribution would be}\par}{\pard \qj\phpg\pvpg\posx4914\posy10674\dfrmtxtx0\dfrmtxty0{\b\cf1\f0\fs25\expnd5\expndtw-1\kerning0\loch USD 51.5 million, including USD 50 million in  direct investment costs and}\b0\par}{\pard \qj\phpg\pvpg\posx2482\posy10981\dfrmtxtx0\dfrmtxty0{\b\cf1\f0\fs25\expnd5\expndtw-1\kerning0\loch USD 1.5 million in technical assistance (TA).}\b0\par}{\pard \qj\phpg\pvpg\posx7552\posy10981\dfrmtxtx0\dfrmtxty0{\cf1\f0\fs25\expnd5\expndtw-1\kerning0\loch The GAFSP AGP contribution would be matched by a}\par}{\pard \qj\phpg\pvpg\posx2482\posy11289\dfrmtxtx0\dfrmtxty0{\cf1\f0\fs25\expnd5\expndtw-1\kerning0\loch USD 3.9  million  beneficiary  contribution  and  a  USD 3.0 million  contribution  by  the  GoE.}\par}{\pard \qj\phpg\pvpg\posx12594\posy11289\dfrmtxtx0\dfrmtxty0{\cf1\f0\fs25\expnd5\expndtw-1\kerning0\loch Project}\par}{\pard \qj\phpg\pvpg\posx2482\posy11596\dfrmtxtx0\dfrmtxty0{\cf1\f0\fs25\expnd5\expndtw-1\kerning0\loch costs are detailed in Annex 3}\par}{\pard \qj\phpg\pvpg\posx2560\posy16882\dfrmtxtx0\dfrmtxty0{\cf1\f0\fs22\expnd5\expndtw-1\kerning0\loch ESSP  Phase  II  is  a  collaborative  program  of  capacity  building,  research,  policy  analysis,  and  knowledge}\par}{\pard \qj\phpg\pvpg\posx2457\posy16896\dfrmtxtx0\dfrmtxty0{\cf1\f0\fs14\expnd5\expndtw-1\kerning0\loch 6}\par}{\pard \qj\phpg\pvpg\posx2482\posy17189\dfrmtxtx0\dfrmtxty0{\cf1\f0\fs22\expnd5\expndtw-1\kerning0\loch dissemination  by  IFPRI  and  EDRI.  The  program  is  supported  by  several  donors  (USAID,  CIDA,  the  UK}\par}{\pard \qj\phpg\pvpg\posx2482\posy17522\dfrmtxtx0\dfrmtxty0{\cf1\f0\fs22\expnd5\expndtw-1\kerning0\loch Department for International Development (DFID), and Irish Aid).}\par}{\pard \qj\phpg\pvpg\posx2560\posy17829\dfrmtxtx0\dfrmtxty0{\cf1\f0\fs22\expnd5\expndtw-1\kerning0\loch AGP Institutional Capacity and Needs Assessment of Implementing Agencies, Addis Ababa, January 2010.}\par}{\pard \qj\phpg\pvpg\posx2457\posy17842\dfrmtxtx0\dfrmtxty0{\cf1\f0\fs14\expnd5\expndtw-1\kerning0\loch 7}\par}{\pard \qj\phpg\pvpg\posx7756\posy18725\dfrmtxtx0\dfrmtxty0{\cf1\f0\fs22\expnd5\expndtw-1\kerning0\loch 16}\par}{ \sect}\sectd \pgwsxn20275\pghsxn24388\linex0 {\pard \qj\phpg\pvpg\posx6604\posy2533\dfrmtxtx0\dfrmtxty0{\b\cf1\f0\fs25\expnd5\expndtw-1\kerning0\loch Table 1: GAFSP Project Costs by Component/Sub-Component}\b0\par}{\pard \qj\phpg\pvpg\posx13696\posy2585\dfrmtxtx0\dfrmtxty0{\b\cf1\f0\fs14\expnd5\expndtw-1\kerning0\loch 8}\b0\par}{\pard \qj\phpg\pvpg\posx15692\posy3404\dfrmtxtx0\dfrmtxty0{\cf1\f0\fs20\expnd5\expndtw-1\kerning0\loch GoE and}\par}{\pard \qj\phpg\pvpg\posx11161\posy3532\dfrmtxtx0\dfrmtxty0{\cf1\f0\fs20\expnd5\expndtw-1\kerning0\loch GAFSP Funding}\par}{\pard \qj\phpg\pvpg\posx12978\posy3532\dfrmtxtx0\dfrmtxty0{\cf1\f0\fs20\expnd5\expndtw-1\kerning0\loch USAID, other parallel}\par}{\pard \qj\phpg\pvpg\posx17714\posy3532\dfrmtxtx0\dfrmtxty0{\cf1\f0\fs20\expnd5\expndtw-1\kerning0\loch Total}\par}{\pard \qj\phpg\pvpg\posx15488\posy3660\dfrmtxtx0\dfrmtxty0{\cf1\f0\fs20\expnd5\expndtw-1\kerning0\loch Beneficiaries}\par}{\pard \qj\phpg\pvpg\posx5196\posy3685\dfrmtxtx0\dfrmtxty0{\cf1\f0\fs20\expnd5\expndtw-1\kerning0\loch IDA}\par}{\pard \qj\phpg\pvpg\posx9394\posy3865\dfrmtxtx0\dfrmtxty0{\cf1\f0\fs20\expnd5\expndtw-1\kerning0\loch US$ million}\par}{\pard \qj\phpg\pvpg\posx11365\posy3865\dfrmtxtx0\dfrmtxty0{\cf1\f0\fs20\expnd5\expndtw-1\kerning0\loch US$ million}\par}{\pard \qj\phpg\pvpg\posx13413\posy3865\dfrmtxtx0\dfrmtxty0{\cf1\f0\fs20\expnd5\expndtw-1\kerning0\loch US$ million}\par}{\pard \qj\phpg\pvpg\posx17408\posy3865\dfrmtxtx0\dfrmtxty0{\cf1\f0\fs20\expnd5\expndtw-1\kerning0\loch US$ million}\par}{\pard \qj\phpg\pvpg\posx15538\posy3993\dfrmtxtx0\dfrmtxty0{\cf1\f0\fs20\expnd5\expndtw-1\kerning0\loch US$ million}\par}{\pard \qj\phpg\pvpg\posx1637\posy4530\dfrmtxtx0\dfrmtxty0{\b\cf1\f0\fs20\expnd5\expndtw-1\kerning0\loch 1. Agricultural Production and Commercialization}\b0\par}{\pard \qj\phpg\pvpg\posx1920\posy4914\dfrmtxtx0\dfrmtxty0{\cf1\f0\fs20\expnd5\expndtw-1\kerning0\loch 1.1  Institutional Strengthening and Development}\par}{\pard \qj\phpg\pvpg\posx10496\posy4914\dfrmtxtx0\dfrmtxty0{\cf1\f0\fs20\expnd5\expndtw-1\kerning0\loch 20.7}\par}{\pard \qj\phpg\pvpg\posx12288\posy4914\dfrmtxtx0\dfrmtxty0{\cf1\f0\fs20\expnd5\expndtw-1\kerning0\loch 13.8}\par}{\pard \qj\phpg\pvpg\posx14873\posy4914\dfrmtxtx0\dfrmtxty0{\b\cf1\f0\fs20\expnd5\expndtw-1\kerning0\loch -}\b0\par}{\pard \qj\phpg\pvpg\posx16640\posy4914\dfrmtxtx0\dfrmtxty0{\cf1\f0\fs20\expnd5\expndtw-1\kerning0\loch 3.1}\par}{\pard \qj\phpg\pvpg\posx18354\posy4914\dfrmtxtx0\dfrmtxty0{\cf1\f0\fs20\expnd5\expndtw-1\kerning0\loch 37.6}\par}{\pard \qj\phpg\pvpg\posx1920\posy5248\dfrmtxtx0\dfrmtxty0{\cf1\f0\fs20\expnd5\expndtw-1\kerning0\loch 1.2  Scaling up Best Practices}\par}{\pard \qj\phpg\pvpg\posx10496\posy5248\dfrmtxtx0\dfrmtxty0{\cf1\f0\fs20\expnd5\expndtw-1\kerning0\loch 10.0}\par}{\pard \qj\phpg\pvpg\posx12288\posy5248\dfrmtxtx0\dfrmtxty0{\cf1\f0\fs20\expnd5\expndtw-1\kerning0\loch 16.9}\par}{\pard \qj\phpg\pvpg\posx14873\posy5248\dfrmtxtx0\dfrmtxty0{\b\cf1\f0\fs20\expnd5\expndtw-1\kerning0\loch -}\b0\par}{\pard \qj\phpg\pvpg\posx16640\posy5248\dfrmtxtx0\dfrmtxty0{\cf1\f0\fs20\expnd5\expndtw-1\kerning0\loch 2.8}\par}{\pard \qj\phpg\pvpg\posx18354\posy5248\dfrmtxtx0\dfrmtxty0{\cf1\f0\fs20\expnd5\expndtw-1\kerning0\loch 29.7}\par}{\pard \qj\phpg\pvpg\posx1920\posy5554\dfrmtxtx0\dfrmtxty0{\cf1\f0\fs20\expnd5\expndtw-1\kerning0\loch 1.3  Marketing &amp; Agri-business Development}\par}{\pard \qj\phpg\pvpg\posx10597\posy5554\dfrmtxtx0\dfrmtxty0{\cf1\f0\fs20\expnd5\expndtw-1\kerning0\loch 4.8}\par}{\pard \qj\phpg\pvpg\posx12389\posy5554\dfrmtxtx0\dfrmtxty0{\cf1\f0\fs20\expnd5\expndtw-1\kerning0\loch 1.2}\par}{\pard \qj\phpg\pvpg\posx14565\posy5554\dfrmtxtx0\dfrmtxty0{\cf1\f0\fs20\expnd5\expndtw-1\kerning0\loch 45.0}\par}{\pard \qj\phpg\pvpg\posx16844\posy5554\dfrmtxtx0\dfrmtxty0{\cf1\f0\fs20\expnd5\expndtw-1\kerning0\loch -}\par}{\pard \qj\phpg\pvpg\posx18354\posy5554\dfrmtxtx0\dfrmtxty0{\cf1\f0\fs20\expnd5\expndtw-1\kerning0\loch 51.0}\par}{\pard \qj\phpg\pvpg\posx2508\posy5810\dfrmtxtx0\dfrmtxty0{\cf1\f0\fs20\expnd5\expndtw-1\kerning0\loch 1.3.1 Agribusinesses along value chains}\par}{\pard \qj\phpg\pvpg\posx10802\posy5810\dfrmtxtx0\dfrmtxty0{\b\cf1\f0\fs20\expnd5\expndtw-1\kerning0\loch -}\b0\par}{\pard \qj\phpg\pvpg\posx12594\posy5810\dfrmtxtx0\dfrmtxty0{\b\cf1\f0\fs20\expnd5\expndtw-1\kerning0\loch -}\b0\par}{\pard \qj\phpg\pvpg\posx14565\posy5810\dfrmtxtx0\dfrmtxty0{\cf1\f0\fs20\expnd5\expndtw-1\kerning0\loch 40.0}\par}{\pard \qj\phpg\pvpg\posx18354\posy5810\dfrmtxtx0\dfrmtxty0{\cf1\f0\fs20\expnd5\expndtw-1\kerning0\loch 40.0}\par}{\pard \qj\phpg\pvpg\posx16844\posy5888\dfrmtxtx0\dfrmtxty0{\cf1\f0\fs20\expnd5\expndtw-1\kerning0\loch -}\par}{\pard \qj\phpg\pvpg\posx2508\posy6066\dfrmtxtx0\dfrmtxty0{\cf1\f0\fs20\expnd5\expndtw-1\kerning0\loch 1.3.2 Supply systems of key inputs}\par}{\pard \qj\phpg\pvpg\posx10597\posy6066\dfrmtxtx0\dfrmtxty0{\cf1\f0\fs20\expnd5\expndtw-1\kerning0\loch 4.8}\par}{\pard \qj\phpg\pvpg\posx12389\posy6066\dfrmtxtx0\dfrmtxty0{\cf1\f0\fs20\expnd5\expndtw-1\kerning0\loch 1.2}\par}{\pard \qj\phpg\pvpg\posx14693\posy6066\dfrmtxtx0\dfrmtxty0{\cf1\f0\fs20\expnd5\expndtw-1\kerning0\loch 5.0}\par}{\pard \qj\phpg\pvpg\posx18354\posy6066\dfrmtxtx0\dfrmtxty0{\cf1\f0\fs20\expnd5\expndtw-1\kerning0\loch 11.0}\par}{\pard \qj\phpg\pvpg\posx16844\posy6194\dfrmtxtx0\dfrmtxty0{\cf1\f0\fs20\expnd5\expndtw-1\kerning0\loch -}\par}{\pard \qj\phpg\pvpg\posx2508\posy6297\dfrmtxtx0\dfrmtxty0{\i\cf1\f0\fs20\expnd5\expndtw-1\kerning0\loch (i) Increasing seed availability}\i0 \par}{\pard \qj\phpg\pvpg\posx10802\posy6297\dfrmtxtx0\dfrmtxty0{\i\cf1\f0\fs20\expnd5\expndtw-1\kerning0\loch -}\i0 \par}{\pard \qj\phpg\pvpg\posx12594\posy6297\dfrmtxtx0\dfrmtxty0{\i\cf1\f0\fs20\expnd5\expndtw-1\kerning0\loch -}\i0 \par}{\pard \qj\phpg\pvpg\posx14693\posy6297\dfrmtxtx0\dfrmtxty0{\i\cf1\f0\fs20\expnd5\expndtw-1\kerning0\loch 5.0}\i0 \par}{\pard \qj\phpg\pvpg\posx18457\posy6297\dfrmtxtx0\dfrmtxty0{\i\cf1\f0\fs20\expnd5\expndtw-1\kerning0\loch 5.0}\i0 \par}{\pard \qj\phpg\pvpg\posx16844\posy6528\dfrmtxtx0\dfrmtxty0{\cf1\f0\fs20\expnd5\expndtw-1\kerning0\loch -}\par}{\pard \qj\phpg\pvpg\posx2508\posy6553\dfrmtxtx0\dfrmtxty0{\i\cf1\f0\fs20\expnd5\expndtw-1\kerning0\loch (ii) Livestock breed improvement}\i0 \par}{\pard \qj\phpg\pvpg\posx10597\posy6553\dfrmtxtx0\dfrmtxty0{\i\cf1\f0\fs20\expnd5\expndtw-1\kerning0\loch 4.8}\i0 \par}{\pard \qj\phpg\pvpg\posx12389\posy6553\dfrmtxtx0\dfrmtxty0{\i\cf1\f0\fs20\expnd5\expndtw-1\kerning0\loch 1.2}\i0 \par}{\pard \qj\phpg\pvpg\posx18457\posy6553\dfrmtxtx0\dfrmtxty0{\i\cf1\f0\fs20\expnd5\expndtw-1\kerning0\loch 6.0}\i0 \par}{\pard \qj\phpg\pvpg\posx14873\posy6629\dfrmtxtx0\dfrmtxty0{\b\i\cf1\f0\fs20\expnd5\expndtw-1\kerning0\loch -}\i0 \b0\par}{\pard \qj\phpg\pvpg\posx10496\posy6962\dfrmtxtx0\dfrmtxty0{\b\cf1\f0\fs20\expnd5\expndtw-1\kerning0\loch 35.5  31.9  45.0  5.9  118.3}\b0\par}{\pard \qj\phpg\pvpg\posx1637\posy7372\dfrmtxtx0\dfrmtxty0{\b\cf1\f0\fs20\expnd5\expndtw-1\kerning0\loch 2. Small Scale Rural Infrastructure Development and Management}\b0\par}{\pard \qj\phpg\pvpg\posx1970\posy7756\dfrmtxtx0\dfrmtxty0{\cf1\f0\fs20\expnd5\expndtw-1\kerning0\loch 1.1  Agricultural Water Development and Management}\par}{\pard \qj\phpg\pvpg\posx10496\posy7756\dfrmtxtx0\dfrmtxty0{\cf1\f0\fs20\expnd5\expndtw-1\kerning0\loch 72.7}\par}{\pard \qj\phpg\pvpg\posx12389\posy7756\dfrmtxtx0\dfrmtxty0{\cf1\f0\fs20\expnd5\expndtw-1\kerning0\loch 3.1}\par}{\pard \qj\phpg\pvpg\posx14873\posy7756\dfrmtxtx0\dfrmtxty0{\b\cf1\f0\fs20\expnd5\expndtw-1\kerning0\loch -}\b0\par}{\pard \qj\phpg\pvpg\posx16537\posy7756\dfrmtxtx0\dfrmtxty0{\cf1\f0\fs20\expnd5\expndtw-1\kerning0\loch 11.2}\par}{\pard \qj\phpg\pvpg\posx18354\posy7756\dfrmtxtx0\dfrmtxty0{\cf1\f0\fs20\expnd5\expndtw-1\kerning0\loch 87.0}\par}{\pard \qj\phpg\pvpg\posx1970\posy8064\dfrmtxtx0\dfrmtxty0{\cf1\f0\fs20\expnd5\expndtw-1\kerning0\loch 1.2  Market Infrastructure Development and Management}\par}{\pard \qj\phpg\pvpg\posx10496\posy8064\dfrmtxtx0\dfrmtxty0{\cf1\f0\fs20\expnd5\expndtw-1\kerning0\loch 32.7}\par}{\pard \qj\phpg\pvpg\posx12288\posy8064\dfrmtxtx0\dfrmtxty0{\cf1\f0\fs20\expnd5\expndtw-1\kerning0\loch 12.8}\par}{\pard \qj\phpg\pvpg\posx14873\posy8064\dfrmtxtx0\dfrmtxty0{\b\cf1\f0\fs20\expnd5\expndtw-1\kerning0\loch -}\b0\par}{\pard \qj\phpg\pvpg\posx16640\posy8064\dfrmtxtx0\dfrmtxty0{\cf1\f0\fs20\expnd5\expndtw-1\kerning0\loch 9.6}\par}{\pard \qj\phpg\pvpg\posx18354\posy8064\dfrmtxtx0\dfrmtxty0{\cf1\f0\fs20\expnd5\expndtw-1\kerning0\loch 55.1}\par}{\pard \qj\phpg\pvpg\posx10368\posy8473\dfrmtxtx0\dfrmtxty0{\b\cf1\f0\fs20\expnd5\expndtw-1\kerning0\loch 105.4   15.9  -  20.8  142.1}\b0\par}{\pard \qj\phpg\pvpg\posx1637\posy8882\dfrmtxtx0\dfrmtxty0{\b\cf1\f0\fs20\expnd5\expndtw-1\kerning0\loch 3. AGP Management and Monitoring and Evaluation}\b0\par}{\pard \qj\phpg\pvpg\posx2073\posy9266\dfrmtxtx0\dfrmtxty0{\cf1\f0\fs20\expnd5\expndtw-1\kerning0\loch 1.1  AGP Management}\par}{\pard \qj\phpg\pvpg\posx10597\posy9266\dfrmtxtx0\dfrmtxty0{\cf1\f0\fs20\expnd5\expndtw-1\kerning0\loch 6.0}\par}{\pard \qj\phpg\pvpg\posx12389\posy9266\dfrmtxtx0\dfrmtxty0{\cf1\f0\fs20\expnd5\expndtw-1\kerning0\loch 1.6}\par}{\pard \qj\phpg\pvpg\posx14693\posy9266\dfrmtxtx0\dfrmtxty0{\cf1\f0\fs20\expnd5\expndtw-1\kerning0\loch 3.1}\par}{\pard \qj\phpg\pvpg\posx16640\posy9266\dfrmtxtx0\dfrmtxty0{\cf1\f0\fs20\expnd5\expndtw-1\kerning0\loch 1.1}\par}{\pard \qj\phpg\pvpg\posx18354\posy9266\dfrmtxtx0\dfrmtxty0{\cf1\f0\fs20\expnd5\expndtw-1\kerning0\loch 11.8}\par}{\pard \qj\phpg\pvpg\posx2073\posy9573\dfrmtxtx0\dfrmtxty0{\cf1\f0\fs20\expnd5\expndtw-1\kerning0\loch 1.2  Monitoring and Evaluation}\par}{\pard \qj\phpg\pvpg\posx10597\posy9573\dfrmtxtx0\dfrmtxty0{\cf1\f0\fs20\expnd5\expndtw-1\kerning0\loch 1.1}\par}{\pard \qj\phpg\pvpg\posx12389\posy9573\dfrmtxtx0\dfrmtxty0{\cf1\f0\fs20\expnd5\expndtw-1\kerning0\loch 0.6}\par}{\pard \qj\phpg\pvpg\posx14693\posy9573\dfrmtxtx0\dfrmtxty0{\cf1\f0\fs20\expnd5\expndtw-1\kerning0\loch 5.3}\par}{\pard \qj\phpg\pvpg\posx16844\posy9573\dfrmtxtx0\dfrmtxty0{\cf1\f0\fs20\expnd5\expndtw-1\kerning0\loch -}\par}{\pard \qj\phpg\pvpg\posx18457\posy9573\dfrmtxtx0\dfrmtxty0{\cf1\f0\fs20\expnd5\expndtw-1\kerning0\loch 7.0}\par}{\pard \qj\phpg\pvpg\posx2508\posy9906\dfrmtxtx0\dfrmtxty0{\cf1\f0\fs20\expnd5\expndtw-1\kerning0\loch 3.2.1 Impact Evaluation}\par}{\pard \qj\phpg\pvpg\posx10597\posy9906\dfrmtxtx0\dfrmtxty0{\cf1\f0\fs20\expnd5\expndtw-1\kerning0\loch 1.1}\par}{\pard \qj\phpg\pvpg\posx12389\posy9906\dfrmtxtx0\dfrmtxty0{\cf1\f0\fs20\expnd5\expndtw-1\kerning0\loch 0.6}\par}{\pard \qj\phpg\pvpg\posx14693\posy9906\dfrmtxtx0\dfrmtxty0{\cf1\f0\fs20\expnd5\expndtw-1\kerning0\loch 0.3}\par}{\pard \qj\phpg\pvpg\posx16844\posy9906\dfrmtxtx0\dfrmtxty0{\cf1\f0\fs20\expnd5\expndtw-1\kerning0\loch -}\par}{\pard \qj\phpg\pvpg\posx18457\posy9906\dfrmtxtx0\dfrmtxty0{\cf1\f0\fs20\expnd5\expndtw-1\kerning0\loch 2.0}\par}{\pard \qj\phpg\pvpg\posx2508\posy10213\dfrmtxtx0\dfrmtxty0{\cf1\f0\fs20\expnd5\expndtw-1\kerning0\loch 3.2.2 Input / Output Monitoring}\par}{\pard \qj\phpg\pvpg\posx10802\posy10213\dfrmtxtx0\dfrmtxty0{\cf1\f0\fs20\expnd5\expndtw-1\kerning0\loch -}\par}{\pard \qj\phpg\pvpg\posx12594\posy10213\dfrmtxtx0\dfrmtxty0{\cf1\f0\fs20\expnd5\expndtw-1\kerning0\loch -}\par}{\pard \qj\phpg\pvpg\posx16844\posy10213\dfrmtxtx0\dfrmtxty0{\cf1\f0\fs20\expnd5\expndtw-1\kerning0\loch -}\par}{\pard \qj\phpg\pvpg\posx14873\posy10240\dfrmtxtx0\dfrmtxty0{\b\cf1\f0\fs20\expnd5\expndtw-1\kerning0\loch -}\b0\par}{\pard \qj\phpg\pvpg\posx18661\posy10240\dfrmtxtx0\dfrmtxty0{\b\cf1\f0\fs20\expnd5\expndtw-1\kerning0\loch -}\b0\par}{\pard \qj\phpg\pvpg\posx2508\posy10546\dfrmtxtx0\dfrmtxty0{\cf1\f0\fs20\expnd5\expndtw-1\kerning0\loch 3.2.3 Participatory M&amp;E, Internal Learning, etc.}\par}{\pard \qj\phpg\pvpg\posx10802\posy10546\dfrmtxtx0\dfrmtxty0{\cf1\f0\fs20\expnd5\expndtw-1\kerning0\loch -}\par}{\pard \qj\phpg\pvpg\posx12389\posy10546\dfrmtxtx0\dfrmtxty0{\cf1\f0\fs20\expnd5\expndtw-1\kerning0\loch 1.5}\par}{\pard \qj\phpg\pvpg\posx14693\posy10546\dfrmtxtx0\dfrmtxty0{\cf1\f0\fs20\expnd5\expndtw-1\kerning0\loch 5.0}\par}{\pard \qj\phpg\pvpg\posx16844\posy10546\dfrmtxtx0\dfrmtxty0{\cf1\f0\fs20\expnd5\expndtw-1\kerning0\loch -}\par}{\pard \qj\phpg\pvpg\posx18457\posy10546\dfrmtxtx0\dfrmtxty0{\cf1\f0\fs20\expnd5\expndtw-1\kerning0\loch 7.0}\par}{\pard \qj\phpg\pvpg\posx2073\posy10880\dfrmtxtx0\dfrmtxty0{\cf1\f0\fs20\expnd5\expndtw-1\kerning0\loch 1.3  GAFSP Technical Assistance}\par}{\pard \qj\phpg\pvpg\posx10597\posy11186\dfrmtxtx0\dfrmtxty0{\b\cf1\f0\fs20\expnd5\expndtw-1\kerning0\loch 7.1  4.2  8.5  1.1  20.8}\b0\par}{\pard \qj\phpg\pvpg\posx1637\posy11596\dfrmtxtx0\dfrmtxty0{\b\i\cf1\f0\fs20\expnd5\expndtw-1\kerning0\loch 4. Unallocated}\i0 \b0\par}{\pard \qj\phpg\pvpg\posx10597\posy11596\dfrmtxtx0\dfrmtxty0{\b\i\cf1\f0\fs20\expnd5\expndtw-1\kerning0\loch 2.0  -  -  -  2.0}\i0 \b0\par}{\pard \qj\phpg\pvpg\posx1893\posy12556\dfrmtxtx0\dfrmtxty0{\cf1\f0\fs22\expnd5\expndtw-1\kerning0\loch Costs estimates were derived from the detailed costs calculations of the AGP.}\par}{\pard \qj\phpg\pvpg\posx1792\posy12569\dfrmtxtx0\dfrmtxty0{\cf1\f0\fs14\expnd5\expndtw-1\kerning0\loch 8}\par}{\pard \qj\phpg\pvpg\posx10060\posy13452\dfrmtxtx0\dfrmtxty0{\cf1\f0\fs22\expnd5\expndtw-1\kerning0\loch 17}\par}{ \sect}\sectd \pgwsxn20275\pghsxn24388\linex0 {\pard \qj\phpg\pvpg\posx4658\posy2661\dfrmtxtx0\dfrmtxty0{\b\cf1\f0\fs20\expnd5\expndtw-1\kerning0\loch Total Costs  150.0  51.5  53.5  27.8  282.8}\b0\par}{\pard \qj\phpg\pvpg\posx10060\posy13452\dfrmtxtx0\dfrmtxty0{\cf1\f0\fs22\expnd5\expndtw-1\kerning0\loch 18}\par}{ \sect}\sectd \pgwsxn20275\pghsxn24388\linex0 {\pard \qj\phpg\pvpg\posx5605\posy1893\dfrmtxtx0\dfrmtxty0{\b\cf1\f0\fs25\expnd5\expndtw-1\kerning0\loch 2.4. PREFERRED SUPERVISING ENTIT Y}\b0\par}{\pard \qj\phpg\pvpg\posx2482\posy2482\dfrmtxtx0\dfrmtxty0{\cf1\f0\fs25\expnd5\expndtw-1\kerning0\loch 65.  The preferred  supervising  entities  for  the  GAFSP-funded  components of the AGP  would be}\par}{\pard \qj\phpg\pvpg\posx2482\posy2789\dfrmtxtx0\dfrmtxty0{\cf1\f0\fs25\expnd5\expndtw-1\kerning0\loch the  World Bank and the African Development  Bank (AfDB).  Given its long hist ory  of investment in}\par}{\pard \qj\phpg\pvpg\posx2482\posy3097\dfrmtxtx0\dfrmtxty0{\cf1\f0\fs25\expnd5\expndtw-1\kerning0\loch agricultural  services  in Ethiopia,  the  World  Bank is  in  a  strong position  to support  the  Government}\par}{\pard \qj\phpg\pvpg\posx2482\posy3404\dfrmtxtx0\dfrmtxty0{\cf1\f0\fs25\expnd5\expndtw-1\kerning0\loch with  the  development  of  farmer  advisory  services  and  farm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 associations,  particularly  given  its}\par}{\pard \qj\phpg\pvpg\posx2482\posy3712\dfrmtxtx0\dfrmtxty0{\cf1\f0\fs25\expnd5\expndtw-1\kerning0\loch parallel financing  of the  AGP and  PSNP.  The  World  Bank also  has  extensive  country and  regional}\par}{\pard \qj\phpg\pvpg\posx2482\posy4018\dfrmtxtx0\dfrmtxty0{\cf1\f0\fs25\expnd5\expndtw-1\kerning0\loch experience in the development of value chains.}\par}{\pard \qj\phpg\pvpg\posx2482\posy4608\dfrmtxtx0\dfrmtxty0{\cf1\f0\fs25\expnd5\expndtw-1\kerning0\loch 66.  The African  Development Bank has a long history of investment in  Ethiopia,  particularly  in}\par}{\pard \qj\phpg\pvpg\posx2482\posy4914\dfrmtxtx0\dfrmtxty0{\cf1\f0\fs25\expnd5\expndtw-1\kerning0\loch the  infrastructure  sector  including  irrigation,  rural  roads,  post  harvest  loss  management  and  rural}\par}{\pard \qj\phpg\pvpg\posx2482\posy5221\dfrmtxtx0\dfrmtxty0{\cf1\f0\fs25\expnd5\expndtw-1\kerning0\loch water  supply.  The  AfDB  is  currently  in  discussion  with  the  Ethiopian  Ministry  of  Finance  with}\par}{\pard \qj\phpg\pvpg\posx2482\posy5529\dfrmtxtx0\dfrmtxty0{\cf1\f0\fs25\expnd5\expndtw-1\kerning0\loch respect to co-financing for the AGP. The  participation of the AfDB in the AGP, through becoming a}\par}{\pard \qj\phpg\pvpg\posx2482\posy5836\dfrmtxtx0\dfrmtxty0{\cf1\f0\fs25\expnd5\expndtw-1\kerning0\loch supervising  entity  of the GAFSP  funding,  would  lead  to an  immediate  involvement of this  strategic}\par}{\pard \qj\phpg\pvpg\posx2482\posy6144\dfrmtxtx0\dfrmtxty0{\cf1\f0\fs25\expnd5\expndtw-1\kerning0\loch partner in the program and, hence, substantially strengthen donor harmonization.}\par}{\pard \qj\phpg\pvpg\posx2482\posy6757\dfrmtxtx0\dfrmtxty0{\cf1\f0\fs25\expnd5\expndtw-1\kerning0\loch 67.  Technical  assistance  funded  under  the  GAFSP  would  be  channelled  by  the  World  Bank}\par}{\pard \qj\phpg\pvpg\posx2482\posy7065\dfrmtxtx0\dfrmtxty0{\cf1\f0\fs25\expnd5\expndtw-1\kerning0\loch through the United Nations Development Programme Multi Donor Trust Fund, as is the case with the}\par}{\pard \qj\phpg\pvpg\posx2482\posy7346\dfrmtxtx0\dfrmtxty0{\cf1\f0\fs25\expnd5\expndtw-1\kerning0\loch TA  component of  the  AGP.  FAO  would  be  used provide  TA  support  where  it  offers  a  comparative}\par}{\pard \qj\phpg\pvpg\posx2482\posy7653\dfrmtxtx0\dfrmtxty0{\cf1\f0\fs25\expnd5\expndtw-1\kerning0\loch advantage.}\par}{\pard \qj\phpg\pvpg\posx6066\posy8268\dfrmtxtx0\dfrmtxty0{\b\cf1\f0\fs25\expnd5\expndtw-1\kerning0\loch 2.5. TIME FRAME FOR SUPPORT}\b0\par}{\pard \qj\phpg\pvpg\posx2482\posy8882\dfrmtxtx0\dfrmtxty0{\cf1\f0\fs25\expnd5\expndtw-1\kerning0\loch 68.  It  is  proposed  that  the  support  being  provided  by  the  GAFSP  would  be  maintained  over  a}\par}{\pard \qj\phpg\pvpg\posx2482\posy9189\dfrmtxtx0\dfrmtxty0{\cf1\f0\fs25\expnd5\expndtw-1\kerning0\loch medium-term  timeframe  of  five  years,  from  2011  to  2015,  to  help  the  Government  of  Ethiopia  to}\par}{\pard \qj\phpg\pvpg\posx2482\posy9497\dfrmtxtx0\dfrmtxty0{\cf1\f0\fs25\expnd5\expndtw-1\kerning0\loch progressively scale up the programme in a sustainable manner.}\par}{\pard \qj\phpg\pvpg\posx5785\posy10112\dfrmtxtx0\dfrmtxty0{\b\cf1\f0\fs25\expnd5\expndtw-1\kerning0\loch 2.6. RISKS AND RISK MANAGEMENT}\b0\par}{\pard \qj\phpg\pvpg\posx2482\posy10700\dfrmtxtx0\dfrmtxty0{\cf1\f0\fs25\expnd5\expndtw-1\kerning0\loch 69.  A  number  of  country-level  risks  have  been  identified.  Ethiopi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 macroeconomy  remains}\par}{\pard \qj\phpg\pvpg\posx2482\posy11008\dfrmtxtx0\dfrmtxty0{\cf1\f0\fs25\expnd5\expndtw-1\kerning0\loch vulnerable  and  faces  continued  balance  of  payments  pressures  and  negative  effects  of  the  global}\par}{\pard \qj\phpg\pvpg\posx2482\posy11314\dfrmtxtx0\dfrmtxty0{\cf1\f0\fs25\expnd5\expndtw-1\kerning0\loch economic downturn. The countr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geopolitical location entails risks of regional conflict and recurrent}\par}{\pard \qj\phpg\pvpg\posx2482\posy11621\dfrmtxtx0\dfrmtxty0{\cf1\f0\fs25\expnd5\expndtw-1\kerning0\loch climatic  shock.  Beyond  the  substantial  risks  at  the  country  level,  a  number  of  sector-  and  AGP-}\par}{\pard \qj\phpg\pvpg\posx2482\posy11929\dfrmtxtx0\dfrmtxty0{\cf1\f0\fs25\expnd5\expndtw-1\kerning0\loch specific risks associated with the geographic span of the project and roles of public and private agents}\par}{\pard \qj\phpg\pvpg\posx2482\posy12236\dfrmtxtx0\dfrmtxty0{\cf1\f0\fs25\expnd5\expndtw-1\kerning0\loch in the sector are relevant. Details on sector- and AGP-specific risks are provided in the matrix below.}\par}{\pard \qj\phpg\pvpg\posx2482\posy12825\dfrmtxtx0\dfrmtxty0{\cf1\f0\fs25\expnd5\expndtw-1\kerning0\loch 70.  The level of  risk  is  reduced  by  the  governmen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 experience  in  implementing  a  number  of}\par}{\pard \qj\phpg\pvpg\posx2482\posy13132\dfrmtxtx0\dfrmtxty0{\cf1\f0\fs25\expnd5\expndtw-1\kerning0\loch activities supported by the AGP, by stakeholder dialogue, and by many  specific design aspects of the}\par}{\pard \qj\phpg\pvpg\posx2482\posy13440\dfrmtxtx0\dfrmtxty0{\cf1\f0\fs25\expnd5\expndtw-1\kerning0\loch AGP, but the overall risk rating of the AGP remains substantial.}\par}{\pard \qj\phpg\pvpg\posx7756\posy18725\dfrmtxtx0\dfrmtxty0{\cf1\f0\fs22\expnd5\expndtw-1\kerning0\loch 19}\par}{ \sect}\sectd \pgwsxn20275\pghsxn24388\linex0 {\pard \qj\phpg\pvpg\posx2482\posy1893\dfrmtxtx0\dfrmtxty0{\cf1\f0\fs25\expnd5\expndtw-1\kerning0\loch 71.}\par}{\pard \qj\phpg\pvpg\posx3328\posy1893\dfrmtxtx0\dfrmtxty0{\b\cf1\f0\fs25\expnd5\expndtw-1\kerning0\loch Project risks and mitigating measures}\b0\par}{\pard \qj\phpg\pvpg\posx12185\posy2533\dfrmtxtx0\dfrmtxty0{\b\cf1\f0\fs25\expnd5\expndtw-1\kerning0\loch Rating}\b0\par}{\pard \qj\phpg\pvpg\posx13029\posy2533\dfrmtxtx0\dfrmtxty0{\b\cf1\f0\fs25\expnd5\expndtw-1\kerning0\loch of}\b0\par}{\pard \qj\phpg\pvpg\posx12928\posy2585\dfrmtxtx0\dfrmtxty0{\cf1\f0\fs14\expnd5\expndtw-1\kerning0\loch a}\par}{\pard \qj\phpg\pvpg\posx8012\posy2713\dfrmtxtx0\dfrmtxty0{\cf1\f0\fs14\expnd5\expndtw-1\kerning0\loch a}\par}{\pard \qj\phpg\pvpg\posx2713\posy2841\dfrmtxtx0\dfrmtxty0{\b\cf1\f0\fs25\expnd5\expndtw-1\kerning0\loch Risk factor  Description of risk  Rating}\b0\par}{\pard \qj\phpg\pvpg\posx9036\posy2841\dfrmtxtx0\dfrmtxty0{\b\cf1\f0\fs25\expnd5\expndtw-1\kerning0\loch Mitigation measures}\b0\par}{\pard \qj\phpg\pvpg\posx12288\posy2866\dfrmtxtx0\dfrmtxty0{\b\cf1\f0\fs25\expnd5\expndtw-1\kerning0\loch residual}\b0\par}{\pard \qj\phpg\pvpg\posx7321\posy3020\dfrmtxtx0\dfrmtxty0{\b\cf1\f0\fs25\expnd5\expndtw-1\kerning0\loch of risk}\b0\par}{\pard \qj\phpg\pvpg\posx12517\posy3148\dfrmtxtx0\dfrmtxty0{\b\cf1\f0\fs25\expnd5\expndtw-1\kerning0\loch risk}\b0\par}{\pard \qj\phpg\pvpg\posx2457\posy3557\dfrmtxtx0\dfrmtxty0{\b\cf1\f0\fs25\expnd5\expndtw-1\kerning0\loch Sector Governance, Policies, and Institutions}\b0\par}{\pard \qj\phpg\pvpg\posx2457\posy3968\dfrmtxtx0\dfrmtxty0{\cf1\f0\fs25\expnd5\expndtw-1\kerning0\loch Private sector}\par}{\pard \qj\phpg\pvpg\posx4480\posy3968\dfrmtxtx0\dfrmtxty0{\cf1\f0\fs25\expnd5\expndtw-1\kerning0\loch Limited private sector}\par}{\pard \qj\phpg\pvpg\posx7577\posy3968\dfrmtxtx0\dfrmtxty0{\cf1\f0\fs25\expnd5\expndtw-1\kerning0\loch H  The AGP focus on successful}\par}{\pard \qj\phpg\pvpg\posx12672\posy3968\dfrmtxtx0\dfrmtxty0{\cf1\f0\fs25\expnd5\expndtw-1\kerning0\loch S}\par}{\pard \qj\phpg\pvpg\posx2457\posy4274\dfrmtxtx0\dfrmtxty0{\cf1\f0\fs25\expnd5\expndtw-1\kerning0\loch and market}\par}{\pard \qj\phpg\pvpg\posx4480\posy4274\dfrmtxtx0\dfrmtxty0{\cf1\f0\fs25\expnd5\expndtw-1\kerning0\loch engagement in}\par}{\pard \qj\phpg\pvpg\posx8498\posy4274\dfrmtxtx0\dfrmtxty0{\cf1\f0\fs25\expnd5\expndtw-1\kerning0\loch local solutions that are owned}\par}{\pard \qj\phpg\pvpg\posx2457\posy4581\dfrmtxtx0\dfrmtxty0{\cf1\f0\fs25\expnd5\expndtw-1\kerning0\loch policies}\par}{\pard \qj\phpg\pvpg\posx4480\posy4581\dfrmtxtx0\dfrmtxty0{\cf1\f0\fs25\expnd5\expndtw-1\kerning0\loch agricultural markets,}\par}{\pard \qj\phpg\pvpg\posx8498\posy4581\dfrmtxtx0\dfrmtxty0{\cf1\f0\fs25\expnd5\expndtw-1\kerning0\loch by all stakeholders, including}\par}{\pard \qj\phpg\pvpg\posx4480\posy4889\dfrmtxtx0\dfrmtxty0{\cf1\f0\fs25\expnd5\expndtw-1\kerning0\loch especially on the}\par}{\pard \qj\phpg\pvpg\posx8498\posy4889\dfrmtxtx0\dfrmtxty0{\cf1\f0\fs25\expnd5\expndtw-1\kerning0\loch government.}\par}{\pard \qj\phpg\pvpg\posx4480\posy5196\dfrmtxtx0\dfrmtxty0{\cf1\f0\fs25\expnd5\expndtw-1\kerning0\loch input sector side, and}\par}{\pard \qj\phpg\pvpg\posx8498\posy5248\dfrmtxtx0\dfrmtxty0{\cf1\f0\fs25\expnd5\expndtw-1\kerning0\loch The implementation of AGP}\par}{\pard \qj\phpg\pvpg\posx4480\posy5504\dfrmtxtx0\dfrmtxty0{\cf1\f0\fs25\expnd5\expndtw-1\kerning0\loch limited promotion of}\par}{\pard \qj\phpg\pvpg\posx8498\posy5554\dfrmtxtx0\dfrmtxty0{\cf1\f0\fs25\expnd5\expndtw-1\kerning0\loch activities related to}\par}{\pard \qj\phpg\pvpg\posx4480\posy5810\dfrmtxtx0\dfrmtxty0{\cf1\f0\fs25\expnd5\expndtw-1\kerning0\loch appropriate public}\par}{\pard \qj\phpg\pvpg\posx8498\posy5861\dfrmtxtx0\dfrmtxty0{\cf1\f0\fs25\expnd5\expndtw-1\kerning0\loch agribusiness development is by}\par}{\pard \qj\phpg\pvpg\posx4480\posy6117\dfrmtxtx0\dfrmtxty0{\cf1\f0\fs25\expnd5\expndtw-1\kerning0\loch private roles to}\par}{\pard \qj\phpg\pvpg\posx8498\posy6169\dfrmtxtx0\dfrmtxty0{\cf1\f0\fs25\expnd5\expndtw-1\kerning0\loch a third party (through parallel}\par}{\pard \qj\phpg\pvpg\posx4480\posy6425\dfrmtxtx0\dfrmtxty0{\cf1\f0\fs25\expnd5\expndtw-1\kerning0\loch support agricultural}\par}{\pard \qj\phpg\pvpg\posx8498\posy6450\dfrmtxtx0\dfrmtxty0{\cf1\f0\fs25\expnd5\expndtw-1\kerning0\loch funding) with strong capacity}\par}{\pard \qj\phpg\pvpg\posx4480\posy6706\dfrmtxtx0\dfrmtxty0{\cf1\f0\fs25\expnd5\expndtw-1\kerning0\loch growth.}\par}{\pard \qj\phpg\pvpg\posx8498\posy6757\dfrmtxtx0\dfrmtxty0{\cf1\f0\fs25\expnd5\expndtw-1\kerning0\loch to support the private sector.}\par}{\pard \qj\phpg\pvpg\posx8498\posy7116\dfrmtxtx0\dfrmtxty0{\cf1\f0\fs25\expnd5\expndtw-1\kerning0\loch AGP will provide continued}\par}{\pard \qj\phpg\pvpg\posx8498\posy7424\dfrmtxtx0\dfrmtxty0{\cf1\f0\fs25\expnd5\expndtw-1\kerning0\loch dialogue and analysis to}\par}{\pard \qj\phpg\pvpg\posx8498\posy7730\dfrmtxtx0\dfrmtxty0{\cf1\f0\fs25\expnd5\expndtw-1\kerning0\loch support evolution of private}\par}{\pard \qj\phpg\pvpg\posx8498\posy8037\dfrmtxtx0\dfrmtxty0{\cf1\f0\fs25\expnd5\expndtw-1\kerning0\loch and public sector roles in input}\par}{\pard \qj\phpg\pvpg\posx8498\posy8345\dfrmtxtx0\dfrmtxty0{\cf1\f0\fs25\expnd5\expndtw-1\kerning0\loch delivery.}\par}{\pard \qj\phpg\pvpg\posx2457\posy8754\dfrmtxtx0\dfrmtxty0{\cf1\f0\fs25\expnd5\expndtw-1\kerning0\loch Multi-}\par}{\pard \qj\phpg\pvpg\posx4480\posy8754\dfrmtxtx0\dfrmtxty0{\cf1\f0\fs25\expnd5\expndtw-1\kerning0\loch Limited involvement}\par}{\pard \qj\phpg\pvpg\posx7602\posy8754\dfrmtxtx0\dfrmtxty0{\cf1\f0\fs25\expnd5\expndtw-1\kerning0\loch S  AGP design has been informed}\par}{\pard \qj\phpg\pvpg\posx12620\posy8754\dfrmtxtx0\dfrmtxty0{\cf1\f0\fs25\expnd5\expndtw-1\kerning0\loch M}\par}{\pard \qj\phpg\pvpg\posx2457\posy9061\dfrmtxtx0\dfrmtxty0{\cf1\f0\fs25\expnd5\expndtw-1\kerning0\loch stakeholder}\par}{\pard \qj\phpg\pvpg\posx4480\posy9061\dfrmtxtx0\dfrmtxty0{\cf1\f0\fs25\expnd5\expndtw-1\kerning0\loch in planning,}\par}{\pard \qj\phpg\pvpg\posx8498\posy9061\dfrmtxtx0\dfrmtxty0{\cf1\f0\fs25\expnd5\expndtw-1\kerning0\loch by a series of consultative}\par}{\pard \qj\phpg\pvpg\posx2457\posy9369\dfrmtxtx0\dfrmtxty0{\cf1\f0\fs25\expnd5\expndtw-1\kerning0\loch involvement}\par}{\pard \qj\phpg\pvpg\posx4480\posy9369\dfrmtxtx0\dfrmtxty0{\cf1\f0\fs25\expnd5\expndtw-1\kerning0\loch implementation, and}\par}{\pard \qj\phpg\pvpg\posx8498\posy9369\dfrmtxtx0\dfrmtxty0{\cf1\f0\fs25\expnd5\expndtw-1\kerning0\loch workshops that involved}\par}{\pard \qj\phpg\pvpg\posx4480\posy9650\dfrmtxtx0\dfrmtxty0{\cf1\f0\fs25\expnd5\expndtw-1\kerning0\loch M&amp;E of private}\par}{\pard \qj\phpg\pvpg\posx8498\posy9650\dfrmtxtx0\dfrmtxty0{\cf1\f0\fs25\expnd5\expndtw-1\kerning0\loch multiple stakeholders such as}\par}{\pard \qj\phpg\pvpg\posx4480\posy9957\dfrmtxtx0\dfrmtxty0{\cf1\f0\fs25\expnd5\expndtw-1\kerning0\loch sector, NGOs and}\par}{\pard \qj\phpg\pvpg\posx8498\posy9957\dfrmtxtx0\dfrmtxty0{\cf1\f0\fs25\expnd5\expndtw-1\kerning0\loch governmental and non-}\par}{\pard \qj\phpg\pvpg\posx4480\posy10265\dfrmtxtx0\dfrmtxty0{\cf1\f0\fs25\expnd5\expndtw-1\kerning0\loch CBOs.}\par}{\pard \qj\phpg\pvpg\posx8498\posy10265\dfrmtxtx0\dfrmtxty0{\cf1\f0\fs25\expnd5\expndtw-1\kerning0\loch governmental organizations as}\par}{\pard \qj\phpg\pvpg\posx8498\posy10572\dfrmtxtx0\dfrmtxty0{\cf1\f0\fs25\expnd5\expndtw-1\kerning0\loch well as the private sector.}\par}{\pard \qj\phpg\pvpg\posx8498\posy10930\dfrmtxtx0\dfrmtxty0{\cf1\f0\fs25\expnd5\expndtw-1\kerning0\loch Planning, implementation and}\par}{\pard \qj\phpg\pvpg\posx8498\posy11237\dfrmtxtx0\dfrmtxty0{\cf1\f0\fs25\expnd5\expndtw-1\kerning0\loch M&amp;E of AGP will be}\par}{\pard \qj\phpg\pvpg\posx8498\posy11545\dfrmtxtx0\dfrmtxty0{\cf1\f0\fs25\expnd5\expndtw-1\kerning0\loch supported by the advisory role}\par}{\pard \qj\phpg\pvpg\posx8498\posy11852\dfrmtxtx0\dfrmtxty0{\cf1\f0\fs25\expnd5\expndtw-1\kerning0\loch of the ARDPLACs, including}\par}{\pard \qj\phpg\pvpg\posx8498\posy12133\dfrmtxtx0\dfrmtxty0{\cf1\f0\fs25\expnd5\expndtw-1\kerning0\loch those at the woreda level,}\par}{\pard \qj\phpg\pvpg\posx8498\posy12441\dfrmtxtx0\dfrmtxty0{\cf1\f0\fs25\expnd5\expndtw-1\kerning0\loch whose membership comprises}\par}{\pard \qj\phpg\pvpg\posx8498\posy12748\dfrmtxtx0\dfrmtxty0{\cf1\f0\fs25\expnd5\expndtw-1\kerning0\loch non-state actors such as the}\par}{\pard \qj\phpg\pvpg\posx8498\posy13056\dfrmtxtx0\dfrmtxty0{\cf1\f0\fs25\expnd5\expndtw-1\kerning0\loch private sector.}\par}{\pard \qj\phpg\pvpg\posx7756\posy18725\dfrmtxtx0\dfrmtxty0{\cf1\f0\fs22\expnd5\expndtw-1\kerning0\loch 20}\par}{ \sect}\sectd \pgwsxn20275\pghsxn24388\linex0 {\pard \qj\phpg\pvpg\posx12185\posy1945\dfrmtxtx0\dfrmtxty0{\b\cf1\f0\fs25\expnd5\expndtw-1\kerning0\loch Rating}\b0\par}{\pard \qj\phpg\pvpg\posx13029\posy1945\dfrmtxtx0\dfrmtxty0{\b\cf1\f0\fs25\expnd5\expndtw-1\kerning0\loch of}\b0\par}{\pard \qj\phpg\pvpg\posx12928\posy1970\dfrmtxtx0\dfrmtxty0{\cf1\f0\fs14\expnd5\expndtw-1\kerning0\loch a}\par}{\pard \qj\phpg\pvpg\posx8012\posy2098\dfrmtxtx0\dfrmtxty0{\cf1\f0\fs14\expnd5\expndtw-1\kerning0\loch a}\par}{\pard \qj\phpg\pvpg\posx2713\posy2252\dfrmtxtx0\dfrmtxty0{\b\cf1\f0\fs25\expnd5\expndtw-1\kerning0\loch Risk factor  Description of risk  Rating}\b0\par}{\pard \qj\phpg\pvpg\posx9036\posy2252\dfrmtxtx0\dfrmtxty0{\b\cf1\f0\fs25\expnd5\expndtw-1\kerning0\loch Mitigation measures}\b0\par}{\pard \qj\phpg\pvpg\posx12288\posy2252\dfrmtxtx0\dfrmtxty0{\b\cf1\f0\fs25\expnd5\expndtw-1\kerning0\loch residual}\b0\par}{\pard \qj\phpg\pvpg\posx7321\posy2432\dfrmtxtx0\dfrmtxty0{\b\cf1\f0\fs25\expnd5\expndtw-1\kerning0\loch of risk}\b0\par}{\pard \qj\phpg\pvpg\posx12517\posy2560\dfrmtxtx0\dfrmtxty0{\b\cf1\f0\fs25\expnd5\expndtw-1\kerning0\loch risk}\b0\par}{\pard \qj\phpg\pvpg\posx2457\posy2969\dfrmtxtx0\dfrmtxty0{\cf1\f0\fs25\expnd5\expndtw-1\kerning0\loch Monitoring and}\par}{\pard \qj\phpg\pvpg\posx4480\posy2969\dfrmtxtx0\dfrmtxty0{\cf1\f0\fs25\expnd5\expndtw-1\kerning0\loch Low M&amp;E capacity}\par}{\pard \qj\phpg\pvpg\posx7577\posy2969\dfrmtxtx0\dfrmtxty0{\cf1\f0\fs25\expnd5\expndtw-1\kerning0\loch H  Early and substantial}\par}{\pard \qj\phpg\pvpg\posx12620\posy2969\dfrmtxtx0\dfrmtxty0{\cf1\f0\fs25\expnd5\expndtw-1\kerning0\loch M}\par}{\pard \qj\phpg\pvpg\posx2457\posy3250\dfrmtxtx0\dfrmtxty0{\cf1\f0\fs25\expnd5\expndtw-1\kerning0\loch Evaluation}\par}{\pard \qj\phpg\pvpg\posx4480\posy3250\dfrmtxtx0\dfrmtxty0{\cf1\f0\fs25\expnd5\expndtw-1\kerning0\loch to measure results.}\par}{\pard \qj\phpg\pvpg\posx8498\posy3250\dfrmtxtx0\dfrmtxty0{\cf1\f0\fs25\expnd5\expndtw-1\kerning0\loch investment in M&amp;E design,}\par}{\pard \qj\phpg\pvpg\posx8498\posy3557\dfrmtxtx0\dfrmtxty0{\cf1\f0\fs25\expnd5\expndtw-1\kerning0\loch including development of an}\par}{\pard \qj\phpg\pvpg\posx8498\posy3865\dfrmtxtx0\dfrmtxty0{\cf1\f0\fs25\expnd5\expndtw-1\kerning0\loch M&amp;E and Learning Manual as}\par}{\pard \qj\phpg\pvpg\posx8498\posy4172\dfrmtxtx0\dfrmtxty0{\cf1\f0\fs25\expnd5\expndtw-1\kerning0\loch well as the CLPP Manual for}\par}{\pard \qj\phpg\pvpg\posx8498\posy4480\dfrmtxtx0\dfrmtxty0{\cf1\f0\fs25\expnd5\expndtw-1\kerning0\loch participatory M&amp;E and social}\par}{\pard \qj\phpg\pvpg\posx8498\posy4786\dfrmtxtx0\dfrmtxty0{\cf1\f0\fs25\expnd5\expndtw-1\kerning0\loch accountability.}\par}{\pard \qj\phpg\pvpg\posx8498\posy5145\dfrmtxtx0\dfrmtxty0{\cf1\f0\fs25\expnd5\expndtw-1\kerning0\loch Assignment of M&amp;E specialists}\par}{\pard \qj\phpg\pvpg\posx8498\posy5452\dfrmtxtx0\dfrmtxty0{\cf1\f0\fs25\expnd5\expndtw-1\kerning0\loch within the CUs and periodic}\par}{\pard \qj\phpg\pvpg\posx8498\posy5760\dfrmtxtx0\dfrmtxty0{\cf1\f0\fs25\expnd5\expndtw-1\kerning0\loch training on manual and M&amp;E}\par}{\pard \qj\phpg\pvpg\posx8498\posy6041\dfrmtxtx0\dfrmtxty0{\cf1\f0\fs25\expnd5\expndtw-1\kerning0\loch principles for AGP and other}\par}{\pard \qj\phpg\pvpg\posx8498\posy6348\dfrmtxtx0\dfrmtxty0{\cf1\f0\fs25\expnd5\expndtw-1\kerning0\loch government staff.}\par}{\pard \qj\phpg\pvpg\posx8498\posy6706\dfrmtxtx0\dfrmtxty0{\cf1\f0\fs25\expnd5\expndtw-1\kerning0\loch Outsourcing of impact}\par}{\pard \qj\phpg\pvpg\posx8498\posy7013\dfrmtxtx0\dfrmtxty0{\cf1\f0\fs25\expnd5\expndtw-1\kerning0\loch evaluation to ESSP and survey}\par}{\pard \qj\phpg\pvpg\posx8498\posy7321\dfrmtxtx0\dfrmtxty0{\cf1\f0\fs25\expnd5\expndtw-1\kerning0\loch work to CSA (baseline, mid-}\par}{\pard \qj\phpg\pvpg\posx8498\posy7628\dfrmtxtx0\dfrmtxty0{\cf1\f0\fs25\expnd5\expndtw-1\kerning0\loch term, and end-of-project).}\par}{\pard \qj\phpg\pvpg\posx2457\posy8037\dfrmtxtx0\dfrmtxty0{\b\cf1\f0\fs25\expnd5\expndtw-1\kerning0\loch Operation-specific Risks}\b0\par}{\pard \qj\phpg\pvpg\posx2457\posy8448\dfrmtxtx0\dfrmtxty0{\b\cf1\f0\fs25\expnd5\expndtw-1\kerning0\loch Design}\b0\par}{\pard \qj\phpg\pvpg\posx2457\posy8857\dfrmtxtx0\dfrmtxty0{\cf1\f0\fs25\expnd5\expndtw-1\kerning0\loch Agri-business}\par}{\pard \qj\phpg\pvpg\posx4480\posy8857\dfrmtxtx0\dfrmtxty0{\cf1\f0\fs25\expnd5\expndtw-1\kerning0\loch Communities have}\par}{\pard \qj\phpg\pvpg\posx7602\posy8857\dfrmtxtx0\dfrmtxty0{\cf1\f0\fs25\expnd5\expndtw-1\kerning0\loch S  AGP will build on (existing)}\par}{\pard \qj\phpg\pvpg\posx12620\posy8857\dfrmtxtx0\dfrmtxty0{\cf1\f0\fs25\expnd5\expndtw-1\kerning0\loch M}\par}{\pard \qj\phpg\pvpg\posx2457\posy9164\dfrmtxtx0\dfrmtxty0{\cf1\f0\fs25\expnd5\expndtw-1\kerning0\loch opportunities}\par}{\pard \qj\phpg\pvpg\posx4480\posy9164\dfrmtxtx0\dfrmtxty0{\cf1\f0\fs25\expnd5\expndtw-1\kerning0\loch limited opportunity to}\par}{\pard \qj\phpg\pvpg\posx8498\posy9164\dfrmtxtx0\dfrmtxty0{\cf1\f0\fs25\expnd5\expndtw-1\kerning0\loch value-chain approaches and}\par}{\pard \qj\phpg\pvpg\posx4480\posy9472\dfrmtxtx0\dfrmtxty0{\cf1\f0\fs25\expnd5\expndtw-1\kerning0\loch develop markets in}\par}{\pard \qj\phpg\pvpg\posx8498\posy9472\dfrmtxtx0\dfrmtxty0{\cf1\f0\fs25\expnd5\expndtw-1\kerning0\loch experiences to identify viable}\par}{\pard \qj\phpg\pvpg\posx4480\posy9778\dfrmtxtx0\dfrmtxty0{\cf1\f0\fs25\expnd5\expndtw-1\kerning0\loch agribusiness due to}\par}{\pard \qj\phpg\pvpg\posx8498\posy9778\dfrmtxtx0\dfrmtxty0{\cf1\f0\fs25\expnd5\expndtw-1\kerning0\loch investment opportunities and}\par}{\pard \qj\phpg\pvpg\posx4480\posy10085\dfrmtxtx0\dfrmtxty0{\cf1\f0\fs25\expnd5\expndtw-1\kerning0\loch limited access to}\par}{\pard \qj\phpg\pvpg\posx8498\posy10085\dfrmtxtx0\dfrmtxty0{\cf1\f0\fs25\expnd5\expndtw-1\kerning0\loch will provide technical}\par}{\pard \qj\phpg\pvpg\posx4480\posy10368\dfrmtxtx0\dfrmtxty0{\cf1\f0\fs25\expnd5\expndtw-1\kerning0\loch finance, or lack of}\par}{\pard \qj\phpg\pvpg\posx8498\posy10368\dfrmtxtx0\dfrmtxty0{\cf1\f0\fs25\expnd5\expndtw-1\kerning0\loch assistance to potential}\par}{\pard \qj\phpg\pvpg\posx4480\posy10674\dfrmtxtx0\dfrmtxty0{\cf1\f0\fs25\expnd5\expndtw-1\kerning0\loch knowledge of}\par}{\pard \qj\phpg\pvpg\posx8498\posy10674\dfrmtxtx0\dfrmtxty0{\cf1\f0\fs25\expnd5\expndtw-1\kerning0\loch entrepreneurs, including}\par}{\pard \qj\phpg\pvpg\posx4480\posy10981\dfrmtxtx0\dfrmtxty0{\cf1\f0\fs25\expnd5\expndtw-1\kerning0\loch agribusiness}\par}{\pard \qj\phpg\pvpg\posx8498\posy10981\dfrmtxtx0\dfrmtxty0{\cf1\f0\fs25\expnd5\expndtw-1\kerning0\loch women and youth groups.}\par}{\pard \qj\phpg\pvpg\posx4480\posy11289\dfrmtxtx0\dfrmtxty0{\cf1\f0\fs25\expnd5\expndtw-1\kerning0\loch opportunities.}\par}{\pard \qj\phpg\pvpg\posx8498\posy11340\dfrmtxtx0\dfrmtxty0{\cf1\f0\fs25\expnd5\expndtw-1\kerning0\loch Linkages with complementary}\par}{\pard \qj\phpg\pvpg\posx8498\posy11648\dfrmtxtx0\dfrmtxty0{\cf1\f0\fs25\expnd5\expndtw-1\kerning0\loch projects (such as the Rural}\par}{\pard \qj\phpg\pvpg\posx8498\posy11954\dfrmtxtx0\dfrmtxty0{\cf1\f0\fs25\expnd5\expndtw-1\kerning0\loch Financial Intermediation}\par}{\pard \qj\phpg\pvpg\posx8498\posy12261\dfrmtxtx0\dfrmtxty0{\cf1\f0\fs25\expnd5\expndtw-1\kerning0\loch Program) or parallel-financed}\par}{\pard \qj\phpg\pvpg\posx8498\posy12569\dfrmtxtx0\dfrmtxty0{\cf1\f0\fs25\expnd5\expndtw-1\kerning0\loch credit facilities (USAID) will}\par}{\pard \qj\phpg\pvpg\posx8498\posy12850\dfrmtxtx0\dfrmtxty0{\cf1\f0\fs25\expnd5\expndtw-1\kerning0\loch be established to support}\par}{\pard \qj\phpg\pvpg\posx8498\posy13157\dfrmtxtx0\dfrmtxty0{\cf1\f0\fs25\expnd5\expndtw-1\kerning0\loch farmer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investment in}\par}{\pard \qj\phpg\pvpg\posx8498\posy13465\dfrmtxtx0\dfrmtxty0{\cf1\f0\fs25\expnd5\expndtw-1\kerning0\loch agribusiness opportunities.}\par}{\pard \qj\phpg\pvpg\posx7756\posy18725\dfrmtxtx0\dfrmtxty0{\cf1\f0\fs22\expnd5\expndtw-1\kerning0\loch 21}\par}{ \sect}\sectd \pgwsxn20275\pghsxn24388\linex0 {\pard \qj\phpg\pvpg\posx12185\posy1945\dfrmtxtx0\dfrmtxty0{\b\cf1\f0\fs25\expnd5\expndtw-1\kerning0\loch Rating}\b0\par}{\pard \qj\phpg\pvpg\posx13029\posy1945\dfrmtxtx0\dfrmtxty0{\b\cf1\f0\fs25\expnd5\expndtw-1\kerning0\loch of}\b0\par}{\pard \qj\phpg\pvpg\posx12928\posy1970\dfrmtxtx0\dfrmtxty0{\cf1\f0\fs14\expnd5\expndtw-1\kerning0\loch a}\par}{\pard \qj\phpg\pvpg\posx8012\posy2098\dfrmtxtx0\dfrmtxty0{\cf1\f0\fs14\expnd5\expndtw-1\kerning0\loch a}\par}{\pard \qj\phpg\pvpg\posx2713\posy2252\dfrmtxtx0\dfrmtxty0{\b\cf1\f0\fs25\expnd5\expndtw-1\kerning0\loch Risk factor  Description of risk  Rating}\b0\par}{\pard \qj\phpg\pvpg\posx9036\posy2252\dfrmtxtx0\dfrmtxty0{\b\cf1\f0\fs25\expnd5\expndtw-1\kerning0\loch Mitigation measures}\b0\par}{\pard \qj\phpg\pvpg\posx12288\posy2252\dfrmtxtx0\dfrmtxty0{\b\cf1\f0\fs25\expnd5\expndtw-1\kerning0\loch residual}\b0\par}{\pard \qj\phpg\pvpg\posx7321\posy2432\dfrmtxtx0\dfrmtxty0{\b\cf1\f0\fs25\expnd5\expndtw-1\kerning0\loch of risk}\b0\par}{\pard \qj\phpg\pvpg\posx12517\posy2560\dfrmtxtx0\dfrmtxty0{\b\cf1\f0\fs25\expnd5\expndtw-1\kerning0\loch risk}\b0\par}{\pard \qj\phpg\pvpg\posx2457\posy2969\dfrmtxtx0\dfrmtxty0{\cf1\f0\fs25\expnd5\expndtw-1\kerning0\loch Exogenous}\par}{\pard \qj\phpg\pvpg\posx4480\posy2969\dfrmtxtx0\dfrmtxty0{\cf1\f0\fs25\expnd5\expndtw-1\kerning0\loch Exogenous shocks}\par}{\pard \qj\phpg\pvpg\posx7602\posy2969\dfrmtxtx0\dfrmtxty0{\cf1\f0\fs25\expnd5\expndtw-1\kerning0\loch S  Investment in sustainable land}\par}{\pard \qj\phpg\pvpg\posx12620\posy2969\dfrmtxtx0\dfrmtxty0{\cf1\f0\fs25\expnd5\expndtw-1\kerning0\loch M}\par}{\pard \qj\phpg\pvpg\posx2457\posy3250\dfrmtxtx0\dfrmtxty0{\cf1\f0\fs25\expnd5\expndtw-1\kerning0\loch shocks}\par}{\pard \qj\phpg\pvpg\posx4480\posy3250\dfrmtxtx0\dfrmtxty0{\cf1\f0\fs25\expnd5\expndtw-1\kerning0\loch and climate}\par}{\pard \qj\phpg\pvpg\posx8498\posy3250\dfrmtxtx0\dfrmtxty0{\cf1\f0\fs25\expnd5\expndtw-1\kerning0\loch management, small-scale}\par}{\pard \qj\phpg\pvpg\posx4480\posy3557\dfrmtxtx0\dfrmtxty0{\cf1\f0\fs25\expnd5\expndtw-1\kerning0\loch variability reduce}\par}{\pard \qj\phpg\pvpg\posx8498\posy3557\dfrmtxtx0\dfrmtxty0{\cf1\f0\fs25\expnd5\expndtw-1\kerning0\loch infrastructure, and market}\par}{\pard \qj\phpg\pvpg\posx4480\posy3865\dfrmtxtx0\dfrmtxty0{\cf1\f0\fs25\expnd5\expndtw-1\kerning0\loch return on investments}\par}{\pard \qj\phpg\pvpg\posx8498\posy3865\dfrmtxtx0\dfrmtxty0{\cf1\f0\fs25\expnd5\expndtw-1\kerning0\loch access will substantially reduce}\par}{\pard \qj\phpg\pvpg\posx4480\posy4172\dfrmtxtx0\dfrmtxty0{\cf1\f0\fs25\expnd5\expndtw-1\kerning0\loch and limit participation}\par}{\pard \qj\phpg\pvpg\posx8498\posy4172\dfrmtxtx0\dfrmtxty0{\cf1\f0\fs25\expnd5\expndtw-1\kerning0\loch risk and increase participation.}\par}{\pard \qj\phpg\pvpg\posx4480\posy4480\dfrmtxtx0\dfrmtxty0{\cf1\f0\fs25\expnd5\expndtw-1\kerning0\loch by poor, risk-averse}\par}{\pard \qj\phpg\pvpg\posx8498\posy4530\dfrmtxtx0\dfrmtxty0{\cf1\f0\fs25\expnd5\expndtw-1\kerning0\loch Increased incomes from the}\par}{\pard \qj\phpg\pvpg\posx4480\posy4786\dfrmtxtx0\dfrmtxty0{\cf1\f0\fs25\expnd5\expndtw-1\kerning0\loch households.}\par}{\pard \qj\phpg\pvpg\posx8498\posy4837\dfrmtxtx0\dfrmtxty0{\cf1\f0\fs25\expnd5\expndtw-1\kerning0\loch AGP will enable farmers to}\par}{\pard \qj\phpg\pvpg\posx8498\posy5145\dfrmtxtx0\dfrmtxty0{\cf1\f0\fs25\expnd5\expndtw-1\kerning0\loch build assets, which in turn will}\par}{\pard \qj\phpg\pvpg\posx8498\posy5452\dfrmtxtx0\dfrmtxty0{\cf1\f0\fs25\expnd5\expndtw-1\kerning0\loch reduce vulnerability to shocks}\par}{\pard \qj\phpg\pvpg\posx8498\posy5760\dfrmtxtx0\dfrmtxty0{\cf1\f0\fs25\expnd5\expndtw-1\kerning0\loch and enable them to take}\par}{\pard \qj\phpg\pvpg\posx8498\posy6041\dfrmtxtx0\dfrmtxty0{\cf1\f0\fs25\expnd5\expndtw-1\kerning0\loch advantage of investment}\par}{\pard \qj\phpg\pvpg\posx8498\posy6348\dfrmtxtx0\dfrmtxty0{\cf1\f0\fs25\expnd5\expndtw-1\kerning0\loch opportunities.}\par}{\pard \qj\phpg\pvpg\posx8498\posy6706\dfrmtxtx0\dfrmtxty0{\cf1\f0\fs25\expnd5\expndtw-1\kerning0\loch The AGP will link with}\par}{\pard \qj\phpg\pvpg\posx8498\posy7013\dfrmtxtx0\dfrmtxty0{\cf1\f0\fs25\expnd5\expndtw-1\kerning0\loch complementary projects to}\par}{\pard \qj\phpg\pvpg\posx8498\posy7321\dfrmtxtx0\dfrmtxty0{\cf1\f0\fs25\expnd5\expndtw-1\kerning0\loch introduce insurance}\par}{\pard \qj\phpg\pvpg\posx8498\posy7628\dfrmtxtx0\dfrmtxty0{\cf1\f0\fs25\expnd5\expndtw-1\kerning0\loch mechanisms to reduce risk.}\par}{\pard \qj\phpg\pvpg\posx2457\posy8037\dfrmtxtx0\dfrmtxty0{\b\cf1\f0\fs25\expnd5\expndtw-1\kerning0\loch Implementation Capacity and Sustainability}\b0\par}{\pard \qj\phpg\pvpg\posx2457\posy8448\dfrmtxtx0\dfrmtxty0{\cf1\f0\fs25\expnd5\expndtw-1\kerning0\loch Financial}\par}{\pard \qj\phpg\pvpg\posx4480\posy8448\dfrmtxtx0\dfrmtxty0{\cf1\f0\fs25\expnd5\expndtw-1\kerning0\loch The project is}\par}{\pard \qj\phpg\pvpg\posx7577\posy8448\dfrmtxtx0\dfrmtxty0{\cf1\f0\fs25\expnd5\expndtw-1\kerning0\loch H  The Financial Management}\par}{\pard \qj\phpg\pvpg\posx12672\posy8448\dfrmtxtx0\dfrmtxty0{\cf1\f0\fs25\expnd5\expndtw-1\kerning0\loch S}\par}{\pard \qj\phpg\pvpg\posx2457\posy8754\dfrmtxtx0\dfrmtxty0{\cf1\f0\fs25\expnd5\expndtw-1\kerning0\loch management}\par}{\pard \qj\phpg\pvpg\posx4480\posy8754\dfrmtxtx0\dfrmtxty0{\cf1\f0\fs25\expnd5\expndtw-1\kerning0\loch complex with the}\par}{\pard \qj\phpg\pvpg\posx8498\posy8754\dfrmtxtx0\dfrmtxty0{\cf1\f0\fs25\expnd5\expndtw-1\kerning0\loch (FM) Manual which is part of}\par}{\pard \qj\phpg\pvpg\posx4480\posy9061\dfrmtxtx0\dfrmtxty0{\cf1\f0\fs25\expnd5\expndtw-1\kerning0\loch involvement of large}\par}{\pard \qj\phpg\pvpg\posx8498\posy9061\dfrmtxtx0\dfrmtxty0{\cf1\f0\fs25\expnd5\expndtw-1\kerning0\loch the PIM reveals the relationship}\par}{\pard \qj\phpg\pvpg\posx4480\posy9369\dfrmtxtx0\dfrmtxty0{\cf1\f0\fs25\expnd5\expndtw-1\kerning0\loch number of dispersed}\par}{\pard \qj\phpg\pvpg\posx8498\posy9369\dfrmtxtx0\dfrmtxty0{\cf1\f0\fs25\expnd5\expndtw-1\kerning0\loch between implementing entities}\par}{\pard \qj\phpg\pvpg\posx4480\posy9650\dfrmtxtx0\dfrmtxty0{\cf1\f0\fs25\expnd5\expndtw-1\kerning0\loch entities with a mix of}\par}{\pard \qj\phpg\pvpg\posx8498\posy9650\dfrmtxtx0\dfrmtxty0{\cf1\f0\fs25\expnd5\expndtw-1\kerning0\loch and their respective}\par}{\pard \qj\phpg\pvpg\posx4480\posy9957\dfrmtxtx0\dfrmtxty0{\cf1\f0\fs25\expnd5\expndtw-1\kerning0\loch large and small}\par}{\pard \qj\phpg\pvpg\posx8498\posy9957\dfrmtxtx0\dfrmtxty0{\cf1\f0\fs25\expnd5\expndtw-1\kerning0\loch responsibilities. The manual}\par}{\pard \qj\phpg\pvpg\posx4480\posy10265\dfrmtxtx0\dfrmtxty0{\cf1\f0\fs25\expnd5\expndtw-1\kerning0\loch amounts of}\par}{\pard \qj\phpg\pvpg\posx8498\posy10265\dfrmtxtx0\dfrmtxty0{\cf1\f0\fs25\expnd5\expndtw-1\kerning0\loch also highlights the internal}\par}{\pard \qj\phpg\pvpg\posx4480\posy10572\dfrmtxtx0\dfrmtxty0{\cf1\f0\fs25\expnd5\expndtw-1\kerning0\loch disbursement.}\par}{\pard \qj\phpg\pvpg\posx8498\posy10572\dfrmtxtx0\dfrmtxty0{\cf1\f0\fs25\expnd5\expndtw-1\kerning0\loch control, financial reporting,}\par}{\pard \qj\phpg\pvpg\posx8498\posy10880\dfrmtxtx0\dfrmtxty0{\cf1\f0\fs25\expnd5\expndtw-1\kerning0\loch fund flow and auditing aspects}\par}{\pard \qj\phpg\pvpg\posx4480\posy10930\dfrmtxtx0\dfrmtxty0{\cf1\f0\fs25\expnd5\expndtw-1\kerning0\loch Weak financial}\par}{\pard \qj\phpg\pvpg\posx8498\posy11186\dfrmtxtx0\dfrmtxty0{\cf1\f0\fs25\expnd5\expndtw-1\kerning0\loch of AGP.}\par}{\pard \qj\phpg\pvpg\posx4480\posy11237\dfrmtxtx0\dfrmtxty0{\cf1\f0\fs25\expnd5\expndtw-1\kerning0\loch management capacity}\par}{\pard \qj\phpg\pvpg\posx4480\posy11545\dfrmtxtx0\dfrmtxty0{\cf1\f0\fs25\expnd5\expndtw-1\kerning0\loch at lower levels.}\par}{\pard \qj\phpg\pvpg\posx8498\posy11545\dfrmtxtx0\dfrmtxty0{\cf1\f0\fs25\expnd5\expndtw-1\kerning0\loch Based on the capacity}\par}{\pard \qj\phpg\pvpg\posx8498\posy11852\dfrmtxtx0\dfrmtxty0{\cf1\f0\fs25\expnd5\expndtw-1\kerning0\loch assessment, additional finance}\par}{\pard \qj\phpg\pvpg\posx4480\posy11877\dfrmtxtx0\dfrmtxty0{\cf1\f0\fs25\expnd5\expndtw-1\kerning0\loch Delay in submission}\par}{\pard \qj\phpg\pvpg\posx8498\posy12133\dfrmtxtx0\dfrmtxty0{\cf1\f0\fs25\expnd5\expndtw-1\kerning0\loch officers will be recruited at the}\par}{\pard \qj\phpg\pvpg\posx4480\posy12185\dfrmtxtx0\dfrmtxty0{\cf1\f0\fs25\expnd5\expndtw-1\kerning0\loch of financial reports}\par}{\pard \qj\phpg\pvpg\posx8498\posy12441\dfrmtxtx0\dfrmtxty0{\cf1\f0\fs25\expnd5\expndtw-1\kerning0\loch Federal and Regional levels.}\par}{\pard \qj\phpg\pvpg\posx4480\posy12492\dfrmtxtx0\dfrmtxty0{\cf1\f0\fs25\expnd5\expndtw-1\kerning0\loch and audit reports}\par}{\pard \qj\phpg\pvpg\posx8498\posy12800\dfrmtxtx0\dfrmtxty0{\cf1\f0\fs25\expnd5\expndtw-1\kerning0\loch Tailored trainings to enhance}\par}{\pard \qj\phpg\pvpg\posx8498\posy13106\dfrmtxtx0\dfrmtxty0{\cf1\f0\fs25\expnd5\expndtw-1\kerning0\loch capacity will be conducted}\par}{\pard \qj\phpg\pvpg\posx8498\posy13413\dfrmtxtx0\dfrmtxty0{\cf1\f0\fs25\expnd5\expndtw-1\kerning0\loch yearly to each region.}\par}{\pard \qj\phpg\pvpg\posx8498\posy13772\dfrmtxtx0\dfrmtxty0{\cf1\f0\fs25\expnd5\expndtw-1\kerning0\loch External auditors will be}\par}{\pard \qj\phpg\pvpg\posx8498\posy14080\dfrmtxtx0\dfrmtxty0{\cf1\f0\fs25\expnd5\expndtw-1\kerning0\loch recruited within two months of}\par}{\pard \qj\phpg\pvpg\posx8498\posy14361\dfrmtxtx0\dfrmtxty0{\cf1\f0\fs25\expnd5\expndtw-1\kerning0\loch effectiveness. Interim audit will}\par}{\pard \qj\phpg\pvpg\posx8498\posy14668\dfrmtxtx0\dfrmtxty0{\cf1\f0\fs25\expnd5\expndtw-1\kerning0\loch be conducted every six months}\par}{\pard \qj\phpg\pvpg\posx8498\posy14976\dfrmtxtx0\dfrmtxty0{\cf1\f0\fs25\expnd5\expndtw-1\kerning0\loch to facilitate for the yearend}\par}{\pard \qj\phpg\pvpg\posx8498\posy15282\dfrmtxtx0\dfrmtxty0{\cf1\f0\fs25\expnd5\expndtw-1\kerning0\loch audit.}\par}{\pard \qj\phpg\pvpg\posx2457\posy16050\dfrmtxtx0\dfrmtxty0{\cf1\f0\fs25\expnd5\expndtw-1\kerning0\loch Procurement}\par}{\pard \qj\phpg\pvpg\posx4480\posy16050\dfrmtxtx0\dfrmtxty0{\cf1\f0\fs25\expnd5\expndtw-1\kerning0\loch Weak planning}\par}{\pard \qj\phpg\pvpg\posx7577\posy16050\dfrmtxtx0\dfrmtxty0{\cf1\f0\fs25\expnd5\expndtw-1\kerning0\loch H  Procurement Manual; staffing;}\par}{\pard \qj\phpg\pvpg\posx12672\posy16050\dfrmtxtx0\dfrmtxty0{\cf1\f0\fs25\expnd5\expndtw-1\kerning0\loch S}\par}{\pard \qj\phpg\pvpg\posx2457\posy16357\dfrmtxtx0\dfrmtxty0{\cf1\f0\fs25\expnd5\expndtw-1\kerning0\loch (see also Annex}\par}{\pard \qj\phpg\pvpg\posx4480\posy16357\dfrmtxtx0\dfrmtxty0{\cf1\f0\fs25\expnd5\expndtw-1\kerning0\loch capacity, oversight,}\par}{\pard \qj\phpg\pvpg\posx8498\posy16357\dfrmtxtx0\dfrmtxty0{\cf1\f0\fs25\expnd5\expndtw-1\kerning0\loch training; regular supervision,}\par}{\pard \qj\phpg\pvpg\posx2457\posy16665\dfrmtxtx0\dfrmtxty0{\cf1\f0\fs25\expnd5\expndtw-1\kerning0\loch 8)}\par}{\pard \qj\phpg\pvpg\posx4480\posy16665\dfrmtxtx0\dfrmtxty0{\cf1\f0\fs25\expnd5\expndtw-1\kerning0\loch staffing, and related}\par}{\pard \qj\phpg\pvpg\posx8498\posy16665\dfrmtxtx0\dfrmtxty0{\cf1\f0\fs25\expnd5\expndtw-1\kerning0\loch and related activities.}\par}{\pard \qj\phpg\pvpg\posx4480\posy16972\dfrmtxtx0\dfrmtxty0{\cf1\f0\fs25\expnd5\expndtw-1\kerning0\loch problems.}\par}{\pard \qj\phpg\pvpg\posx7756\posy18725\dfrmtxtx0\dfrmtxty0{\cf1\f0\fs22\expnd5\expndtw-1\kerning0\loch 22}\par}{ \sect}\sectd \pgwsxn20275\pghsxn24388\linex0 {\pard \qj\phpg\pvpg\posx12185\posy1945\dfrmtxtx0\dfrmtxty0{\b\cf1\f0\fs25\expnd5\expndtw-1\kerning0\loch Rating}\b0\par}{\pard \qj\phpg\pvpg\posx13029\posy1945\dfrmtxtx0\dfrmtxty0{\b\cf1\f0\fs25\expnd5\expndtw-1\kerning0\loch of}\b0\par}{\pard \qj\phpg\pvpg\posx12928\posy1970\dfrmtxtx0\dfrmtxty0{\cf1\f0\fs14\expnd5\expndtw-1\kerning0\loch a}\par}{\pard \qj\phpg\pvpg\posx8012\posy2098\dfrmtxtx0\dfrmtxty0{\cf1\f0\fs14\expnd5\expndtw-1\kerning0\loch a}\par}{\pard \qj\phpg\pvpg\posx2713\posy2252\dfrmtxtx0\dfrmtxty0{\b\cf1\f0\fs25\expnd5\expndtw-1\kerning0\loch Risk factor  Description of risk  Rating}\b0\par}{\pard \qj\phpg\pvpg\posx9036\posy2252\dfrmtxtx0\dfrmtxty0{\b\cf1\f0\fs25\expnd5\expndtw-1\kerning0\loch Mitigation measures}\b0\par}{\pard \qj\phpg\pvpg\posx12288\posy2252\dfrmtxtx0\dfrmtxty0{\b\cf1\f0\fs25\expnd5\expndtw-1\kerning0\loch residual}\b0\par}{\pard \qj\phpg\pvpg\posx7321\posy2432\dfrmtxtx0\dfrmtxty0{\b\cf1\f0\fs25\expnd5\expndtw-1\kerning0\loch of risk}\b0\par}{\pard \qj\phpg\pvpg\posx12517\posy2560\dfrmtxtx0\dfrmtxty0{\b\cf1\f0\fs25\expnd5\expndtw-1\kerning0\loch risk}\b0\par}{\pard \qj\phpg\pvpg\posx2457\posy2969\dfrmtxtx0\dfrmtxty0{\cf1\f0\fs25\expnd5\expndtw-1\kerning0\loch Limited overall}\par}{\pard \qj\phpg\pvpg\posx4480\posy2969\dfrmtxtx0\dfrmtxty0{\cf1\f0\fs25\expnd5\expndtw-1\kerning0\loch Low administrative}\par}{\pard \qj\phpg\pvpg\posx7577\posy2969\dfrmtxtx0\dfrmtxty0{\cf1\f0\fs25\expnd5\expndtw-1\kerning0\loch H  Strong emphasis on building}\par}{\pard \qj\phpg\pvpg\posx12672\posy2969\dfrmtxtx0\dfrmtxty0{\cf1\f0\fs25\expnd5\expndtw-1\kerning0\loch S}\par}{\pard \qj\phpg\pvpg\posx2457\posy3250\dfrmtxtx0\dfrmtxty0{\cf1\f0\fs25\expnd5\expndtw-1\kerning0\loch capacity}\par}{\pard \qj\phpg\pvpg\posx4480\posy3250\dfrmtxtx0\dfrmtxty0{\cf1\f0\fs25\expnd5\expndtw-1\kerning0\loch and implementation}\par}{\pard \qj\phpg\pvpg\posx8498\posy3250\dfrmtxtx0\dfrmtxty0{\cf1\f0\fs25\expnd5\expndtw-1\kerning0\loch implementation capacity.}\par}{\pard \qj\phpg\pvpg\posx4480\posy3557\dfrmtxtx0\dfrmtxty0{\cf1\f0\fs25\expnd5\expndtw-1\kerning0\loch capacity at the}\par}{\pard \qj\phpg\pvpg\posx8498\posy3609\dfrmtxtx0\dfrmtxty0{\cf1\f0\fs25\expnd5\expndtw-1\kerning0\loch Provision for technical back-up}\par}{\pard \qj\phpg\pvpg\posx4480\posy3865\dfrmtxtx0\dfrmtxty0{\cf1\f0\fs25\expnd5\expndtw-1\kerning0\loch woreda level.}\par}{\pard \qj\phpg\pvpg\posx8498\posy3916\dfrmtxtx0\dfrmtxty0{\cf1\f0\fs25\expnd5\expndtw-1\kerning0\loch support to woredas as}\par}{\pard \qj\phpg\pvpg\posx8498\posy4224\dfrmtxtx0\dfrmtxty0{\cf1\f0\fs25\expnd5\expndtw-1\kerning0\loch necessary.}\par}{\pard \qj\phpg\pvpg\posx8498\posy4581\dfrmtxtx0\dfrmtxty0{\cf1\f0\fs25\expnd5\expndtw-1\kerning0\loch Performance-based}\par}{\pard \qj\phpg\pvpg\posx8498\posy4889\dfrmtxtx0\dfrmtxty0{\cf1\f0\fs25\expnd5\expndtw-1\kerning0\loch disbursement to woredas}\par}{\pard \qj\phpg\pvpg\posx8498\posy5170\dfrmtxtx0\dfrmtxty0{\cf1\f0\fs25\expnd5\expndtw-1\kerning0\loch should provide incentives for}\par}{\pard \qj\phpg\pvpg\posx8498\posy5477\dfrmtxtx0\dfrmtxty0{\cf1\f0\fs25\expnd5\expndtw-1\kerning0\loch ensuring adequate capacity is in}\par}{\pard \qj\phpg\pvpg\posx8498\posy5785\dfrmtxtx0\dfrmtxty0{\cf1\f0\fs25\expnd5\expndtw-1\kerning0\loch place.}\par}{\pard \qj\phpg\pvpg\posx7577\posy6194\dfrmtxtx0\dfrmtxty0{\cf1\f0\fs25\expnd5\expndtw-1\kerning0\loch H  AGP will provide continuous}\par}{\pard \qj\phpg\pvpg\posx12672\posy6194\dfrmtxtx0\dfrmtxty0{\cf1\f0\fs25\expnd5\expndtw-1\kerning0\loch S}\par}{\pard \qj\phpg\pvpg\posx2457\posy6220\dfrmtxtx0\dfrmtxty0{\cf1\f0\fs25\expnd5\expndtw-1\kerning0\loch Retaining}\par}{\pard \qj\phpg\pvpg\posx4480\posy6220\dfrmtxtx0\dfrmtxty0{\cf1\f0\fs25\expnd5\expndtw-1\kerning0\loch High turnover among}\par}{\pard \qj\phpg\pvpg\posx2457\posy6501\dfrmtxtx0\dfrmtxty0{\cf1\f0\fs25\expnd5\expndtw-1\kerning0\loch capacity}\par}{\pard \qj\phpg\pvpg\posx4480\posy6501\dfrmtxtx0\dfrmtxty0{\cf1\f0\fs25\expnd5\expndtw-1\kerning0\loch sectoral staff at the}\par}{\pard \qj\phpg\pvpg\posx8498\posy6501\dfrmtxtx0\dfrmtxty0{\cf1\f0\fs25\expnd5\expndtw-1\kerning0\loch training to sectoral staff at the}\par}{\pard \qj\phpg\pvpg\posx4480\posy6809\dfrmtxtx0\dfrmtxty0{\cf1\f0\fs25\expnd5\expndtw-1\kerning0\loch regional and woreda}\par}{\pard \qj\phpg\pvpg\posx8498\posy6809\dfrmtxtx0\dfrmtxty0{\cf1\f0\fs25\expnd5\expndtw-1\kerning0\loch regional and woreda levels;}\par}{\pard \qj\phpg\pvpg\posx4480\posy7116\dfrmtxtx0\dfrmtxty0{\cf1\f0\fs25\expnd5\expndtw-1\kerning0\loch levels.}\par}{\pard \qj\phpg\pvpg\posx8498\posy7116\dfrmtxtx0\dfrmtxty0{\cf1\f0\fs25\expnd5\expndtw-1\kerning0\loch will seek to strengthen}\par}{\pard \qj\phpg\pvpg\posx8498\posy7424\dfrmtxtx0\dfrmtxty0{\cf1\f0\fs25\expnd5\expndtw-1\kerning0\loch incentive mechanisms for staff.}\par}{\pard \qj\phpg\pvpg\posx2457\posy7961\dfrmtxtx0\dfrmtxty0{\i\cf1\f0\fs20\expnd5\expndtw-1\kerning0\loch Note:}\i0 \par}{\pard \qj\phpg\pvpg\posx2917\posy7961\dfrmtxtx0\dfrmtxty0{\cf1\f0\fs20\expnd5\expndtw-1\kerning0\loch H= High, M = Moderate, S= Substantial.}\par}{\pard \qj\phpg\pvpg\posx3404\posy8754\dfrmtxtx0\dfrmtxty0{\b\cf1\f0\fs25\expnd5\expndtw-1\kerning0\loch 2.7. CONSULTATION WITH LOCAL STAKEHOLDERS AND DEVELOPMENT}\b0\par}{\pard \qj\phpg\pvpg\posx7653\posy9061\dfrmtxtx0\dfrmtxty0{\b\cf1\f0\fs25\expnd5\expndtw-1\kerning0\loch PARTNERS}\b0\par}{\pard \qj\phpg\pvpg\posx2482\posy9625\dfrmtxtx0\dfrmtxty0{\cf1\f0\fs25\expnd5\expndtw-1\kerning0\loch 72.  The key  stakeholders  are  the  AGP  impacted}\par}{\pard \qj\phpg\pvpg\posx8320\posy9625\dfrmtxtx0\dfrmtxty0{\i\cf1\f0\fs25\expnd5\expndtw-1\kerning0\loch woreda}\i0 \par}{\pard \qj\phpg\pvpg\posx9241\posy9625\dfrmtxtx0\dfrmtxty0{\cf1\f0\fs25\expnd5\expndtw-1\kerning0\loch communities,  the  MoARD,  BoARDs,}\par}{\pard \qj\phpg\pvpg\posx2482\posy9932\dfrmtxtx0\dfrmtxty0{\cf1\f0\fs25\expnd5\expndtw-1\kerning0\loch and  the  Land Administration  and  Environment Bureaus  at  regional, woreda,  and  kebele levels.  The}\par}{\pard \qj\phpg\pvpg\posx2482\posy10240\dfrmtxtx0\dfrmtxty0{\cf1\f0\fs25\expnd5\expndtw-1\kerning0\loch private  sector,  research, academia, and  civil  society constitute another  category  of  stakeholders who}\par}{\pard \qj\phpg\pvpg\posx2482\posy10546\dfrmtxtx0\dfrmtxty0{\cf1\f0\fs25\expnd5\expndtw-1\kerning0\loch will engage in  delivering  specific  services  and  benefitting  directly  or indirectly  from  the  AGP.  The}\par}{\pard \qj\phpg\pvpg\posx2482\posy10853\dfrmtxtx0\dfrmtxty0{\cf1\f0\fs25\expnd5\expndtw-1\kerning0\loch inputs  from  the  AGP  Social  Assessment  and  consultations  have  been  reflected  in  the  design  of  the}\par}{\pard \qj\phpg\pvpg\posx2482\posy11161\dfrmtxtx0\dfrmtxty0{\cf1\f0\fs25\expnd5\expndtw-1\kerning0\loch AGP  proposal  (such  as:  identification  and  mitigation  of  the  Physical  Cultural  Resources  and  the}\par}{\pard \qj\phpg\pvpg\posx2482\posy11468\dfrmtxtx0\dfrmtxty0{\cf1\f0\fs25\expnd5\expndtw-1\kerning0\loch identification of the </w:t>
      </w:r>
      <w:r>
        <w:rPr>
          <w:rFonts w:eastAsia="Geneva" w:cs="Geneva" w:ascii="Geneva" w:hAnsi="Geneva"/>
          <w:color w:val="000000"/>
          <w:sz w:val="24"/>
          <w:szCs w:val="24"/>
        </w:rPr>
        <w:t>vulnerable  social  group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within  the  kebeles). The  inputs  from  the stakeholder}\par}{\pard \qj\phpg\pvpg\posx2482\posy11776\dfrmtxtx0\dfrmtxty0{\cf1\f0\fs25\expnd5\expndtw-1\kerning0\loch consultations  for  the  Economic  and  Social  Management  Framework  (ESMF)  and  for  the  Social}\par}{\pard \qj\phpg\pvpg\posx2482\posy12057\dfrmtxtx0\dfrmtxty0{\cf1\f0\fs25\expnd5\expndtw-1\kerning0\loch Assessment  have contributed to  the  identification  of  the potential adverse  environmental  and  social}\par}{\pard \qj\phpg\pvpg\posx2482\posy12364\dfrmtxtx0\dfrmtxty0{\cf1\f0\fs25\expnd5\expndtw-1\kerning0\loch impacts  of  the  AGP,  the  refinement  of  the  ESMF  screening  criteria,  and  the  identification  of}\par}{\pard \qj\phpg\pvpg\posx2482\posy12672\dfrmtxtx0\dfrmtxty0{\cf1\f0\fs25\expnd5\expndtw-1\kerning0\loch mitigation measures in the ESMF and Resettlement Policy  Framework (RPF). For example,  the need}\par}{\pard \qj\phpg\pvpg\posx2482\posy12978\dfrmtxtx0\dfrmtxty0{\cf1\f0\fs25\expnd5\expndtw-1\kerning0\loch to  screen  for  and  address  the  issue  of  Physical  Cultural  Property  under  the  AGP  became  evident}\par}{\pard \qj\phpg\pvpg\posx2482\posy13285\dfrmtxtx0\dfrmtxty0{\cf1\f0\fs25\expnd5\expndtw-1\kerning0\loch during the consultation process. Similarly, the consultation process  identified  the need  to  strengthen}\par}{\pard \qj\phpg\pvpg\posx2482\posy13593\dfrmtxtx0\dfrmtxty0{\cf1\f0\fs25\expnd5\expndtw-1\kerning0\loch capacity  to  address  safeguard  issues including M&amp;E,  which  has been  reflected in AGP  design.  The}\par}{\pard \qj\phpg\pvpg\posx2482\posy13900\dfrmtxtx0\dfrmtxty0{\cf1\f0\fs25\expnd5\expndtw-1\kerning0\loch ESMF  has been  disclosed before appraisal. The MoARD  has  disclosed the ESMF on its website and}\par}{\pard \qj\phpg\pvpg\posx2482\posy14208\dfrmtxtx0\dfrmtxty0{\cf1\f0\fs25\expnd5\expndtw-1\kerning0\loch published it in a  national  daily  newspaper and  sent  it to  the  local offices  to be available for  use  and}\par}{\pard \qj\phpg\pvpg\posx2482\posy14514\dfrmtxtx0\dfrmtxty0{\cf1\f0\fs25\expnd5\expndtw-1\kerning0\loch reference by the public.  The  ESMF  is being translated from its current English and Amharic  versions}\par}{\pard \qj\phpg\pvpg\posx2482\posy14796\dfrmtxtx0\dfrmtxty0{\cf1\f0\fs25\expnd5\expndtw-1\kerning0\loch into other local languages. Public disclosures at the grassroots level in the  form of workshops will be}\par}{\pard \qj\phpg\pvpg\posx2482\posy15104\dfrmtxtx0\dfrmtxty0{\cf1\f0\fs25\expnd5\expndtw-1\kerning0\loch done as part of the awareness raising and training, to  prepare  the}\par}{\pard \qj\phpg\pvpg\posx9522\posy15104\dfrmtxtx0\dfrmtxty0{\i\cf1\f0\fs25\expnd5\expndtw-1\kerning0\loch woredas}\i0 \par}{\pard \qj\phpg\pvpg\posx10418\posy15104\dfrmtxtx0\dfrmtxty0{\cf1\f0\fs25\expnd5\expndtw-1\kerning0\loch ,}\par}{\pard \qj\phpg\pvpg\posx10572\posy15104\dfrmtxtx0\dfrmtxty0{\i\cf1\f0\fs25\expnd5\expndtw-1\kerning0\loch kebeles}\i0 \par}{\pard \qj\phpg\pvpg\posx11365\posy15104\dfrmtxtx0\dfrmtxty0{\cf1\f0\fs25\expnd5\expndtw-1\kerning0\loch , and  communities}\par}{\pard \qj\phpg\pvpg\posx2482\posy15410\dfrmtxtx0\dfrmtxty0{\cf1\f0\fs25\expnd5\expndtw-1\kerning0\loch for the AGP planning process.}\par}{\pard \qj\phpg\pvpg\posx7756\posy18725\dfrmtxtx0\dfrmtxty0{\cf1\f0\fs22\expnd5\expndtw-1\kerning0\loch 23}\par}{ \sect}\sectd \pgwsxn20275\pghsxn24388\linex0 {\pard \qj\phpg\pvpg\posx2482\posy1893\dfrmtxtx0\dfrmtxty0{\b\cf1\f0\fs25\expnd5\expndtw-1\kerning0\loch Declaration by the Government and LCG on Agriculture, Rural Development and Food}\b0\par}{\pard \qj\phpg\pvpg\posx2482\posy2176\dfrmtxtx0\dfrmtxty0{\b\cf1\f0\fs25\expnd5\expndtw-1\kerning0\loch Security:}\b0\par}{\pard \qj\phpg\pvpg\posx2482\posy3072\dfrmtxtx0\dfrmtxty0{\cf1\f0\fs25\expnd5\expndtw-1\kerning0\loch This Document has been prepared by the Government of the Federal Democratic Republic of Ethiopia}\par}{\pard \qj\phpg\pvpg\posx2482\posy3378\dfrmtxtx0\dfrmtxty0{\cf1\f0\fs25\expnd5\expndtw-1\kerning0\loch in consultation with the Rural Economic Development and Food Security (RED&amp;FS) Sector Working}\par}{\pard \qj\phpg\pvpg\posx2482\posy3685\dfrmtxtx0\dfrmtxty0{\cf1\f0\fs25\expnd5\expndtw-1\kerning0\loch Group.}\par}{\pard \qj\phpg\pvpg\posx2482\posy5477\dfrmtxtx0\dfrmtxty0{\cf1\f0\fs25\expnd5\expndtw-1\kerning0\loch Minister, Ministry of Agriculture}\par}{\pard \qj\phpg\pvpg\posx8576\posy5477\dfrmtxtx0\dfrmtxty0{\cf1\f0\fs25\expnd5\expndtw-1\kerning0\loch Chair, RED &amp; FS}\par}{\pard \qj\phpg\pvpg\posx2482\posy5938\dfrmtxtx0\dfrmtxty0{\cf1\f0\fs25\expnd5\expndtw-1\kerning0\loch and Rural Development}\par}{\pard \qj\phpg\pvpg\posx2482\posy8626\dfrmtxtx0\dfrmtxty0{\cf1\f0\fs25\expnd5\expndtw-1\kerning0\loch (Date: .............................)  (Date:.......................)}\par}{\pard \qj\phpg\pvpg\posx7449\posy9957\dfrmtxtx0\dfrmtxty0{\cf1\f0\fs25\expnd5\expndtw-1\kerning0\loch Minister}\par}{\pard \qj\phpg\pvpg\posx3557\posy10418\dfrmtxtx0\dfrmtxty0{\cf1\f0\fs25\expnd5\expndtw-1\kerning0\loch Ministry of Finance, Government of the Federal Democratic Republic of Ethiopia}\par}{\pard \qj\phpg\pvpg\posx6297\posy12210\dfrmtxtx0\dfrmtxty0{\cf1\f0\fs25\expnd5\expndtw-1\kerning0\loch (Date:.....................................)}\par}{\pard \qj\phpg\pvpg\posx7756\posy18725\dfrmtxtx0\dfrmtxty0{\cf1\f0\fs22\expnd5\expndtw-1\kerning0\loch 24}\par}{ \sect}\sectd \pgwsxn20275\pghsxn24388\linex0 {\pard \qj\phpg\pvpg\posx1817\posy2853\dfrmtxtx0\dfrmtxty0{\b\cf1\f0\fs22\expnd5\expndtw-1\kerning0\loch ANNEX 1: ARRANGEMENTS FOR RESULTS MONITORING}\b0\par}{\pard \qj\phpg\pvpg\posx8677\posy3570\dfrmtxtx0\dfrmtxty0{\b\cf1\f0\fs22\expnd5\expndtw-1\kerning0\loch Target Values  Data Collection and Reporting}\b0\par}{\pard \qj\phpg\pvpg\posx2073\posy3698\dfrmtxtx0\dfrmtxty0{\b\cf1\f0\fs22\expnd5\expndtw-1\kerning0\loch Project Outcome}\b0\par}{\pard \qj\phpg\pvpg\posx4761\posy3698\dfrmtxtx0\dfrmtxty0{\b\cf1\f0\fs22\expnd5\expndtw-1\kerning0\loch Base-line}\b0\par}{\pard \qj\phpg\pvpg\posx14592\posy3852\dfrmtxtx0\dfrmtxty0{\b\cf1\f0\fs22\expnd5\expndtw-1\kerning0\loch Data Collection}\b0\par}{\pard \qj\phpg\pvpg\posx16665\posy3852\dfrmtxtx0\dfrmtxty0{\b\cf1\f0\fs22\expnd5\expndtw-1\kerning0\loch Responsibility for}\b0\par}{\pard \qj\phpg\pvpg\posx2405\posy3980\dfrmtxtx0\dfrmtxty0{\b\cf1\f0\fs22\expnd5\expndtw-1\kerning0\loch Indicators}\b0\par}{\pard \qj\phpg\pvpg\posx4889\posy3980\dfrmtxtx0\dfrmtxty0{\b\cf1\f0\fs22\expnd5\expndtw-1\kerning0\loch (2010)}\b0\par}{\pard \qj\phpg\pvpg\posx6604\posy3980\dfrmtxtx0\dfrmtxty0{\b\cf1\f0\fs22\expnd5\expndtw-1\kerning0\loch YR1  YR2  YR3  YR4  YR5  Frequency}\b0\par}{\pard \qj\phpg\pvpg\posx12825\posy4133\dfrmtxtx0\dfrmtxty0{\b\cf1\f0\fs22\expnd5\expndtw-1\kerning0\loch and Reports}\b0\par}{\pard \qj\phpg\pvpg\posx14745\posy4133\dfrmtxtx0\dfrmtxty0{\b\cf1\f0\fs22\expnd5\expndtw-1\kerning0\loch Instruments}\b0\par}{\pard \qj\phpg\pvpg\posx16793\posy4133\dfrmtxtx0\dfrmtxty0{\b\cf1\f0\fs22\expnd5\expndtw-1\kerning0\loch Data Collection}\b0\par}{\pard \qj\phpg\pvpg\posx1817\posy4748\dfrmtxtx0\dfrmtxty0{\b\cf1\f0\fs22\expnd5\expndtw-1\kerning0\loch PDO 1}\b0\par}{\pard \qj\phpg\pvpg\posx2482\posy4748\dfrmtxtx0\dfrmtxty0{\cf1\f0\fs22\expnd5\expndtw-1\kerning0\loch Percentage}\par}{\pard \qj\phpg\pvpg\posx1817\posy5029\dfrmtxtx0\dfrmtxty0{\cf1\f0\fs22\expnd5\expndtw-1\kerning0\loch increase in agricultural}\par}{\pard \qj\phpg\pvpg\posx1817\posy5312\dfrmtxtx0\dfrmtxty0{\cf1\f0\fs22\expnd5\expndtw-1\kerning0\loch yield}\par}{\pard \qj\phpg\pvpg\posx2380\posy5312\dfrmtxtx0\dfrmtxty0{\cf1\f0\fs22\expnd5\expndtw-1\kerning0\loch (basket crops}\par}{\pard \qj\phpg\pvpg\posx2277\posy5324\dfrmtxtx0\dfrmtxty0{\cf1\f0\fs14\expnd5\expndtw-1\kerning0\loch 9}\par}{\pard \qj\phpg\pvpg\posx1817\posy5593\dfrmtxtx0\dfrmtxty0{\cf1\f0\fs22\expnd5\expndtw-1\kerning0\loch and livestock}\par}{\pard \qj\phpg\pvpg\posx12773\posy5721\dfrmtxtx0\dfrmtxty0{\cf1\f0\fs22\expnd5\expndtw-1\kerning0\loch YR3 and YR5}\par}{\pard \qj\phpg\pvpg\posx14489\posy5721\dfrmtxtx0\dfrmtxty0{\cf1\f0\fs22\expnd5\expndtw-1\kerning0\loch Household Survey}\par}{\pard \qj\phpg\pvpg\posx17356\posy5721\dfrmtxtx0\dfrmtxty0{\cf1\f0\fs22\expnd5\expndtw-1\kerning0\loch CSA}\par}{\pard \qj\phpg\pvpg\posx2764\posy5861\dfrmtxtx0\dfrmtxty0{\cf1\f0\fs14\expnd5\expndtw-1\kerning0\loch 10}\par}{\pard \qj\phpg\pvpg\posx1817\posy5874\dfrmtxtx0\dfrmtxty0{\cf1\f0\fs22\expnd5\expndtw-1\kerning0\loch products).}\par}{\pard \qj\phpg\pvpg\posx2252\posy6617\dfrmtxtx0\dfrmtxty0{\cf1\f0\fs22\expnd5\expndtw-1\kerning0\loch -  Total  9.9%      11.0%    11.5%}\par}{\pard \qj\phpg\pvpg\posx2252\posy7180\dfrmtxtx0\dfrmtxty0{\cf1\f0\fs22\expnd5\expndtw-1\kerning0\loch -  FHH  9.9%      11.0%    11.5%}\par}{\pard \qj\phpg\pvpg\posx4914\posy7616\dfrmtxtx0\dfrmtxty0{\cf1\f0\fs22\expnd5\expndtw-1\kerning0\loch 12.4%      13.6%    14.4%}\par}{\pard \qj\phpg\pvpg\posx2252\posy7744\dfrmtxtx0\dfrmtxty0{\cf1\f0\fs22\expnd5\expndtw-1\kerning0\loch -  YHH}\par}{\pard \qj\phpg\pvpg\posx1945\posy11660\dfrmtxtx0\dfrmtxty0{\cf1\f0\fs22\expnd5\expndtw-1\kerning0\loch The detailed impact assessment study disaggregates these figures by key agricultural commodities and region.}\par}{\pard \qj\phpg\pvpg\posx2021\posy12249\dfrmtxtx0\dfrmtxty0{\cf1\f0\fs22\expnd5\expndtw-1\kerning0\loch Baseline is defined as a productivity index of the following agricultural commodity basket: Crops, weighted 75% (includes wheat, teff, sorghum, barley, rice, finger millet,}\par}{\pard \qj\phpg\pvpg\posx1817\posy12556\dfrmtxtx0\dfrmtxty0{\cf1\f0\fs22\expnd5\expndtw-1\kerning0\loch chickpeas, haricot beans, horse beans, field peas, grass peas, niger seed, and potatoes, weighted by area), and livestock, weighted 25% (milk, eggs, weighted by sales value).}\par}{\pard \qj\phpg\pvpg\posx10060\posy13452\dfrmtxtx0\dfrmtxty0{\cf1\f0\fs22\expnd5\expndtw-1\kerning0\loch 25}\par}{ \sect}\sectd \pgwsxn20275\pghsxn24388\linex0 {\pard \qj\phpg\pvpg\posx8677\posy2572\dfrmtxtx0\dfrmtxty0{\b\cf1\f0\fs22\expnd5\expndtw-1\kerning0\loch Target Values  Data Collection and Reporting}\b0\par}{\pard \qj\phpg\pvpg\posx2073\posy2725\dfrmtxtx0\dfrmtxty0{\b\cf1\f0\fs22\expnd5\expndtw-1\kerning0\loch Project Outcome}\b0\par}{\pard \qj\phpg\pvpg\posx4761\posy2725\dfrmtxtx0\dfrmtxty0{\b\cf1\f0\fs22\expnd5\expndtw-1\kerning0\loch Base-line}\b0\par}{\pard \qj\phpg\pvpg\posx14592\posy2853\dfrmtxtx0\dfrmtxty0{\b\cf1\f0\fs22\expnd5\expndtw-1\kerning0\loch Data Collection}\b0\par}{\pard \qj\phpg\pvpg\posx16665\posy2853\dfrmtxtx0\dfrmtxty0{\b\cf1\f0\fs22\expnd5\expndtw-1\kerning0\loch Responsibility for}\b0\par}{\pard \qj\phpg\pvpg\posx2405\posy2981\dfrmtxtx0\dfrmtxty0{\b\cf1\f0\fs22\expnd5\expndtw-1\kerning0\loch Indicators}\b0\par}{\pard \qj\phpg\pvpg\posx4889\posy2981\dfrmtxtx0\dfrmtxty0{\b\cf1\f0\fs22\expnd5\expndtw-1\kerning0\loch (2010)}\b0\par}{\pard \qj\phpg\pvpg\posx6604\posy3008\dfrmtxtx0\dfrmtxty0{\b\cf1\f0\fs22\expnd5\expndtw-1\kerning0\loch YR1  YR2  YR3  YR4  YR5  Frequency}\b0\par}{\pard \qj\phpg\pvpg\posx12825\posy3136\dfrmtxtx0\dfrmtxty0{\b\cf1\f0\fs22\expnd5\expndtw-1\kerning0\loch and Reports}\b0\par}{\pard \qj\phpg\pvpg\posx14745\posy3136\dfrmtxtx0\dfrmtxty0{\b\cf1\f0\fs22\expnd5\expndtw-1\kerning0\loch Instruments}\b0\par}{\pard \qj\phpg\pvpg\posx16793\posy3136\dfrmtxtx0\dfrmtxty0{\b\cf1\f0\fs22\expnd5\expndtw-1\kerning0\loch Data Collection}\b0\par}{\pard \qj\phpg\pvpg\posx1817\posy3468\dfrmtxtx0\dfrmtxty0{\b\cf1\f0\fs22\expnd5\expndtw-1\kerning0\loch PDO 2}\b0\par}{\pard \qj\phpg\pvpg\posx2482\posy3468\dfrmtxtx0\dfrmtxty0{\cf1\f0\fs22\expnd5\expndtw-1\kerning0\loch Increase in}\par}{\pard \qj\phpg\pvpg\posx2636\posy3788\dfrmtxtx0\dfrmtxty0{\cf1\f0\fs14\expnd5\expndtw-1\kerning0\loch 11}\par}{\pard \qj\phpg\pvpg\posx1817\posy3801\dfrmtxtx0\dfrmtxty0{\cf1\f0\fs22\expnd5\expndtw-1\kerning0\loch total real}\par}{\pard \qj\phpg\pvpg\posx2816\posy3801\dfrmtxtx0\dfrmtxty0{\cf1\f0\fs22\expnd5\expndtw-1\kerning0\loch value of}\par}{\pard \qj\phpg\pvpg\posx1817\posy4108\dfrmtxtx0\dfrmtxty0{\cf1\f0\fs22\expnd5\expndtw-1\kerning0\loch marketed agricultural}\par}{\pard \qj\phpg\pvpg\posx2610\posy4428\dfrmtxtx0\dfrmtxty0{\cf1\f0\fs14\expnd5\expndtw-1\kerning0\loch 12}\par}{\pard \qj\phpg\pvpg\posx1817\posy4441\dfrmtxtx0\dfrmtxty0{\cf1\f0\fs22\expnd5\expndtw-1\kerning0\loch products}\par}{\pard \qj\phpg\pvpg\posx2789\posy4441\dfrmtxtx0\dfrmtxty0{\cf1\f0\fs22\expnd5\expndtw-1\kerning0\loch (including}\par}{\pard \qj\phpg\pvpg\posx1817\posy4748\dfrmtxtx0\dfrmtxty0{\cf1\f0\fs22\expnd5\expndtw-1\kerning0\loch livestock) per}\par}{\pard \qj\phpg\pvpg\posx12773\posy4825\dfrmtxtx0\dfrmtxty0{\cf1\f0\fs22\expnd5\expndtw-1\kerning0\loch YR3 and YR5}\par}{\pard \qj\phpg\pvpg\posx14489\posy4825\dfrmtxtx0\dfrmtxty0{\cf1\f0\fs22\expnd5\expndtw-1\kerning0\loch Household Survey}\par}{\pard \qj\phpg\pvpg\posx17356\posy4825\dfrmtxtx0\dfrmtxty0{\cf1\f0\fs22\expnd5\expndtw-1\kerning0\loch CSA}\par}{\pard \qj\phpg\pvpg\posx1817\posy5056\dfrmtxtx0\dfrmtxty0{\cf1\f0\fs22\expnd5\expndtw-1\kerning0\loch household (in ETB).}\par}{\pard \qj\phpg\pvpg\posx3762\posy5068\dfrmtxtx0\dfrmtxty0{\cf1\f0\fs14\expnd5\expndtw-1\kerning0\loch 13}\par}{\pard \qj\phpg\pvpg\posx2252\posy5849\dfrmtxtx0\dfrmtxty0{\cf1\f0\fs22\expnd5\expndtw-1\kerning0\loch -  Total}\par}{\pard \qj\phpg\pvpg\posx4914\posy5964\dfrmtxtx0\dfrmtxty0{\cf1\f0\fs25\expnd5\expndtw-1\kerning0\loch 1,794}\par}{\pard \qj\phpg\pvpg\posx9010\posy5964\dfrmtxtx0\dfrmtxty0{\cf1\f0\fs25\expnd5\expndtw-1\kerning0\loch 2,018}\par}{\pard \qj\phpg\pvpg\posx11673\posy5964\dfrmtxtx0\dfrmtxty0{\cf1\f0\fs25\expnd5\expndtw-1\kerning0\loch 2,183}\par}{\pard \qj\phpg\pvpg\posx2252\posy6464\dfrmtxtx0\dfrmtxty0{\cf1\f0\fs22\expnd5\expndtw-1\kerning0\loch -  FHH}\par}{\pard \qj\phpg\pvpg\posx4914\posy6578\dfrmtxtx0\dfrmtxty0{\cf1\f0\fs25\expnd5\expndtw-1\kerning0\loch 1,543}\par}{\pard \qj\phpg\pvpg\posx9010\posy6578\dfrmtxtx0\dfrmtxty0{\cf1\f0\fs25\expnd5\expndtw-1\kerning0\loch 1,736}\par}{\pard \qj\phpg\pvpg\posx11673\posy6578\dfrmtxtx0\dfrmtxty0{\cf1\f0\fs25\expnd5\expndtw-1\kerning0\loch 1,877}\par}{\pard \qj\phpg\pvpg\posx2252\posy7052\dfrmtxtx0\dfrmtxty0{\cf1\f0\fs22\expnd5\expndtw-1\kerning0\loch -  YHH}\par}{\pard \qj\phpg\pvpg\posx4914\posy7193\dfrmtxtx0\dfrmtxty0{\cf1\f0\fs25\expnd5\expndtw-1\kerning0\loch 1,805}\par}{\pard \qj\phpg\pvpg\posx9010\posy7193\dfrmtxtx0\dfrmtxty0{\cf1\f0\fs25\expnd5\expndtw-1\kerning0\loch 2,031}\par}{\pard \qj\phpg\pvpg\posx11673\posy7193\dfrmtxtx0\dfrmtxty0{\cf1\f0\fs25\expnd5\expndtw-1\kerning0\loch 2,196}\par}{\pard \qj\phpg\pvpg\posx1817\posy7769\dfrmtxtx0\dfrmtxty0{\i\cf1\f0\fs22\expnd5\expndtw-1\kerning0\loch Note:}\i0 \par}{\pard \qj\phpg\pvpg\posx2329\posy7769\dfrmtxtx0\dfrmtxty0{\cf1\f0\fs22\expnd5\expndtw-1\kerning0\loch Baselines shown are preliminary,  as  they are obtained from  the  Rapid Baseline Survey. For  example, the baseline  values  for PDO 2 seem excessive.  The  baseline}\par}{\pard \qj\phpg\pvpg\posx1817\posy8050\dfrmtxtx0\dfrmtxty0{\cf1\f0\fs22\expnd5\expndtw-1\kerning0\loch values will be revised after the baseline for 2010 is conducted by CSA and evaluated by ESSP.}\par}{\pard \qj\phpg\pvpg\posx1817\posy8588\dfrmtxtx0\dfrmtxty0{\cf1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HH = Female-headed households; YHH = Youth-headed households.}\par}{\pard \qj\phpg\pvpg\posx2021\posy11404\dfrmtxtx0\dfrmtxty0{\cf1\f0\fs22\expnd5\expndtw-1\kerning0\loch Deflated by consumer price index}\par}{\pard \qj\phpg\pvpg\posx2432\posy11993\dfrmtxtx0\dfrmtxty0{\cf1\f0\fs22\expnd5\expndtw-1\kerning0\loch detailed impact assessment study disaggregates these figures by key agricultural commodities and region}\par}{\pard \qj\phpg\pvpg\posx2021\posy12556\dfrmtxtx0\dfrmtxty0{\cf1\f0\fs22\expnd5\expndtw-1\kerning0\loch Base is the average marketed value per household.}\par}{\pard \qj\phpg\pvpg\posx10060\posy13452\dfrmtxtx0\dfrmtxty0{\cf1\f0\fs22\expnd5\expndtw-1\kerning0\loch 26}\par}{ \sect}\sectd \pgwsxn20275\pghsxn24388\linex0 {\pard \qj\phpg\pvpg\posx8626\posy2572\dfrmtxtx0\dfrmtxty0{\b\cf1\f0\fs22\expnd5\expndtw-1\kerning0\loch Target Values  Data Collection and Reporting}\b0\par}{\pard \qj\phpg\pvpg\posx2124\posy2725\dfrmtxtx0\dfrmtxty0{\b\cf1\f0\fs22\expnd5\expndtw-1\kerning0\loch Intermediate Outcome}\b0\par}{\pard \qj\phpg\pvpg\posx5196\posy2725\dfrmtxtx0\dfrmtxty0{\b\cf1\f0\fs22\expnd5\expndtw-1\kerning0\loch Base-line}\b0\par}{\pard \qj\phpg\pvpg\posx14565\posy2853\dfrmtxtx0\dfrmtxty0{\b\cf1\f0\fs22\expnd5\expndtw-1\kerning0\loch Data Collection}\b0\par}{\pard \qj\phpg\pvpg\posx16665\posy2853\dfrmtxtx0\dfrmtxty0{\b\cf1\f0\fs22\expnd5\expndtw-1\kerning0\loch Responsibility for}\b0\par}{\pard \qj\phpg\pvpg\posx2764\posy2981\dfrmtxtx0\dfrmtxty0{\b\cf1\f0\fs22\expnd5\expndtw-1\kerning0\loch Indicators}\b0\par}{\pard \qj\phpg\pvpg\posx5349\posy2981\dfrmtxtx0\dfrmtxty0{\b\cf1\f0\fs22\expnd5\expndtw-1\kerning0\loch (2010)}\b0\par}{\pard \qj\phpg\pvpg\posx6809\posy3008\dfrmtxtx0\dfrmtxty0{\b\cf1\f0\fs22\expnd5\expndtw-1\kerning0\loch YR1  YR2  YR3  YR4  YR5  Frequency and}\b0\par}{\pard \qj\phpg\pvpg\posx12825\posy3136\dfrmtxtx0\dfrmtxty0{\b\cf1\f0\fs22\expnd5\expndtw-1\kerning0\loch Reports}\b0\par}{\pard \qj\phpg\pvpg\posx14745\posy3136\dfrmtxtx0\dfrmtxty0{\b\cf1\f0\fs22\expnd5\expndtw-1\kerning0\loch Instruments}\b0\par}{\pard \qj\phpg\pvpg\posx16793\posy3136\dfrmtxtx0\dfrmtxty0{\b\cf1\f0\fs22\expnd5\expndtw-1\kerning0\loch Data Collection}\b0\par}{\pard \qj\phpg\pvpg\posx1842\posy3493\dfrmtxtx0\dfrmtxty0{\b\cf1\f0\fs22\expnd5\expndtw-1\kerning0\loch IO 1.1}\b0\par}{\pard \qj\phpg\pvpg\posx2482\posy3493\dfrmtxtx0\dfrmtxty0{\cf1\f0\fs22\expnd5\expndtw-1\kerning0\loch Percentage of farmers}\par}{\pard \qj\phpg\pvpg\posx1842\posy3776\dfrmtxtx0\dfrmtxty0{\cf1\f0\fs22\expnd5\expndtw-1\kerning0\loch satisfied with quality of}\par}{\pard \qj\phpg\pvpg\posx5657\posy3904\dfrmtxtx0\dfrmtxty0{\cf1\f0\fs22\expnd5\expndtw-1\kerning0\loch YR3 and YR5  Household Survey  CSA}\par}{\pard \qj\phpg\pvpg\posx1842\posy4057\dfrmtxtx0\dfrmtxty0{\cf1\f0\fs22\expnd5\expndtw-1\kerning0\loch extension services provided}\par}{\pard \qj\phpg\pvpg\posx1842\posy4313\dfrmtxtx0\dfrmtxty0{\cf1\f0\fs22\expnd5\expndtw-1\kerning0\loch (in percent).}\par}{\pard \qj\phpg\pvpg\posx2994\posy4325\dfrmtxtx0\dfrmtxty0{\cf1\f0\fs14\expnd5\expndtw-1\kerning0\loch 14}\par}{\pard \qj\phpg\pvpg\posx2277\posy4672\dfrmtxtx0\dfrmtxty0{\cf1\f0\fs22\expnd5\expndtw-1\kerning0\loch -  Total  79%      81%    87%}\par}{\pard \qj\phpg\pvpg\posx2277\posy5157\dfrmtxtx0\dfrmtxty0{\cf1\f0\fs22\expnd5\expndtw-1\kerning0\loch -  FHH  85%      88%    94%}\par}{\pard \qj\phpg\pvpg\posx2277\posy5618\dfrmtxtx0\dfrmtxty0{\cf1\f0\fs22\expnd5\expndtw-1\kerning0\loch -  YHH}\par}{\pard \qj\phpg\pvpg\posx5452\posy5618\dfrmtxtx0\dfrmtxty0{\cf1\f0\fs22\expnd5\expndtw-1\kerning0\loch 79%      81%    87%}\par}{\pard \qj\phpg\pvpg\posx1842\posy6489\dfrmtxtx0\dfrmtxty0{\b\cf1\f0\fs22\expnd5\expndtw-1\kerning0\loch IO 1.2}\b0\par}{\pard \qj\phpg\pvpg\posx2482\posy6489\dfrmtxtx0\dfrmtxty0{\cf1\f0\fs22\expnd5\expndtw-1\kerning0\loch Share of farm}\par}{\pard \qj\phpg\pvpg\posx1842\posy6745\dfrmtxtx0\dfrmtxty0{\cf1\f0\fs22\expnd5\expndtw-1\kerning0\loch households who are members}\par}{\pard \qj\phpg\pvpg\posx5657\posy6898\dfrmtxtx0\dfrmtxty0{\cf1\f0\fs22\expnd5\expndtw-1\kerning0\loch YR3 and YR5  Household Survey  CSA}\par}{\pard \qj\phpg\pvpg\posx1842\posy7026\dfrmtxtx0\dfrmtxty0{\cf1\f0\fs22\expnd5\expndtw-1\kerning0\loch of functional}\par}{\pard \qj\phpg\pvpg\posx3225\posy7026\dfrmtxtx0\dfrmtxty0{\cf1\f0\fs22\expnd5\expndtw-1\kerning0\loch farme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3045\posy7040\dfrmtxtx0\dfrmtxty0{\cf1\f0\fs14\expnd5\expndtw-1\kerning0\loch 15}\par}{\pard \qj\phpg\pvpg\posx1842\posy7308\dfrmtxtx0\dfrmtxty0{\cf1\f0\fs22\expnd5\expndtw-1\kerning0\loch organizations (in percent).}\par}{\pard \qj\phpg\pvpg\posx2277\posy8178\dfrmtxtx0\dfrmtxty0{\cf1\f0\fs22\expnd5\expndtw-1\kerning0\loch -  Total  36%      37%    40%}\par}{\pard \qj\phpg\pvpg\posx2277\posy8537\dfrmtxtx0\dfrmtxty0{\cf1\f0\fs22\expnd5\expndtw-1\kerning0\loch -  FHH  32%      33%    35%}\par}{\pard \qj\phpg\pvpg\posx2277\posy8921\dfrmtxtx0\dfrmtxty0{\cf1\f0\fs22\expnd5\expndtw-1\kerning0\loch -  YHH}\par}{\pard \qj\phpg\pvpg\posx5452\posy8921\dfrmtxtx0\dfrmtxty0{\cf1\f0\fs22\expnd5\expndtw-1\kerning0\loch 35%      36%    39%}\par}{\pard \qj\phpg\pvpg\posx2048\posy11353\dfrmtxtx0\dfrmtxty0{\cf1\f0\fs22\expnd5\expndtw-1\kerning0\loch Based  on  Rapid  Baseline sample survey  with simple  question about satisfaction  (yes, no);  methodology  to  measure  satisfaction  needs  to  be  refined  for CSA Baseline}\par}{\pard \qj\phpg\pvpg\posx1817\posy11685\dfrmtxtx0\dfrmtxty0{\cf1\f0\fs22\expnd5\expndtw-1\kerning0\loch Survey.}\par}{\pard \qj\phpg\pvpg\posx2048\posy12249\dfrmtxtx0\dfrmtxty0{\cf1\f0\fs22\expnd5\expndtw-1\kerning0\loch Monitored through households surveyed  for the Rapid Baseline  through  the  question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e  you a  member of  a  farmer group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(details by group  type available). The}\par}{\pard \qj\phpg\pvpg\posx1817\posy12556\dfrmtxtx0\dfrmtxty0{\cf1\f0\fs22\expnd5\expndtw-1\kerning0\loch functionality of the group was not monitored; the CSA baseline survey needs to improve this aspect of the data.}\par}{\pard \qj\phpg\pvpg\posx10060\posy13452\dfrmtxtx0\dfrmtxty0{\cf1\f0\fs22\expnd5\expndtw-1\kerning0\loch 27}\par}{ \sect}\sectd \pgwsxn20275\pghsxn24388\linex0 {\pard \qj\phpg\pvpg\posx8626\posy2572\dfrmtxtx0\dfrmtxty0{\b\cf1\f0\fs22\expnd5\expndtw-1\kerning0\loch Target Values  Data Collection and Reporting}\b0\par}{\pard \qj\phpg\pvpg\posx2124\posy2725\dfrmtxtx0\dfrmtxty0{\b\cf1\f0\fs22\expnd5\expndtw-1\kerning0\loch Intermediate Outcome}\b0\par}{\pard \qj\phpg\pvpg\posx5196\posy2725\dfrmtxtx0\dfrmtxty0{\b\cf1\f0\fs22\expnd5\expndtw-1\kerning0\loch Base-line}\b0\par}{\pard \qj\phpg\pvpg\posx14565\posy2853\dfrmtxtx0\dfrmtxty0{\b\cf1\f0\fs22\expnd5\expndtw-1\kerning0\loch Data Collection}\b0\par}{\pard \qj\phpg\pvpg\posx16665\posy2853\dfrmtxtx0\dfrmtxty0{\b\cf1\f0\fs22\expnd5\expndtw-1\kerning0\loch Responsibility for}\b0\par}{\pard \qj\phpg\pvpg\posx2764\posy2981\dfrmtxtx0\dfrmtxty0{\b\cf1\f0\fs22\expnd5\expndtw-1\kerning0\loch Indicators}\b0\par}{\pard \qj\phpg\pvpg\posx5349\posy2981\dfrmtxtx0\dfrmtxty0{\b\cf1\f0\fs22\expnd5\expndtw-1\kerning0\loch (2010)}\b0\par}{\pard \qj\phpg\pvpg\posx6809\posy3008\dfrmtxtx0\dfrmtxty0{\b\cf1\f0\fs22\expnd5\expndtw-1\kerning0\loch YR1  YR2  YR3  YR4  YR5  Frequency and}\b0\par}{\pard \qj\phpg\pvpg\posx12825\posy3136\dfrmtxtx0\dfrmtxty0{\b\cf1\f0\fs22\expnd5\expndtw-1\kerning0\loch Reports}\b0\par}{\pard \qj\phpg\pvpg\posx14745\posy3136\dfrmtxtx0\dfrmtxty0{\b\cf1\f0\fs22\expnd5\expndtw-1\kerning0\loch Instruments}\b0\par}{\pard \qj\phpg\pvpg\posx16793\posy3136\dfrmtxtx0\dfrmtxty0{\b\cf1\f0\fs22\expnd5\expndtw-1\kerning0\loch Data Collection}\b0\par}{\pard \qj\phpg\pvpg\posx1842\posy3417\dfrmtxtx0\dfrmtxty0{\b\cf1\f0\fs22\expnd5\expndtw-1\kerning0\loch IO 1.3}\b0\par}{\pard \qj\phpg\pvpg\posx2482\posy3417\dfrmtxtx0\dfrmtxty0{\cf1\f0\fs22\expnd5\expndtw-1\kerning0\loch Number of farm}\par}{\pard \qj\phpg\pvpg\posx1842\posy3698\dfrmtxtx0\dfrmtxty0{\cf1\f0\fs22\expnd5\expndtw-1\kerning0\loch households with innovative}\par}{\pard \qj\phpg\pvpg\posx14437\posy3826\dfrmtxtx0\dfrmtxty0{\cf1\f0\fs22\expnd5\expndtw-1\kerning0\loch Household Survey;}\par}{\pard \qj\phpg\pvpg\posx4096\posy3968\dfrmtxtx0\dfrmtxty0{\cf1\f0\fs14\expnd5\expndtw-1\kerning0\loch 16}\par}{\pard \qj\phpg\pvpg\posx1842\posy3980\dfrmtxtx0\dfrmtxty0{\cf1\f0\fs22\expnd5\expndtw-1\kerning0\loch best practices (i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).}\par}{\pard \qj\phpg\pvpg\posx5657\posy4108\dfrmtxtx0\dfrmtxty0{\cf1\f0\fs22\expnd5\expndtw-1\kerning0\loch YR3 and YR5}\par}{\pard \qj\phpg\pvpg\posx14745\posy4108\dfrmtxtx0\dfrmtxty0{\cf1\f0\fs22\expnd5\expndtw-1\kerning0\loch Annual AGP}\par}{\pard \qj\phpg\pvpg\posx17356\posy4108\dfrmtxtx0\dfrmtxty0{\cf1\f0\fs22\expnd5\expndtw-1\kerning0\loch CSA}\par}{\pard \qj\phpg\pvpg\posx15001\posy4389\dfrmtxtx0\dfrmtxty0{\cf1\f0\fs22\expnd5\expndtw-1\kerning0\loch Reports}\par}{\pard \qj\phpg\pvpg\posx2277\posy5081\dfrmtxtx0\dfrmtxty0{\cf1\f0\fs22\expnd5\expndtw-1\kerning0\loch -  Total  0      10    41}\par}{\pard \qj\phpg\pvpg\posx2277\posy5362\dfrmtxtx0\dfrmtxty0{\cf1\f0\fs22\expnd5\expndtw-1\kerning0\loch -  FHH  0      2    8.5}\par}{\pard \qj\phpg\pvpg\posx2277\posy5644\dfrmtxtx0\dfrmtxty0{\cf1\f0\fs22\expnd5\expndtw-1\kerning0\loch -  YHH}\par}{\pard \qj\phpg\pvpg\posx5605\posy5772\dfrmtxtx0\dfrmtxty0{\cf1\f0\fs22\expnd5\expndtw-1\kerning0\loch 0      2.5    9.5}\par}{\pard \qj\phpg\pvpg\posx1842\posy6208\dfrmtxtx0\dfrmtxty0{\b\cf1\f0\fs22\expnd5\expndtw-1\kerning0\loch IO 1.4}\b0\par}{\pard \qj\phpg\pvpg\posx2482\posy6208\dfrmtxtx0\dfrmtxty0{\cf1\f0\fs22\expnd5\expndtw-1\kerning0\loch Number of sub-}\par}{\pard \qj\phpg\pvpg\posx1842\posy6464\dfrmtxtx0\dfrmtxty0{\cf1\f0\fs22\expnd5\expndtw-1\kerning0\loch projects fully operational and}\par}{\pard \qj\phpg\pvpg\posx1842\posy6745\dfrmtxtx0\dfrmtxty0{\cf1\f0\fs22\expnd5\expndtw-1\kerning0\loch sustainably managed}\par}{\pard \qj\phpg\pvpg\posx4018\posy6745\dfrmtxtx0\dfrmtxty0{\cf1\f0\fs22\expnd5\expndtw-1\kerning0\loch 2}\par}{\pard \qj\phpg\pvpg\posx3813\posy6757\dfrmtxtx0\dfrmtxty0{\cf1\f0\fs14\expnd5\expndtw-1\kerning0\loch 1 7}\par}{\pard \qj\phpg\pvpg\posx1842\posy7026\dfrmtxtx0\dfrmtxty0{\cf1\f0\fs22\expnd5\expndtw-1\kerning0\loch years after initial investment}\par}{\pard \qj\phpg\pvpg\posx14437\posy7026\dfrmtxtx0\dfrmtxty0{\cf1\f0\fs22\expnd5\expndtw-1\kerning0\loch Household Survey;}\par}{\pard \qj\phpg\pvpg\posx1842\posy7308\dfrmtxtx0\dfrmtxty0{\cf1\f0\fs22\expnd5\expndtw-1\kerning0\loch (i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).}\par}{\pard \qj\phpg\pvpg\posx5657\posy7308\dfrmtxtx0\dfrmtxty0{\cf1\f0\fs22\expnd5\expndtw-1\kerning0\loch YR3 and YR5}\par}{\pard \qj\phpg\pvpg\posx14745\posy7308\dfrmtxtx0\dfrmtxty0{\cf1\f0\fs22\expnd5\expndtw-1\kerning0\loch Annual AGP}\par}{\pard \qj\phpg\pvpg\posx17177\posy7308\dfrmtxtx0\dfrmtxty0{\cf1\f0\fs22\expnd5\expndtw-1\kerning0\loch CSA; IA}\par}{\pard \qj\phpg\pvpg\posx15001\posy7589\dfrmtxtx0\dfrmtxty0{\cf1\f0\fs22\expnd5\expndtw-1\kerning0\loch Reports}\par}{\pard \qj\phpg\pvpg\posx2277\posy8716\dfrmtxtx0\dfrmtxty0{\cf1\f0\fs22\expnd5\expndtw-1\kerning0\loch -  Total  0      2.5    12.5}\par}{\pard \qj\phpg\pvpg\posx2277\posy9074\dfrmtxtx0\dfrmtxty0{\cf1\f0\fs22\expnd5\expndtw-1\kerning0\loch -  FHH  0      0.5    2.5}\par}{\pard \qj\phpg\pvpg\posx2277\posy9433\dfrmtxtx0\dfrmtxty0{\cf1\f0\fs22\expnd5\expndtw-1\kerning0\loch -  YHH}\par}{\pard \qj\phpg\pvpg\posx5605\posy9433\dfrmtxtx0\dfrmtxty0{\cf1\f0\fs22\expnd5\expndtw-1\kerning0\loch 0      0.5    3}\par}{\pard \qj\phpg\pvpg\posx2021\posy11993\dfrmtxtx0\dfrmtxty0{\cf1\f0\fs22\expnd5\expndtw-1\kerning0\loch Households organized in groups and benefiting from the innovation mechanism under Sub-component 2.2.}\par}{\pard \qj\phpg\pvpg\posx2021\posy12556\dfrmtxtx0\dfrmtxty0{\cf1\f0\fs22\expnd5\expndtw-1\kerning0\loch To be defined for each type of sub-project by technical experts / evaluators in consultation with beneficiaries.}\par}{\pard \qj\phpg\pvpg\posx10060\posy13452\dfrmtxtx0\dfrmtxty0{\cf1\f0\fs22\expnd5\expndtw-1\kerning0\loch 28}\par}{ \sect}\sectd \pgwsxn20275\pghsxn24388\linex0 {\pard \qj\phpg\pvpg\posx8626\posy2572\dfrmtxtx0\dfrmtxty0{\b\cf1\f0\fs22\expnd5\expndtw-1\kerning0\loch Target Values  Data Collection and Reporting}\b0\par}{\pard \qj\phpg\pvpg\posx2124\posy2725\dfrmtxtx0\dfrmtxty0{\b\cf1\f0\fs22\expnd5\expndtw-1\kerning0\loch Intermediate Outcome}\b0\par}{\pard \qj\phpg\pvpg\posx5196\posy2725\dfrmtxtx0\dfrmtxty0{\b\cf1\f0\fs22\expnd5\expndtw-1\kerning0\loch Base-line}\b0\par}{\pard \qj\phpg\pvpg\posx14565\posy2853\dfrmtxtx0\dfrmtxty0{\b\cf1\f0\fs22\expnd5\expndtw-1\kerning0\loch Data Collection}\b0\par}{\pard \qj\phpg\pvpg\posx16665\posy2853\dfrmtxtx0\dfrmtxty0{\b\cf1\f0\fs22\expnd5\expndtw-1\kerning0\loch Responsibility for}\b0\par}{\pard \qj\phpg\pvpg\posx2764\posy2981\dfrmtxtx0\dfrmtxty0{\b\cf1\f0\fs22\expnd5\expndtw-1\kerning0\loch Indicators}\b0\par}{\pard \qj\phpg\pvpg\posx5349\posy2981\dfrmtxtx0\dfrmtxty0{\b\cf1\f0\fs22\expnd5\expndtw-1\kerning0\loch (2010)}\b0\par}{\pard \qj\phpg\pvpg\posx6809\posy3008\dfrmtxtx0\dfrmtxty0{\b\cf1\f0\fs22\expnd5\expndtw-1\kerning0\loch YR1  YR2  YR3  YR4  YR5  Frequency and}\b0\par}{\pard \qj\phpg\pvpg\posx12825\posy3136\dfrmtxtx0\dfrmtxty0{\b\cf1\f0\fs22\expnd5\expndtw-1\kerning0\loch Reports}\b0\par}{\pard \qj\phpg\pvpg\posx14745\posy3136\dfrmtxtx0\dfrmtxty0{\b\cf1\f0\fs22\expnd5\expndtw-1\kerning0\loch Instruments}\b0\par}{\pard \qj\phpg\pvpg\posx16793\posy3136\dfrmtxtx0\dfrmtxty0{\b\cf1\f0\fs22\expnd5\expndtw-1\kerning0\loch Data Collection}\b0\par}{\pard \qj\phpg\pvpg\posx1842\posy3417\dfrmtxtx0\dfrmtxty0{\b\cf1\f0\fs22\expnd5\expndtw-1\kerning0\loch IO 1.5}\b0\par}{\pard \qj\phpg\pvpg\posx2482\posy3417\dfrmtxtx0\dfrmtxty0{\cf1\f0\fs22\expnd5\expndtw-1\kerning0\loch Percentage sales value}\par}{\pard \qj\phpg\pvpg\posx16921\posy3545\dfrmtxtx0\dfrmtxty0{\cf1\f0\fs22\expnd5\expndtw-1\kerning0\loch Implementing}\par}{\pard \qj\phpg\pvpg\posx1842\posy3698\dfrmtxtx0\dfrmtxty0{\cf1\f0\fs22\expnd5\expndtw-1\kerning0\loch of key selected value chain}\par}{\pard \qj\phpg\pvpg\posx8780\posy3698\dfrmtxtx0\dfrmtxty0{\cf1\f0\fs22\expnd5\expndtw-1\kerning0\loch Annually  Annual AGP}\par}{\pard \qj\phpg\pvpg\posx15052\posy3852\dfrmtxtx0\dfrmtxty0{\cf1\f0\fs22\expnd5\expndtw-1\kerning0\loch Report}\par}{\pard \qj\phpg\pvpg\posx16741\posy3852\dfrmtxtx0\dfrmtxty0{\cf1\f0\fs22\expnd5\expndtw-1\kerning0\loch Agency (USAID)}\par}{\pard \qj\phpg\pvpg\posx1842\posy3980\dfrmtxtx0\dfrmtxty0{\cf1\f0\fs22\expnd5\expndtw-1\kerning0\loch commodities supported at the}\par}{\pard \qj\phpg\pvpg\posx4069\posy4249\dfrmtxtx0\dfrmtxty0{\cf1\f0\fs14\expnd5\expndtw-1\kerning0\loch 18}\par}{\pard \qj\phpg\pvpg\posx1842\posy4261\dfrmtxtx0\dfrmtxty0{\cf1\f0\fs22\expnd5\expndtw-1\kerning0\loch end-of-the-value-chain.}\par}{\pard \qj\phpg\pvpg\posx2277\posy4594\dfrmtxtx0\dfrmtxty0{\cf1\f0\fs22\expnd5\expndtw-1\kerning0\loch -  Total  0%      TBD    TBD}\par}{\pard \qj\phpg\pvpg\posx2277\posy4978\dfrmtxtx0\dfrmtxty0{\cf1\f0\fs22\expnd5\expndtw-1\kerning0\loch -  FHH  0%      TBD    TBD}\par}{\pard \qj\phpg\pvpg\posx2277\posy5337\dfrmtxtx0\dfrmtxty0{\cf1\f0\fs22\expnd5\expndtw-1\kerning0\loch -  YHH}\par}{\pard \qj\phpg\pvpg\posx5504\posy5337\dfrmtxtx0\dfrmtxty0{\cf1\f0\fs22\expnd5\expndtw-1\kerning0\loch 0%      TBD    TBD}\par}{\pard \qj\phpg\pvpg\posx14437\posy5721\dfrmtxtx0\dfrmtxty0{\cf1\f0\fs22\expnd5\expndtw-1\kerning0\loch Household Survey;}\par}{\pard \qj\phpg\pvpg\posx1842\posy5797\dfrmtxtx0\dfrmtxty0{\b\cf1\f0\fs22\expnd5\expndtw-1\kerning0\loch IO 2.1}\b0\par}{\pard \qj\phpg\pvpg\posx2482\posy5797\dfrmtxtx0\dfrmtxty0{\cf1\f0\fs22\expnd5\expndtw-1\kerning0\loch Number of farmers}\par}{\pard \qj\phpg\pvpg\posx9522\posy5952\dfrmtxtx0\dfrmtxty0{\cf1\f0\fs22\expnd5\expndtw-1\kerning0\loch YR3 and YR5}\par}{\pard \qj\phpg\pvpg\posx14745\posy6002\dfrmtxtx0\dfrmtxty0{\cf1\f0\fs22\expnd5\expndtw-1\kerning0\loch Annual AGP}\par}{\pard \qj\phpg\pvpg\posx1842\posy6080\dfrmtxtx0\dfrmtxty0{\cf1\f0\fs22\expnd5\expndtw-1\kerning0\loch benefiting from the}\par}{\pard \qj\phpg\pvpg\posx15001\posy6284\dfrmtxtx0\dfrmtxty0{\cf1\f0\fs22\expnd5\expndtw-1\kerning0\loch Reports  CSA}\par}{\pard \qj\phpg\pvpg\posx1842\posy6361\dfrmtxtx0\dfrmtxty0{\cf1\f0\fs22\expnd5\expndtw-1\kerning0\loch investments (i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0).}\par}{\pard \qj\phpg\pvpg\posx3941\posy6373\dfrmtxtx0\dfrmtxty0{\cf1\f0\fs14\expnd5\expndtw-1\kerning0\loch 19}\par}{\pard \qj\phpg\pvpg\posx2277\posy6821\dfrmtxtx0\dfrmtxty0{\cf1\f0\fs22\expnd5\expndtw-1\kerning0\loch -  Total  0      6    18}\par}{\pard \qj\phpg\pvpg\posx2277\posy7205\dfrmtxtx0\dfrmtxty0{\cf1\f0\fs22\expnd5\expndtw-1\kerning0\loch -  FHH  0      1.2    3.6}\par}{\pard \qj\phpg\pvpg\posx2277\posy7564\dfrmtxtx0\dfrmtxty0{\cf1\f0\fs22\expnd5\expndtw-1\kerning0\loch -  YHH}\par}{\pard \qj\phpg\pvpg\posx5605\posy7564\dfrmtxtx0\dfrmtxty0{\cf1\f0\fs22\expnd5\expndtw-1\kerning0\loch 0      1.5    4.5}\par}{\pard \qj\phpg\pvpg\posx14745\posy7922\dfrmtxtx0\dfrmtxty0{\cf1\f0\fs22\expnd5\expndtw-1\kerning0\loch Annual AGP}\par}{\pard \qj\phpg\pvpg\posx16921\posy7922\dfrmtxtx0\dfrmtxty0{\cf1\f0\fs22\expnd5\expndtw-1\kerning0\loch Implementing}\par}{\pard \qj\phpg\pvpg\posx1842\posy8076\dfrmtxtx0\dfrmtxty0{\b\cf1\f0\fs22\expnd5\expndtw-1\kerning0\loch IO 2.2}\b0\par}{\pard \qj\phpg\pvpg\posx2482\posy8076\dfrmtxtx0\dfrmtxty0{\cf1\f0\fs22\expnd5\expndtw-1\kerning0\loch Percentage of}\par}{\pard \qj\phpg\pvpg\posx15052\posy8229\dfrmtxtx0\dfrmtxty0{\cf1\f0\fs22\expnd5\expndtw-1\kerning0\loch Report}\par}{\pard \qj\phpg\pvpg\posx17228\posy8229\dfrmtxtx0\dfrmtxty0{\cf1\f0\fs22\expnd5\expndtw-1\kerning0\loch Agency}\par}{\pard \qj\phpg\pvpg\posx1842\posy8357\dfrmtxtx0\dfrmtxty0{\cf1\f0\fs22\expnd5\expndtw-1\kerning0\loch infrastructure utilized 1 year}\par}{\pard \qj\phpg\pvpg\posx9138\posy8357\dfrmtxtx0\dfrmtxty0{\cf1\f0\fs22\expnd5\expndtw-1\kerning0\loch FY3 and FY5}\par}{\pard \qj\phpg\pvpg\posx1842\posy8640\dfrmtxtx0\dfrmtxty0{\cf1\f0\fs22\expnd5\expndtw-1\kerning0\loch after the investment is}\par}{\pard \qj\phpg\pvpg\posx1842\posy8896\dfrmtxtx0\dfrmtxty0{\cf1\f0\fs22\expnd5\expndtw-1\kerning0\loch completed (in percent).}\par}{\pard \qj\phpg\pvpg\posx4044\posy8908\dfrmtxtx0\dfrmtxty0{\cf1\f0\fs14\expnd5\expndtw-1\kerning0\loch 20}\par}{\pard \qj\phpg\pvpg\posx2277\posy9408\dfrmtxtx0\dfrmtxty0{\cf1\f0\fs22\expnd5\expndtw-1\kerning0\loch -  Total  0%      80%    80%}\par}{\pard \qj\phpg\pvpg\posx2277\posy9792\dfrmtxtx0\dfrmtxty0{\cf1\f0\fs22\expnd5\expndtw-1\kerning0\loch -  FHH  0%      80%    80%}\par}{\pard \qj\phpg\pvpg\posx2277\posy10149\dfrmtxtx0\dfrmtxty0{\cf1\f0\fs22\expnd5\expndtw-1\kerning0\loch -  YHH}\par}{\pard \qj\phpg\pvpg\posx5504\posy10149\dfrmtxtx0\dfrmtxty0{\cf1\f0\fs22\expnd5\expndtw-1\kerning0\loch 0%      80%    80%}\par}{\pard \qj\phpg\pvpg\posx2048\posy11097\dfrmtxtx0\dfrmtxty0{\cf1\f0\fs22\expnd5\expndtw-1\kerning0\loch This indicator was not monitored by the Rapid Baseline Survey; the baseline would be established  through the CSA Baseline Survey and target values set afterwards, in}\par}{\pard \qj\phpg\pvpg\posx1817\posy11404\dfrmtxtx0\dfrmtxty0{\cf1\f0\fs22\expnd5\expndtw-1\kerning0\loch consultation with the USAID-supported implementing agency.}\par}{\pard \qj\phpg\pvpg\posx2021\posy11993\dfrmtxtx0\dfrmtxty0{\cf1\f0\fs22\expnd5\expndtw-1\kerning0\loch Targets are based on a total area targeted for irrigation of 4,700 hectares; assuming average irrigated land per household of 0.25 hectare.}\par}{\pard \qj\phpg\pvpg\posx2021\posy12556\dfrmtxtx0\dfrmtxty0{\cf1\f0\fs22\expnd5\expndtw-1\kerning0\loch Refers to agricultural water investments under the AGP.}\par}{\pard \qj\phpg\pvpg\posx10060\posy13452\dfrmtxtx0\dfrmtxty0{\cf1\f0\fs22\expnd5\expndtw-1\kerning0\loch 29}\par}{ \sect}\sectd \pgwsxn20275\pghsxn24388\linex0 {\pard \qj\phpg\pvpg\posx8626\posy2572\dfrmtxtx0\dfrmtxty0{\b\cf1\f0\fs22\expnd5\expndtw-1\kerning0\loch Target Values  Data Collection and Reporting}\b0\par}{\pard \qj\phpg\pvpg\posx2124\posy2725\dfrmtxtx0\dfrmtxty0{\b\cf1\f0\fs22\expnd5\expndtw-1\kerning0\loch Intermediate Outcome}\b0\par}{\pard \qj\phpg\pvpg\posx5196\posy2725\dfrmtxtx0\dfrmtxty0{\b\cf1\f0\fs22\expnd5\expndtw-1\kerning0\loch Base-line}\b0\par}{\pard \qj\phpg\pvpg\posx14565\posy2853\dfrmtxtx0\dfrmtxty0{\b\cf1\f0\fs22\expnd5\expndtw-1\kerning0\loch Data Collection}\b0\par}{\pard \qj\phpg\pvpg\posx16665\posy2853\dfrmtxtx0\dfrmtxty0{\b\cf1\f0\fs22\expnd5\expndtw-1\kerning0\loch Responsibility for}\b0\par}{\pard \qj\phpg\pvpg\posx2764\posy2981\dfrmtxtx0\dfrmtxty0{\b\cf1\f0\fs22\expnd5\expndtw-1\kerning0\loch Indicators}\b0\par}{\pard \qj\phpg\pvpg\posx5349\posy2981\dfrmtxtx0\dfrmtxty0{\b\cf1\f0\fs22\expnd5\expndtw-1\kerning0\loch (2010)}\b0\par}{\pard \qj\phpg\pvpg\posx6809\posy3008\dfrmtxtx0\dfrmtxty0{\b\cf1\f0\fs22\expnd5\expndtw-1\kerning0\loch YR1  YR2  YR3  YR4  YR5  Frequency and}\b0\par}{\pard \qj\phpg\pvpg\posx12825\posy3136\dfrmtxtx0\dfrmtxty0{\b\cf1\f0\fs22\expnd5\expndtw-1\kerning0\loch Reports}\b0\par}{\pard \qj\phpg\pvpg\posx14745\posy3136\dfrmtxtx0\dfrmtxty0{\b\cf1\f0\fs22\expnd5\expndtw-1\kerning0\loch Instruments}\b0\par}{\pard \qj\phpg\pvpg\posx16793\posy3136\dfrmtxtx0\dfrmtxty0{\b\cf1\f0\fs22\expnd5\expndtw-1\kerning0\loch Data Collection}\b0\par}{\pard \qj\phpg\pvpg\posx1842\posy3417\dfrmtxtx0\dfrmtxty0{\b\cf1\f0\fs22\expnd5\expndtw-1\kerning0\loch IO 2.3}\b0\par}{\pard \qj\phpg\pvpg\posx2482\posy3417\dfrmtxtx0\dfrmtxty0{\cf1\f0\fs22\expnd5\expndtw-1\kerning0\loch Percent increase in}\par}{\pard \qj\phpg\pvpg\posx16613\posy3724\dfrmtxtx0\dfrmtxty0{\cf1\f0\fs22\expnd5\expndtw-1\kerning0\loch CSA; Implementing}\par}{\pard \qj\phpg\pvpg\posx1842\posy3749\dfrmtxtx0\dfrmtxty0{\cf1\f0\fs22\expnd5\expndtw-1\kerning0\loch area under irrigation (percent}\par}{\pard \qj\phpg\pvpg\posx14437\posy3877\dfrmtxtx0\dfrmtxty0{\cf1\f0\fs22\expnd5\expndtw-1\kerning0\loch Household Survey;}\par}{\pard \qj\phpg\pvpg\posx9138\posy4032\dfrmtxtx0\dfrmtxty0{\cf1\f0\fs22\expnd5\expndtw-1\kerning0\loch YR3 and YR5}\par}{\pard \qj\phpg\pvpg\posx17228\posy4032\dfrmtxtx0\dfrmtxty0{\cf1\f0\fs22\expnd5\expndtw-1\kerning0\loch Agency}\par}{\pard \qj\phpg\pvpg\posx1842\posy4057\dfrmtxtx0\dfrmtxty0{\cf1\f0\fs22\expnd5\expndtw-1\kerning0\loch of cultivated land).}\par}{\pard \qj\phpg\pvpg\posx3634\posy4069\dfrmtxtx0\dfrmtxty0{\cf1\f0\fs14\expnd5\expndtw-1\kerning0\loch 21}\par}{\pard \qj\phpg\pvpg\posx14745\posy4160\dfrmtxtx0\dfrmtxty0{\cf1\f0\fs22\expnd5\expndtw-1\kerning0\loch Annual AGP}\par}{\pard \qj\phpg\pvpg\posx15001\posy4441\dfrmtxtx0\dfrmtxty0{\cf1\f0\fs22\expnd5\expndtw-1\kerning0\loch Reports}\par}{\pard \qj\phpg\pvpg\posx2277\posy5234\dfrmtxtx0\dfrmtxty0{\cf1\f0\fs22\expnd5\expndtw-1\kerning0\loch -  Total  4.5%      5.1%    6.1%}\par}{\pard \qj\phpg\pvpg\posx2277\posy5618\dfrmtxtx0\dfrmtxty0{\cf1\f0\fs22\expnd5\expndtw-1\kerning0\loch -  FHH  4.5%      5.1%    6.1%}\par}{\pard \qj\phpg\pvpg\posx2277\posy5977\dfrmtxtx0\dfrmtxty0{\cf1\f0\fs22\expnd5\expndtw-1\kerning0\loch -  YHH}\par}{\pard \qj\phpg\pvpg\posx5426\posy5977\dfrmtxtx0\dfrmtxty0{\cf1\f0\fs22\expnd5\expndtw-1\kerning0\loch 2.2%      2.5%    3.0%}\par}{\pard \qj\phpg\pvpg\posx1842\posy6336\dfrmtxtx0\dfrmtxty0{\b\cf1\f0\fs22\expnd5\expndtw-1\kerning0\loch IO 2.4}\b0\par}{\pard \qj\phpg\pvpg\posx2482\posy6336\dfrmtxtx0\dfrmtxty0{\cf1\f0\fs22\expnd5\expndtw-1\kerning0\loch Percent increase in}\par}{\pard \qj\phpg\pvpg\posx1842\posy6642\dfrmtxtx0\dfrmtxty0{\cf1\f0\fs22\expnd5\expndtw-1\kerning0\loch areas treated under}\par}{\pard \qj\phpg\pvpg\posx9138\posy6796\dfrmtxtx0\dfrmtxty0{\cf1\f0\fs22\expnd5\expndtw-1\kerning0\loch FY3 and FY5  Expert Assessment  Federal CU}\par}{\pard \qj\phpg\pvpg\posx1842\posy6949\dfrmtxtx0\dfrmtxty0{\cf1\f0\fs22\expnd5\expndtw-1\kerning0\loch sustainable land management}\par}{\pard \qj\phpg\pvpg\posx1842\posy7282\dfrmtxtx0\dfrmtxty0{\cf1\f0\fs22\expnd5\expndtw-1\kerning0\loch (in hectares).}\par}{\pard \qj\phpg\pvpg\posx3072\posy7296\dfrmtxtx0\dfrmtxty0{\cf1\f0\fs14\expnd5\expndtw-1\kerning0\loch 22}\par}{\pard \qj\phpg\pvpg\posx2277\posy7897\dfrmtxtx0\dfrmtxty0{\cf1\f0\fs22\expnd5\expndtw-1\kerning0\loch -  Total  TBD      15%    45%}\par}{\pard \qj\phpg\pvpg\posx2277\posy8281\dfrmtxtx0\dfrmtxty0{\cf1\f0\fs22\expnd5\expndtw-1\kerning0\loch -  FHH  TBD      15%    45%}\par}{\pard \qj\phpg\pvpg\posx2277\posy8640\dfrmtxtx0\dfrmtxty0{\cf1\f0\fs22\expnd5\expndtw-1\kerning0\loch -  YHH}\par}{\pard \qj\phpg\pvpg\posx5426\posy8640\dfrmtxtx0\dfrmtxty0{\cf1\f0\fs22\expnd5\expndtw-1\kerning0\loch TBD      15%    45%}\par}{\pard \qj\phpg\pvpg\posx2021\posy11020\dfrmtxtx0\dfrmtxty0{\cf1\f0\fs22\expnd5\expndtw-1\kerning0\loch Baseline calculated by surveying the househol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hare of land under irrigation. Note that data for FHHs were not reliable, so that it was assumed that FHHs had the same}\par}{\pard \qj\phpg\pvpg\posx1817\posy11353\dfrmtxtx0\dfrmtxty0{\cf1\f0\fs22\expnd5\expndtw-1\kerning0\loch share of irrigated area as all households. Verification and refinement will take place through the CSA Baseline.}\par}{\pard \qj\phpg\pvpg\posx2021\posy11941\dfrmtxtx0\dfrmtxty0{\cf1\f0\fs22\expnd5\expndtw-1\kerning0\loch Baseline is average (per household) hectares of land under SLM (including communal land), based on households stating area treated under any of the following measures:}\par}{\pard \qj\phpg\pvpg\posx1817\posy12249\dfrmtxtx0\dfrmtxty0{\cf1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y cropping with tree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rracing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one/soil bund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baseline for this indicator will be assessed through expert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opinion on micro-watershed treatment rather}\par}{\pard \qj\phpg\pvpg\posx1817\posy12556\dfrmtxtx0\dfrmtxty0{\cf1\f0\fs22\expnd5\expndtw-1\kerning0\loch than household survey}\par}{\pard \qj\phpg\pvpg\posx10060\posy13452\dfrmtxtx0\dfrmtxty0{\cf1\f0\fs22\expnd5\expndtw-1\kerning0\loch 30}\par}{ \sect}\sectd \pgwsxn20275\pghsxn24388\linex0 {\pard \qj\phpg\pvpg\posx8626\posy2572\dfrmtxtx0\dfrmtxty0{\b\cf1\f0\fs22\expnd5\expndtw-1\kerning0\loch Target Values  Data Collection and Reporting}\b0\par}{\pard \qj\phpg\pvpg\posx2124\posy2725\dfrmtxtx0\dfrmtxty0{\b\cf1\f0\fs22\expnd5\expndtw-1\kerning0\loch Intermediate Outcome}\b0\par}{\pard \qj\phpg\pvpg\posx5196\posy2725\dfrmtxtx0\dfrmtxty0{\b\cf1\f0\fs22\expnd5\expndtw-1\kerning0\loch Base-line}\b0\par}{\pard \qj\phpg\pvpg\posx14565\posy2853\dfrmtxtx0\dfrmtxty0{\b\cf1\f0\fs22\expnd5\expndtw-1\kerning0\loch Data Collection}\b0\par}{\pard \qj\phpg\pvpg\posx16665\posy2853\dfrmtxtx0\dfrmtxty0{\b\cf1\f0\fs22\expnd5\expndtw-1\kerning0\loch Responsibility for}\b0\par}{\pard \qj\phpg\pvpg\posx2764\posy2981\dfrmtxtx0\dfrmtxty0{\b\cf1\f0\fs22\expnd5\expndtw-1\kerning0\loch Indicators}\b0\par}{\pard \qj\phpg\pvpg\posx5349\posy2981\dfrmtxtx0\dfrmtxty0{\b\cf1\f0\fs22\expnd5\expndtw-1\kerning0\loch (2010)}\b0\par}{\pard \qj\phpg\pvpg\posx6809\posy3008\dfrmtxtx0\dfrmtxty0{\b\cf1\f0\fs22\expnd5\expndtw-1\kerning0\loch YR1  YR2  YR3  YR4  YR5  Frequency and}\b0\par}{\pard \qj\phpg\pvpg\posx12825\posy3136\dfrmtxtx0\dfrmtxty0{\b\cf1\f0\fs22\expnd5\expndtw-1\kerning0\loch Reports}\b0\par}{\pard \qj\phpg\pvpg\posx14745\posy3136\dfrmtxtx0\dfrmtxty0{\b\cf1\f0\fs22\expnd5\expndtw-1\kerning0\loch Instruments}\b0\par}{\pard \qj\phpg\pvpg\posx16793\posy3136\dfrmtxtx0\dfrmtxty0{\b\cf1\f0\fs22\expnd5\expndtw-1\kerning0\loch Data Collection}\b0\par}{\pard \qj\phpg\pvpg\posx1817\posy3456\dfrmtxtx0\dfrmtxty0{\b\cf1\f0\fs20\expnd5\expndtw-1\kerning0\loch IO 2.5}\b0\par}{\pard \qj\phpg\pvpg\posx2432\posy3456\dfrmtxtx0\dfrmtxty0{\cf1\f0\fs20\expnd5\expndtw-1\kerning0\loch Percent decrease in time}\par}{\pard \qj\phpg\pvpg\posx1817\posy3762\dfrmtxtx0\dfrmtxty0{\cf1\f0\fs20\expnd5\expndtw-1\kerning0\loch for farmers to travel to the}\par}{\pard \qj\phpg\pvpg\posx9113\posy3916\dfrmtxtx0\dfrmtxty0{\cf1\f0\fs20\expnd5\expndtw-1\kerning0\loch FY3 and FY5  Household Sur vey  CSA}\par}{\pard \qj\phpg\pvpg\posx1817\posy4044\dfrmtxtx0\dfrmtxty0{\cf1\f0\fs20\expnd5\expndtw-1\kerning0\loch nearest market center (in}\par}{\pard \qj\phpg\pvpg\posx1817\posy4352\dfrmtxtx0\dfrmtxty0{\cf1\f0\fs20\expnd5\expndtw-1\kerning0\loch minutes).}\par}{\pard \qj\phpg\pvpg\posx2636\posy4364\dfrmtxtx0\dfrmtxty0{\cf1\f0\fs12\expnd5\expndtw-1\kerning0\loch 2 3}\par}{\pard \qj\phpg\pvpg\posx2252\posy4965\dfrmtxtx0\dfrmtxty0{\cf1\f0\fs20\expnd5\expndtw-1\kerning0\loch -  Total  TBD      1.5%    5%}\par}{\pard \qj\phpg\pvpg\posx2252\posy5349\dfrmtxtx0\dfrmtxty0{\cf1\f0\fs20\expnd5\expndtw-1\kerning0\loch -  FHH  TBD      1.5%    5%}\par}{\pard \qj\phpg\pvpg\posx2252\posy5733\dfrmtxtx0\dfrmtxty0{\cf1\f0\fs20\expnd5\expndtw-1\kerning0\loch -  YHH}\par}{\pard \qj\phpg\pvpg\posx5426\posy5733\dfrmtxtx0\dfrmtxty0{\cf1\f0\fs20\expnd5\expndtw-1\kerning0\loch TBD      1.5%    5%}\par}{\pard \qj\phpg\pvpg\posx1817\posy6117\dfrmtxtx0\dfrmtxty0{\b\cf1\f0\fs20\expnd5\expndtw-1\kerning0\loch IO 2.6}\b0\par}{\pard \qj\phpg\pvpg\posx2432\posy6117\dfrmtxtx0\dfrmtxty0{\cf1\f0\fs20\expnd5\expndtw-1\kerning0\loch Percent of users}\par}{\pard \qj\phpg\pvpg\posx1817\posy6373\dfrmtxtx0\dfrmtxty0{\cf1\f0\fs20\expnd5\expndtw-1\kerning0\loch satisfied with the quality of}\par}{\pard \qj\phpg\pvpg\posx9113\posy6476\dfrmtxtx0\dfrmtxty0{\cf1\f0\fs20\expnd5\expndtw-1\kerning0\loch FY3 and FY5  Household Sur vey  CSA}\par}{\pard \qj\phpg\pvpg\posx1817\posy6656\dfrmtxtx0\dfrmtxty0{\cf1\f0\fs20\expnd5\expndtw-1\kerning0\loch market infrastructure (roa ds}\par}{\pard \qj\phpg\pvpg\posx1817\posy6912\dfrmtxtx0\dfrmtxty0{\cf1\f0\fs20\expnd5\expndtw-1\kerning0\loch and market centers) (in}\par}{\pard \qj\phpg\pvpg\posx1817\posy7168\dfrmtxtx0\dfrmtxty0{\cf1\f0\fs20\expnd5\expndtw-1\kerning0\loch percent).}\par}{\pard \qj\phpg\pvpg\posx2585\posy7180\dfrmtxtx0\dfrmtxty0{\cf1\f0\fs12\expnd5\expndtw-1\kerning0\loch 2 4}\par}{\pard \qj\phpg\pvpg\posx2252\posy7500\dfrmtxtx0\dfrmtxty0{\cf1\f0\fs20\expnd5\expndtw-1\kerning0\loch -  Total  66%      68%    76%}\par}{\pard \qj\phpg\pvpg\posx2252\posy7884\dfrmtxtx0\dfrmtxty0{\cf1\f0\fs20\expnd5\expndtw-1\kerning0\loch -  FHH  63%      65%    73%}\par}{\pard \qj\phpg\pvpg\posx2252\posy8268\dfrmtxtx0\dfrmtxty0{\cf1\f0\fs20\expnd5\expndtw-1\kerning0\loch -  YHH}\par}{\pard \qj\phpg\pvpg\posx5426\posy8268\dfrmtxtx0\dfrmtxty0{\cf1\f0\fs20\expnd5\expndtw-1\kerning0\loch 65%      67%    75%}\par}{\pard \qj\phpg\pvpg\posx1817\posy8652\dfrmtxtx0\dfrmtxty0{\b\cf1\f0\fs20\expnd5\expndtw-1\kerning0\loch IO 2.7}\b0\par}{\pard \qj\phpg\pvpg\posx2432\posy8652\dfrmtxtx0\dfrmtxty0{\cf1\f0\fs20\expnd5\expndtw-1\kerning0\loch Percenta ge of market}\par}{\pard \qj\phpg\pvpg\posx1817\posy8908\dfrmtxtx0\dfrmtxty0{\cf1\f0\fs20\expnd5\expndtw-1\kerning0\loch infrastructures (roads and}\par}{\pard \qj\phpg\pvpg\posx5477\posy9010\dfrmtxtx0\dfrmtxty0{\cf1\f0\fs20\expnd5\expndtw-1\kerning0\loch 0%}\par}{\pard \qj\phpg\pvpg\posx8908\posy9010\dfrmtxtx0\dfrmtxty0{\cf1\f0\fs20\expnd5\expndtw-1\kerning0\loch 80%    80%  FY3 and FY5  Annual AGP Report  Implementing}\par}{\pard \qj\phpg\pvpg\posx17202\posy9164\dfrmtxtx0\dfrmtxty0{\cf1\f0\fs20\expnd5\expndtw-1\kerning0\loch Agency}\par}{\pard \qj\phpg\pvpg\posx1817\posy9189\dfrmtxtx0\dfrmtxty0{\cf1\f0\fs20\expnd5\expndtw-1\kerning0\loch market center s) sustainably}\par}{\pard \qj\phpg\pvpg\posx1817\posy9445\dfrmtxtx0\dfrmtxty0{\cf1\f0\fs20\expnd5\expndtw-1\kerning0\loch managed one year after the}\par}{\pard \qj\phpg\pvpg\posx1817\posy9701\dfrmtxtx0\dfrmtxty0{\cf1\f0\fs20\expnd5\expndtw-1\kerning0\loch investment is completed.}\par}{\pard \qj\phpg\pvpg\posx4069\posy9714\dfrmtxtx0\dfrmtxty0{\cf1\f0\fs12\expnd5\expndtw-1\kerning0\loch 2 5}\par}{\pard \qj\phpg\pvpg\posx1817\posy9996\dfrmtxtx0\dfrmtxty0{\cf1\f0\fs22\expnd5\expndtw-1\kerning0\loch Direct and indirect beneficiaries: The direct beneficiaries are the (rural) citizens in the AGP woredas or most of the about 2.9 million people in 600,000 households.}\par}{\pard \qj\phpg\pvpg\posx1817\posy10277\dfrmtxtx0\dfrmtxty0{\cf1\f0\fs22\expnd5\expndtw-1\kerning0\loch The AGP- will also benefit others more indirectly. The people living in the towns of the AGP woredas as well the population living in and conducting economic activities in}\par}{\pard \qj\phpg\pvpg\posx1817\posy10560\dfrmtxtx0\dfrmtxty0{\cf1\f0\fs22\expnd5\expndtw-1\kerning0\loch the neighbouring areas will benefit from spill-over effects, e.g. through increased trade or labour opportunity or innovations in their neighbourhood. These types of indirect}\par}{\pard \qj\phpg\pvpg\posx1817\posy10841\dfrmtxtx0\dfrmtxty0{\cf1\f0\fs22\expnd5\expndtw-1\kerning0\loch beneficiaries could be as large as the directly beneficiaries or also roughly 2.9 million people. Agricultural growth in the AGP woredas is also expected to stimulate}\par}{\pard \qj\phpg\pvpg\posx1817\posy11122\dfrmtxtx0\dfrmtxty0{\cf1\f0\fs22\expnd5\expndtw-1\kerning0\loch agricultural growth elsewhere; and through a dampening effect on agricultural and food prices all net consumers of food, including the food-deficient rural households and}\par}{\pard \qj\phpg\pvpg\posx1817\posy11378\dfrmtxtx0\dfrmtxty0{\cf1\f0\fs22\expnd5\expndtw-1\kerning0\loch the urban population will benefit from the AGP.}\par}{\pard \qj\phpg\pvpg\posx2021\posy12121\dfrmtxtx0\dfrmtxty0{\cf1\f0\fs22\expnd5\expndtw-1\kerning0\loch Time to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arest local marketplac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estimated by households sampled in the Rapid Baseline Survey}\par}{\pard \qj\phpg\pvpg\posx2021\posy12480\dfrmtxtx0\dfrmtxty0{\cf1\f0\fs22\expnd5\expndtw-1\kerning0\loch The source of the baseline information is from the Rapid Baseline Survey, based on simple yes/no question on satisfaction with existing market infrastructure.}\par}{\pard \qj\phpg\pvpg\posx2021\posy12812\dfrmtxtx0\dfrmtxty0{\cf1\f0\fs22\expnd5\expndtw-1\kerning0\loch Refers to market-related investments under the AGP.}\par}{\pard \qj\phpg\pvpg\posx10060\posy13452\dfrmtxtx0\dfrmtxty0{\cf1\f0\fs22\expnd5\expndtw-1\kerning0\loch 31}\par}{ \sect}\sectd \pgwsxn20275\pghsxn24388\linex0 {\pard \qj\phpg\pvpg\posx1177\posy2533\dfrmtxtx0\dfrmtxty0{\b\i\cf1\f0\fs25\expnd5\expndtw-1\kerning0\loch ANNEX 2: PIF RESULTS FRAMEWORK}\i0 \b0\par}{\pard \qj\phpg\pvpg\posx6144\posy3186\dfrmtxtx0\dfrmtxty0{\b\cf1\f0\fs22\expnd5\expndtw-1\kerning0\loch Goal:}\b0\par}{\pard \qj\phpg\pvpg\posx6757\posy3186\dfrmtxtx0\dfrmtxty0{\cf1\f0\fs22\expnd5\expndtw-1\kerning0\loch Contribute to Ethiopi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achievement of middle income status by 2025.}\par}{\pard \qj\phpg\pvpg\posx4992\posy3648\dfrmtxtx0\dfrmtxty0{\b\cf1\f0\fs22\expnd5\expndtw-1\kerning0\loch Development}\b0\par}{\pard \qj\phpg\pvpg\posx6400\posy3648\dfrmtxtx0\dfrmtxty0{\b\cf1\f0\fs22\expnd5\expndtw-1\kerning0\loch Objective}\b0\par}{\pard \qj\phpg\pvpg\posx7372\posy3648\dfrmtxtx0\dfrmtxty0{\cf1\f0\fs22\expnd5\expndtw-1\kerning0\loch : Sustainably increase rural incomes and national food and nutrition security.}\par}{\pard \qj\phpg\pvpg\posx1664\posy4288\dfrmtxtx0\dfrmtxty0{\b\cf1\f0\fs22\expnd5\expndtw-1\kerning0\loch Country Policy}\b0\par}{\pard \qj\phpg\pvpg\posx6194\posy4288\dfrmtxtx0\dfrmtxty0{\b\cf1\f0\fs22\expnd5\expndtw-1\kerning0\loch Key Results for Ethiopia Policy and Investment Framework  Policy and}\b0\par}{\pard \qj\phpg\pvpg\posx18048\posy4556\dfrmtxtx0\dfrmtxty0{\b\cf1\f0\fs14\expnd5\expndtw-1\kerning0\loch 26}\b0\par}{\pard \qj\phpg\pvpg\posx1893\posy4569\dfrmtxtx0\dfrmtxty0{\b\cf1\f0\fs22\expnd5\expndtw-1\kerning0\loch Alignment}\b0\par}{\pard \qj\phpg\pvpg\posx15205\posy4569\dfrmtxtx0\dfrmtxty0{\b\cf1\f0\fs22\expnd5\expndtw-1\kerning0\loch Institutional Considerations}\b0\par}{\pard \qj\phpg\pvpg\posx4249\posy4658\dfrmtxtx0\dfrmtxty0{\b\cf1\f0\fs20\expnd5\expndtw-1\kerning0\loch Strategic objectives}\b0\par}{\pard \qj\phpg\pvpg\posx6656\posy4658\dfrmtxtx0\dfrmtxty0{\b\cf1\f0\fs20\expnd5\expndtw-1\kerning0\loch Outcome that the PIF is expected to}\b0\par}{\pard \qj\phpg\pvpg\posx10624\posy4658\dfrmtxtx0\dfrmtxty0{\b\cf1\f0\fs20\expnd5\expndtw-1\kerning0\loch Milestone indicators showing progress}\b0\par}{\pard \qj\phpg\pvpg\posx4889\posy4914\dfrmtxtx0\dfrmtxty0{\b\cf1\f0\fs20\expnd5\expndtw-1\kerning0\loch (SOs)}\b0\par}{\pard \qj\phpg\pvpg\posx7884\posy4914\dfrmtxtx0\dfrmtxty0{\b\cf1\f0\fs20\expnd5\expndtw-1\kerning0\loch influence}\b0\par}{\pard \qj\phpg\pvpg\posx11776\posy4914\dfrmtxtx0\dfrmtxty0{\b\cf1\f0\fs20\expnd5\expndtw-1\kerning0\loch towards SO}\b0\par}{\pard \qj\phpg\pvpg\posx12850\posy4928\dfrmtxtx0\dfrmtxty0{\b\cf1\f0\fs12\expnd5\expndtw-1\kerning0\loch 2 7}\b0\par}{\pard \qj\phpg\pvpg\posx1100\posy5248\dfrmtxtx0\dfrmtxty0{\cf1\f0\fs20\expnd5\expndtw-1\kerning0\loch Increase agricultural sector}\par}{\pard \qj\phpg\pvpg\posx4121\posy5248\dfrmtxtx0\dfrmtxty0{\cf1\f0\fs20\expnd5\expndtw-1\kerning0\loch SO 1: To achieve a}\par}{\pard \qj\phpg\pvpg\posx6553\posy5248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5248\dfrmtxtx0\dfrmtxty0{\cf1\f0\fs20\expnd5\expndtw-1\kerning0\loch Production of food, cash crops and}\par}{\pard \qj\phpg\pvpg\posx10316\posy5248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5248\dfrmtxtx0\dfrmtxty0{\cf1\f0\fs20\expnd5\expndtw-1\kerning0\loch At least 8% increase in annual crop and}\par}{\pard \qj\phpg\pvpg\posx1100\posy5477\dfrmtxtx0\dfrmtxty0{\cf1\f0\fs20\expnd5\expndtw-1\kerning0\loch productivity and production.}\par}{\pard \qj\phpg\pvpg\posx4121\posy5477\dfrmtxtx0\dfrmtxty0{\cf1\f0\fs20\expnd5\expndtw-1\kerning0\loch sustainable increase in}\par}{\pard \qj\phpg\pvpg\posx14770\posy5477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4873\posy5477\dfrmtxtx0\dfrmtxty0{\cf1\f0\fs20\expnd5\expndtw-1\kerning0\loch Alignment of policy and budget}\par}{\pard \qj\phpg\pvpg\posx6757\posy5504\dfrmtxtx0\dfrmtxty0{\cf1\f0\fs20\expnd5\expndtw-1\kerning0\loch livestock increased.}\par}{\pard \qj\phpg\pvpg\posx10521\posy5504\dfrmtxtx0\dfrmtxty0{\cf1\f0\fs20\expnd5\expndtw-1\kerning0\loch livestock production levels.}\par}{\pard \qj\phpg\pvpg\posx4121\posy5733\dfrmtxtx0\dfrmtxty0{\cf1\f0\fs20\expnd5\expndtw-1\kerning0\loch agricultural productivity}\par}{\pard \qj\phpg\pvpg\posx14976\posy5733\dfrmtxtx0\dfrmtxty0{\cf1\f0\fs20\expnd5\expndtw-1\kerning0\loch allocations between disaster risk}\par}{\pard \qj\phpg\pvpg\posx6553\posy5861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5861\dfrmtxtx0\dfrmtxty0{\cf1\f0\fs20\expnd5\expndtw-1\kerning0\loch Agricultural productivity increased.}\par}{\pard \qj\phpg\pvpg\posx10316\posy5861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5861\dfrmtxtx0\dfrmtxty0{\cf1\f0\fs20\expnd5\expndtw-1\kerning0\loch 4% annual change in total value productivity}\par}{\pard \qj\phpg\pvpg\posx1177\posy5989\dfrmtxtx0\dfrmtxty0{\cf1\f0\fs20\expnd5\expndtw-1\kerning0\loch (FYGTP, CAADP Pillar IV,}\par}{\pard \qj\phpg\pvpg\posx4121\posy5989\dfrmtxtx0\dfrmtxty0{\cf1\f0\fs20\expnd5\expndtw-1\kerning0\loch and production}\par}{\pard \qj\phpg\pvpg\posx5580\posy5989\dfrmtxtx0\dfrmtxty0{\cf1\f0\fs20\expnd5\expndtw-1\kerning0\loch .}\par}{\pard \qj\phpg\pvpg\posx14976\posy5989\dfrmtxtx0\dfrmtxty0{\cf1\f0\fs20\expnd5\expndtw-1\kerning0\loch management/food security and}\par}{\pard \qj\phpg\pvpg\posx5401\posy6002\dfrmtxtx0\dfrmtxty0{\cf1\f0\fs12\expnd5\expndtw-1\kerning0\loch 2 8}\par}{\pard \qj\phpg\pvpg\posx10521\posy6092\dfrmtxtx0\dfrmtxty0{\cf1\f0\fs20\expnd5\expndtw-1\kerning0\loch (value outputs/value inputs) per crop and}\par}{\pard \qj\phpg\pvpg\posx14976\posy6220\dfrmtxtx0\dfrmtxty0{\cf1\f0\fs20\expnd5\expndtw-1\kerning0\loch production/productivity initiatives.}\par}{\pard \qj\phpg\pvpg\posx1920\posy6245\dfrmtxtx0\dfrmtxty0{\cf1\f0\fs20\expnd5\expndtw-1\kerning0\loch and RDPS)}\par}{\pard \qj\phpg\pvpg\posx10521\posy6348\dfrmtxtx0\dfrmtxty0{\cf1\f0\fs20\expnd5\expndtw-1\kerning0\loch livestock unit.}\par}{\pard \qj\phpg\pvpg\posx1100\posy6732\dfrmtxtx0\dfrmtxty0{\cf1\f0\fs20\expnd5\expndtw-1\kerning0\loch Major investment projects:}\par}{\pard \qj\phpg\pvpg\posx6553\posy6809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6809\dfrmtxtx0\dfrmtxty0{\cf1\f0\fs20\expnd5\expndtw-1\kerning0\loch Qualitative and quantitative post}\par}{\pard \qj\phpg\pvpg\posx10316\posy6809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6809\dfrmtxtx0\dfrmtxty0{\cf1\f0\fs20\expnd5\expndtw-1\kerning0\loch 3% annual reduction in post harvest losses by}\par}{\pard \qj\phpg\pvpg\posx14770\posy6809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4873\posy6809\dfrmtxtx0\dfrmtxty0{\cf1\f0\fs20\expnd5\expndtw-1\kerning0\loch Post-harvest losses policy within the}\par}{\pard \qj\phpg\pvpg\posx1100\posy6988\dfrmtxtx0\dfrmtxty0{\cf1\f0\fs20\expnd5\expndtw-1\kerning0\loch AGP, PSSIDP, RFIP}\par}{\pard \qj\phpg\pvpg\posx6757\posy7065\dfrmtxtx0\dfrmtxty0{\cf1\f0\fs20\expnd5\expndtw-1\kerning0\loch harvest losses reduced.}\par}{\pard \qj\phpg\pvpg\posx10521\posy7065\dfrmtxtx0\dfrmtxty0{\cf1\f0\fs20\expnd5\expndtw-1\kerning0\loch key commodity.}\par}{\pard \qj\phpg\pvpg\posx14976\posy7065\dfrmtxtx0\dfrmtxty0{\cf1\f0\fs20\expnd5\expndtw-1\kerning0\loch context of commodity value chains.}\par}{\pard \qj\phpg\pvpg\posx6553\posy7397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7397\dfrmtxtx0\dfrmtxty0{\cf1\f0\fs20\expnd5\expndtw-1\kerning0\loch Proven best agricultural practices}\par}{\pard \qj\phpg\pvpg\posx10316\posy7397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7397\dfrmtxtx0\dfrmtxty0{\cf1\f0\fs20\expnd5\expndtw-1\kerning0\loch 6% annual increment of farming households}\par}{\pard \qj\phpg\pvpg\posx14770\posy7397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4873\posy7397\dfrmtxtx0\dfrmtxty0{\cf1\f0\fs20\expnd5\expndtw-1\kerning0\loch Need for adequately resourced and}\par}{\pard \qj\phpg\pvpg\posx6757\posy7653\dfrmtxtx0\dfrmtxty0{\cf1\f0\fs20\expnd5\expndtw-1\kerning0\loch scaled up.}\par}{\pard \qj\phpg\pvpg\posx10521\posy7653\dfrmtxtx0\dfrmtxty0{\cf1\f0\fs20\expnd5\expndtw-1\kerning0\loch using improved agricultural inputs and}\par}{\pard \qj\phpg\pvpg\posx14976\posy7653\dfrmtxtx0\dfrmtxty0{\cf1\f0\fs20\expnd5\expndtw-1\kerning0\loch stakeholder responsive research and}\par}{\pard \qj\phpg\pvpg\posx10521\posy7909\dfrmtxtx0\dfrmtxty0{\cf1\f0\fs20\expnd5\expndtw-1\kerning0\loch practices.}\par}{\pard \qj\phpg\pvpg\posx14976\posy7909\dfrmtxtx0\dfrmtxty0{\cf1\f0\fs20\expnd5\expndtw-1\kerning0\loch extension institutions.}\par}{\pard \qj\phpg\pvpg\posx6553\posy8242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8242\dfrmtxtx0\dfrmtxty0{\cf1\f0\fs20\expnd5\expndtw-1\kerning0\loch Use of agricultural inputs and}\par}{\pard \qj\phpg\pvpg\posx10316\posy8242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8242\dfrmtxtx0\dfrmtxty0{\cf1\f0\fs20\expnd5\expndtw-1\kerning0\loch Amount of improved seed and fertiliser}\par}{\pard \qj\phpg\pvpg\posx6757\posy8498\dfrmtxtx0\dfrmtxty0{\cf1\f0\fs20\expnd5\expndtw-1\kerning0\loch improved agricultural practices}\par}{\pard \qj\phpg\pvpg\posx10521\posy8498\dfrmtxtx0\dfrmtxty0{\cf1\f0\fs20\expnd5\expndtw-1\kerning0\loch utilised: total and per hectare.}\par}{\pard \qj\phpg\pvpg\posx14770\posy8549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4873\posy8549\dfrmtxtx0\dfrmtxty0{\cf1\f0\fs20\expnd5\expndtw-1\kerning0\loch Need to improve cooperative and private}\par}{\pard \qj\phpg\pvpg\posx6757\posy8754\dfrmtxtx0\dfrmtxty0{\cf1\f0\fs20\expnd5\expndtw-1\kerning0\loch increased.}\par}{\pard \qj\phpg\pvpg\posx14976\posy8805\dfrmtxtx0\dfrmtxty0{\cf1\f0\fs20\expnd5\expndtw-1\kerning0\loch sector participation in supply of}\par}{\pard \qj\phpg\pvpg\posx10316\posy8832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8832\dfrmtxtx0\dfrmtxty0{\cf1\f0\fs20\expnd5\expndtw-1\kerning0\loch 6% annual increment of farmers using}\par}{\pard \qj\phpg\pvpg\posx14976\posy9036\dfrmtxtx0\dfrmtxty0{\cf1\f0\fs20\expnd5\expndtw-1\kerning0\loch agricultural inputs.}\par}{\pard \qj\phpg\pvpg\posx10521\posy9088\dfrmtxtx0\dfrmtxty0{\cf1\f0\fs20\expnd5\expndtw-1\kerning0\loch agricultural inputs and improved practices.}\par}{\pard \qj\phpg\pvpg\posx10316\posy9420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9420\dfrmtxtx0\dfrmtxty0{\cf1\f0\fs20\expnd5\expndtw-1\kerning0\loch Number of new agricultural technologies}\par}{\pard \qj\phpg\pvpg\posx10521\posy9676\dfrmtxtx0\dfrmtxty0{\cf1\f0\fs20\expnd5\expndtw-1\kerning0\loch generated, tested and released.}\par}{\pard \qj\phpg\pvpg\posx6553\posy10009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10009\dfrmtxtx0\dfrmtxty0{\cf1\f0\fs20\expnd5\expndtw-1\kerning0\loch Dependence on commercial imports}\par}{\pard \qj\phpg\pvpg\posx10316\posy10009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10009\dfrmtxtx0\dfrmtxty0{\cf1\f0\fs20\expnd5\expndtw-1\kerning0\loch % of staple food requirements imported.}\par}{\pard \qj\phpg\pvpg\posx14770\posy10009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}\par}{\pard \qj\phpg\pvpg\posx14873\posy10009\dfrmtxtx0\dfrmtxty0{\cf1\f0\fs20\expnd5\expndtw-1\kerning0\loch Balance between food aid and other}\par}{\pard \qj\phpg\pvpg\posx6757\posy10265\dfrmtxtx0\dfrmtxty0{\cf1\f0\fs20\expnd5\expndtw-1\kerning0\loch of staple food products reduced.}\par}{\pard \qj\phpg\pvpg\posx14976\posy10265\dfrmtxtx0\dfrmtxty0{\cf1\f0\fs20\expnd5\expndtw-1\kerning0\loch forms of development assistance.}\par}{\pard \qj\phpg\pvpg\posx1280\posy12261\dfrmtxtx0\dfrmtxty0{\cf1\f0\fs20\expnd5\expndtw-1\kerning0\loch May include maintenance or strengthening of existing policies or further modifications to the policy framework as need arises.}\par}{\pard \qj\phpg\pvpg\posx1125\posy12300\dfrmtxtx0\dfrmtxty0{\cf1\f0\fs12\expnd5\expndtw-1\kerning0\loch 2 6}\par}{\pard \qj\phpg\pvpg\posx1280\posy12569\dfrmtxtx0\dfrmtxty0{\cf1\f0\fs20\expnd5\expndtw-1\kerning0\loch All indicators to be gender disaggregated.}\par}{\pard \qj\phpg\pvpg\posx1125\posy12581\dfrmtxtx0\dfrmtxty0{\cf1\f0\fs12\expnd5\expndtw-1\kerning0\loch 2 7}\par}{\pard \qj\phpg\pvpg\posx1330\posy12850\dfrmtxtx0\dfrmtxty0{\cf1\f0\fs20\expnd5\expndtw-1\kerning0\loch Agriculture is considered in its broadest definition: to include crops, livestock, fisheries, forestry and natural resource management.}\par}{\pard \qj\phpg\pvpg\posx9728\posy13452\dfrmtxtx0\dfrmtxty0{\cf1\f0\fs22\expnd5\expndtw-1\kerning0\loch 32}\par}{ \sect}\sectd \pgwsxn20275\pghsxn24388\linex0 {\pard \qj\phpg\pvpg\posx1664\posy2572\dfrmtxtx0\dfrmtxty0{\b\cf1\f0\fs22\expnd5\expndtw-1\kerning0\loch Country Policy}\b0\par}{\pard \qj\phpg\pvpg\posx6194\posy2572\dfrmtxtx0\dfrmtxty0{\b\cf1\f0\fs22\expnd5\expndtw-1\kerning0\loch Key Results for Ethiopia Policy and Investment Framework  Policy and}\b0\par}{\pard \qj\phpg\pvpg\posx1893\posy2853\dfrmtxtx0\dfrmtxty0{\b\cf1\f0\fs22\expnd5\expndtw-1\kerning0\loch Alignment}\b0\par}{\pard \qj\phpg\pvpg\posx15205\posy2853\dfrmtxtx0\dfrmtxty0{\b\cf1\f0\fs22\expnd5\expndtw-1\kerning0\loch Institutional Considerations}\b0\par}{\pard \qj\phpg\pvpg\posx18048\posy2866\dfrmtxtx0\dfrmtxty0{\b\cf1\f0\fs14\expnd5\expndtw-1\kerning0\loch 26}\b0\par}{\pard \qj\phpg\pvpg\posx4249\posy2944\dfrmtxtx0\dfrmtxty0{\b\cf1\f0\fs20\expnd5\expndtw-1\kerning0\loch Strategic objectives}\b0\par}{\pard \qj\phpg\pvpg\posx6656\posy2944\dfrmtxtx0\dfrmtxty0{\b\cf1\f0\fs20\expnd5\expndtw-1\kerning0\loch Outcome that the PIF is expected to}\b0\par}{\pard \qj\phpg\pvpg\posx10624\posy2944\dfrmtxtx0\dfrmtxty0{\b\cf1\f0\fs20\expnd5\expndtw-1\kerning0\loch Milestone indicators showing progress}\b0\par}{\pard \qj\phpg\pvpg\posx4889\posy3200\dfrmtxtx0\dfrmtxty0{\b\cf1\f0\fs20\expnd5\expndtw-1\kerning0\loch (SOs)}\b0\par}{\pard \qj\phpg\pvpg\posx7884\posy3200\dfrmtxtx0\dfrmtxty0{\b\cf1\f0\fs20\expnd5\expndtw-1\kerning0\loch influence}\b0\par}{\pard \qj\phpg\pvpg\posx11776\posy3200\dfrmtxtx0\dfrmtxty0{\b\cf1\f0\fs20\expnd5\expndtw-1\kerning0\loch towards SO}\b0\par}{\pard \qj\phpg\pvpg\posx12850\posy3212\dfrmtxtx0\dfrmtxty0{\b\cf1\f0\fs12\expnd5\expndtw-1\kerning0\loch 2 7}\b0\par}{\pard \qj\phpg\pvpg\posx1100\posy3532\dfrmtxtx0\dfrmtxty0{\cf1\f0\fs20\expnd5\expndtw-1\kerning0\loch Increase farmer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incomes}\par}{\pard \qj\phpg\pvpg\posx4121\posy3532\dfrmtxtx0\dfrmtxty0{\cf1\f0\fs20\expnd5\expndtw-1\kerning0\loch SO 2: To accelerate}\par}{\pard \qj\phpg\pvpg\posx6553\posy3532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3532\dfrmtxtx0\dfrmtxty0{\cf1\f0\fs20\expnd5\expndtw-1\kerning0\loch Private agribusiness investment}\par}{\pard \qj\phpg\pvpg\posx10316\posy3532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3532\dfrmtxtx0\dfrmtxty0{\cf1\f0\fs20\expnd5\expndtw-1\kerning0\loch 12% increase in annual level of agribusiness}\par}{\pard \qj\phpg\pvpg\posx14770\posy3532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4873\posy3532\dfrmtxtx0\dfrmtxty0{\cf1\f0\fs20\expnd5\expndtw-1\kerning0\loch Maintain transparent system of}\par}{\pard \qj\phpg\pvpg\posx1100\posy3788\dfrmtxtx0\dfrmtxty0{\cf1\f0\fs20\expnd5\expndtw-1\kerning0\loch from agriculture and rural}\par}{\pard \qj\phpg\pvpg\posx4121\posy3788\dfrmtxtx0\dfrmtxty0{\cf1\f0\fs20\expnd5\expndtw-1\kerning0\loch agricultural}\par}{\pard \qj\phpg\pvpg\posx6757\posy3788\dfrmtxtx0\dfrmtxty0{\cf1\f0\fs20\expnd5\expndtw-1\kerning0\loch increased.}\par}{\pard \qj\phpg\pvpg\posx10521\posy3788\dfrmtxtx0\dfrmtxty0{\cf1\f0\fs20\expnd5\expndtw-1\kerning0\loch investment.}\par}{\pard \qj\phpg\pvpg\posx14976\posy3788\dfrmtxtx0\dfrmtxty0{\cf1\f0\fs20\expnd5\expndtw-1\kerning0\loch agribusiness investment incentives.}\par}{\pard \qj\phpg\pvpg\posx1100\posy4018\dfrmtxtx0\dfrmtxty0{\cf1\f0\fs20\expnd5\expndtw-1\kerning0\loch enterprises.}\par}{\pard \qj\phpg\pvpg\posx4121\posy4018\dfrmtxtx0\dfrmtxty0{\cf1\f0\fs20\expnd5\expndtw-1\kerning0\loch commercialisation and}\par}{\pard \qj\phpg\pvpg\posx6553\posy4146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4146\dfrmtxtx0\dfrmtxty0{\cf1\f0\fs20\expnd5\expndtw-1\kerning0\loch Smallholder household cash incomes}\par}{\pard \qj\phpg\pvpg\posx10316\posy4146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4146\dfrmtxtx0\dfrmtxty0{\cf1\f0\fs20\expnd5\expndtw-1\kerning0\loch 8% annual increase in rural household}\par}{\pard \qj\phpg\pvpg\posx4121\posy4274\dfrmtxtx0\dfrmtxty0{\cf1\f0\fs20\expnd5\expndtw-1\kerning0\loch agro-industrial}\par}{\pard \qj\phpg\pvpg\posx6757\posy4402\dfrmtxtx0\dfrmtxty0{\cf1\f0\fs20\expnd5\expndtw-1\kerning0\loch increased.}\par}{\pard \qj\phpg\pvpg\posx10521\posy4402\dfrmtxtx0\dfrmtxty0{\cf1\f0\fs20\expnd5\expndtw-1\kerning0\loch income, consumption and expenditure levels.}\par}{\pard \qj\phpg\pvpg\posx1152\posy4530\dfrmtxtx0\dfrmtxty0{\cf1\f0\fs20\expnd5\expndtw-1\kerning0\loch (FYGTP, ADLI and CAADP}\par}{\pard \qj\phpg\pvpg\posx4121\posy4530\dfrmtxtx0\dfrmtxty0{\cf1\f0\fs20\expnd5\expndtw-1\kerning0\loch development.}\par}{\pard \qj\phpg\pvpg\posx2048\posy4761\dfrmtxtx0\dfrmtxty0{\cf1\f0\fs20\expnd5\expndtw-1\kerning0\loch Pillar II)}\par}{\pard \qj\phpg\pvpg\posx6553\posy5068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5068\dfrmtxtx0\dfrmtxty0{\cf1\f0\fs20\expnd5\expndtw-1\kerning0\loch Proportion of agricultural production}\par}{\pard \qj\phpg\pvpg\posx10316\posy5068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5068\dfrmtxtx0\dfrmtxty0{\cf1\f0\fs20\expnd5\expndtw-1\kerning0\loch 10% annual increase of agricultural}\par}{\pard \qj\phpg\pvpg\posx14770\posy5068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4873\posy5068\dfrmtxtx0\dfrmtxty0{\cf1\f0\fs20\expnd5\expndtw-1\kerning0\loch Accelerate implementation of policy}\par}{\pard \qj\phpg\pvpg\posx1100\posy5273\dfrmtxtx0\dfrmtxty0{\cf1\f0\fs20\expnd5\expndtw-1\kerning0\loch Major investment projects:}\par}{\pard \qj\phpg\pvpg\posx6757\posy5298\dfrmtxtx0\dfrmtxty0{\cf1\f0\fs20\expnd5\expndtw-1\kerning0\loch marketed (versus subsistence}\par}{\pard \qj\phpg\pvpg\posx10521\posy5298\dfrmtxtx0\dfrmtxty0{\cf1\f0\fs20\expnd5\expndtw-1\kerning0\loch production entering market channels and %}\par}{\pard \qj\phpg\pvpg\posx14976\posy5324\dfrmtxtx0\dfrmtxty0{\cf1\f0\fs20\expnd5\expndtw-1\kerning0\loch framework for agricultural}\par}{\pard \qj\phpg\pvpg\posx1100\posy5529\dfrmtxtx0\dfrmtxty0{\cf1\f0\fs20\expnd5\expndtw-1\kerning0\loch RFIP, AMIP}\par}{\pard \qj\phpg\pvpg\posx6757\posy5554\dfrmtxtx0\dfrmtxty0{\cf1\f0\fs20\expnd5\expndtw-1\kerning0\loch utilisation) increased.}\par}{\pard \qj\phpg\pvpg\posx10521\posy5554\dfrmtxtx0\dfrmtxty0{\cf1\f0\fs20\expnd5\expndtw-1\kerning0\loch used for subsistence.}\par}{\pard \qj\phpg\pvpg\posx14976\posy5580\dfrmtxtx0\dfrmtxty0{\cf1\f0\fs20\expnd5\expndtw-1\kerning0\loch commercialisation (warehouse receipts,}\par}{\pard \qj\phpg\pvpg\posx14976\posy5810\dfrmtxtx0\dfrmtxty0{\cf1\f0\fs20\expnd5\expndtw-1\kerning0\loch other financial services, commodity}\par}{\pard \qj\phpg\pvpg\posx6553\posy5913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5913\dfrmtxtx0\dfrmtxty0{\cf1\f0\fs20\expnd5\expndtw-1\kerning0\loch Diversification into higher value}\par}{\pard \qj\phpg\pvpg\posx10316\posy5913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5913\dfrmtxtx0\dfrmtxty0{\cf1\f0\fs20\expnd5\expndtw-1\kerning0\loch 5% annual increase of share of high value}\par}{\pard \qj\phpg\pvpg\posx14976\posy6066\dfrmtxtx0\dfrmtxty0{\cf1\f0\fs20\expnd5\expndtw-1\kerning0\loch exchange, contract farming, etc).}\par}{\pard \qj\phpg\pvpg\posx6757\posy6144\dfrmtxtx0\dfrmtxty0{\cf1\f0\fs20\expnd5\expndtw-1\kerning0\loch products increased.}\par}{\pard \qj\phpg\pvpg\posx10521\posy6144\dfrmtxtx0\dfrmtxty0{\cf1\f0\fs20\expnd5\expndtw-1\kerning0\loch products in total agricultural production.}\par}{\pard \qj\phpg\pvpg\posx6553\posy6501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6501\dfrmtxtx0\dfrmtxty0{\cf1\f0\fs20\expnd5\expndtw-1\kerning0\loch Raw material supply to the industrial}\par}{\pard \qj\phpg\pvpg\posx10316\posy6501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6501\dfrmtxtx0\dfrmtxty0{\cf1\f0\fs20\expnd5\expndtw-1\kerning0\loch 10% annual increase of amount of local}\par}{\pard \qj\phpg\pvpg\posx6757\posy6757\dfrmtxtx0\dfrmtxty0{\cf1\f0\fs20\expnd5\expndtw-1\kerning0\loch sector increased.}\par}{\pard \qj\phpg\pvpg\posx10521\posy6757\dfrmtxtx0\dfrmtxty0{\cf1\f0\fs20\expnd5\expndtw-1\kerning0\loch agricultural raw materials used by the}\par}{\pard \qj\phpg\pvpg\posx10521\posy7013\dfrmtxtx0\dfrmtxty0{\cf1\f0\fs20\expnd5\expndtw-1\kerning0\loch industrial sector.}\par}{\pard \qj\phpg\pvpg\posx6553\posy7346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7346\dfrmtxtx0\dfrmtxty0{\cf1\f0\fs20\expnd5\expndtw-1\kerning0\loch Farmer access to agricultural inputs}\par}{\pard \qj\phpg\pvpg\posx10316\posy7346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7346\dfrmtxtx0\dfrmtxty0{\cf1\f0\fs20\expnd5\expndtw-1\kerning0\loch 5% annual increase of quantity of agricultural}\par}{\pard \qj\phpg\pvpg\posx6757\posy7602\dfrmtxtx0\dfrmtxty0{\cf1\f0\fs20\expnd5\expndtw-1\kerning0\loch and productive assets improved.}\par}{\pard \qj\phpg\pvpg\posx10521\posy7602\dfrmtxtx0\dfrmtxty0{\cf1\f0\fs20\expnd5\expndtw-1\kerning0\loch inputs supplied through commercial}\par}{\pard \qj\phpg\pvpg\posx14770\posy7653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4873\posy7653\dfrmtxtx0\dfrmtxty0{\cf1\f0\fs20\expnd5\expndtw-1\kerning0\loch Policy on commercialisation of input}\par}{\pard \qj\phpg\pvpg\posx10521\posy7858\dfrmtxtx0\dfrmtxty0{\cf1\f0\fs20\expnd5\expndtw-1\kerning0\loch channels.}\par}{\pard \qj\phpg\pvpg\posx14976\posy7884\dfrmtxtx0\dfrmtxty0{\cf1\f0\fs20\expnd5\expndtw-1\kerning0\loch supplies to define the role of commercial}\par}{\pard \qj\phpg\pvpg\posx14976\posy8140\dfrmtxtx0\dfrmtxty0{\cf1\f0\fs20\expnd5\expndtw-1\kerning0\loch and direct Government supply.}\par}{\pard \qj\phpg\pvpg\posx10316\posy8192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8192\dfrmtxtx0\dfrmtxty0{\cf1\f0\fs20\expnd5\expndtw-1\kerning0\loch 5% annual increase of number of active agro-}\par}{\pard \qj\phpg\pvpg\posx10521\posy8448\dfrmtxtx0\dfrmtxty0{\cf1\f0\fs20\expnd5\expndtw-1\kerning0\loch dealers and cooperatives.}\par}{\pard \qj\phpg\pvpg\posx6553\posy8780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8780\dfrmtxtx0\dfrmtxty0{\cf1\f0\fs20\expnd5\expndtw-1\kerning0\loch Farmer access to rural financial}\par}{\pard \qj\phpg\pvpg\posx10316\posy8780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8780\dfrmtxtx0\dfrmtxty0{\cf1\f0\fs20\expnd5\expndtw-1\kerning0\loch 10% annual increase of number of rural}\par}{\pard \qj\phpg\pvpg\posx14770\posy8908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4873\posy8908\dfrmtxtx0\dfrmtxty0{\cf1\f0\fs20\expnd5\expndtw-1\kerning0\loch Review and improve implementation of}\par}{\pard \qj\phpg\pvpg\posx6757\posy9036\dfrmtxtx0\dfrmtxty0{\cf1\f0\fs20\expnd5\expndtw-1\kerning0\loch services increased.}\par}{\pard \qj\phpg\pvpg\posx10521\posy9036\dfrmtxtx0\dfrmtxty0{\cf1\f0\fs20\expnd5\expndtw-1\kerning0\loch households linked to financial service-}\par}{\pard \qj\phpg\pvpg\posx14976\posy9164\dfrmtxtx0\dfrmtxty0{\cf1\f0\fs20\expnd5\expndtw-1\kerning0\loch rural microfinance policy.}\par}{\pard \qj\phpg\pvpg\posx10521\posy9292\dfrmtxtx0\dfrmtxty0{\cf1\f0\fs20\expnd5\expndtw-1\kerning0\loch providers.}\par}{\pard \qj\phpg\pvpg\posx6553\posy9625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9625\dfrmtxtx0\dfrmtxty0{\cf1\f0\fs20\expnd5\expndtw-1\kerning0\loch Agricultural export earnings}\par}{\pard \qj\phpg\pvpg\posx10316\posy9625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9625\dfrmtxtx0\dfrmtxty0{\cf1\f0\fs20\expnd5\expndtw-1\kerning0\loch 10% annual increase in agricultural export}\par}{\pard \qj\phpg\pvpg\posx14770\posy9625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4873\posy9625\dfrmtxtx0\dfrmtxty0{\cf1\f0\fs20\expnd5\expndtw-1\kerning0\loch Maintain competitive trade policy and}\par}{\pard \qj\phpg\pvpg\posx6757\posy9881\dfrmtxtx0\dfrmtxty0{\cf1\f0\fs20\expnd5\expndtw-1\kerning0\loch increased.}\par}{\pard \qj\phpg\pvpg\posx10521\posy9881\dfrmtxtx0\dfrmtxty0{\cf1\f0\fs20\expnd5\expndtw-1\kerning0\loch earnings as a percentage of value added in the}\par}{\pard \qj\phpg\pvpg\posx14976\posy9881\dfrmtxtx0\dfrmtxty0{\cf1\f0\fs20\expnd5\expndtw-1\kerning0\loch address sanitary and phytosanitary}\par}{\pard \qj\phpg\pvpg\posx10521\posy10137\dfrmtxtx0\dfrmtxty0{\cf1\f0\fs20\expnd5\expndtw-1\kerning0\loch agricultural sector.}\par}{\pard \qj\phpg\pvpg\posx14976\posy10137\dfrmtxtx0\dfrmtxty0{\cf1\f0\fs20\expnd5\expndtw-1\kerning0\loch constraints.}\par}{\pard \qj\phpg\pvpg\posx6553\posy10469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10469\dfrmtxtx0\dfrmtxty0{\cf1\f0\fs20\expnd5\expndtw-1\kerning0\loch Increase value addition in rural areas}\par}{\pard \qj\phpg\pvpg\posx10316\posy10469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10469\dfrmtxtx0\dfrmtxty0{\cf1\f0\fs20\expnd5\expndtw-1\kerning0\loch 5% annual increase in value addition for}\par}{\pard \qj\phpg\pvpg\posx14770\posy10469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4873\posy10469\dfrmtxtx0\dfrmtxty0{\cf1\f0\fs20\expnd5\expndtw-1\kerning0\loch Engage value chain actors to increase}\par}{\pard \qj\phpg\pvpg\posx10521\posy10725\dfrmtxtx0\dfrmtxty0{\cf1\f0\fs20\expnd5\expndtw-1\kerning0\loch agricultural commodities}\par}{\pard \qj\phpg\pvpg\posx14976\posy10725\dfrmtxtx0\dfrmtxty0{\cf1\f0\fs20\expnd5\expndtw-1\kerning0\loch efficiencies, remove bottlenecks.}\par}{\pard \qj\phpg\pvpg\posx6553\posy11084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11084\dfrmtxtx0\dfrmtxty0{\cf1\f0\fs20\expnd5\expndtw-1\kerning0\loch Transaction costs in input and output}\par}{\pard \qj\phpg\pvpg\posx10316\posy11084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11084\dfrmtxtx0\dfrmtxty0{\cf1\f0\fs20\expnd5\expndtw-1\kerning0\loch 10% annual improvement i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e of doing}\par}{\pard \qj\phpg\pvpg\posx14770\posy11136\dfrmtxtx0\dfrmtxty0{\cf1\f0\fs20\expnd5\expndtw-1\kerning0\loch </w:t>
      </w:r>
      <w:r>
        <w:rPr>
          <w:rFonts w:eastAsia="Geneva" w:cs="Geneva" w:ascii="Geneva" w:hAnsi="Geneva"/>
          <w:color w:val="000000"/>
          <w:sz w:val="24"/>
          <w:szCs w:val="24"/>
        </w:rPr>
        <w:t>}\par}{\pard \qj\phpg\pvpg\posx14873\posy11136\dfrmtxtx0\dfrmtxty0{\cf1\f0\fs20\expnd5\expndtw-1\kerning0\loch Implement policy and framework for}\par}{\pard \qj\phpg\pvpg\posx6757\posy11314\dfrmtxtx0\dfrmtxty0{\cf1\f0\fs20\expnd5\expndtw-1\kerning0\loch supply chains reduced.}\par}{\pard \qj\phpg\pvpg\posx10521\posy11314\dfrmtxtx0\dfrmtxty0{\cf1\f0\fs20\expnd5\expndtw-1\kerning0\loch busines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n the agricultural sector.}\par}{\pard \qj\phpg\pvpg\posx14976\posy11365\dfrmtxtx0\dfrmtxty0{\cf1\f0\fs20\expnd5\expndtw-1\kerning0\loch PPPs and cooperative development.}\par}{\pard \qj\phpg\pvpg\posx10316\posy11596\dfrmtxtx0\dfrmtxty0{\cf1\f0\fs20\expnd5\expndtw-1\kerning0\loch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\par}{\pard \qj\phpg\pvpg\posx10418\posy11596\dfrmtxtx0\dfrmtxty0{\cf1\f0\fs20\expnd5\expndtw-1\kerning0\loch 5% reduction in input and output supply}\par}{\pard \qj\phpg\pvpg\posx14770\posy11724\dfrmtxtx0\dfrmtxty0{\cf1\f0\fs20\expnd5\expndtw-1\kerning0\loch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\par}{\pard \qj\phpg\pvpg\posx14873\posy11724\dfrmtxtx0\dfrmtxty0{\cf1\f0\fs20\expnd5\expndtw-1\kerning0\loch Food Safety and Quality Improvement}\par}{\pard \qj\phpg\pvpg\posx10521\posy11826\dfrmtxtx0\dfrmtxty0{\cf1\f0\fs20\expnd5\expndtw-1\kerning0\loch chain costs.}\par}{\pard \qj\phpg\pvpg\posx14976\posy11954\dfrmtxtx0\dfrmtxty0{\cf1\f0\fs20\expnd5\expndtw-1\kerning0\loch policy established and implemented.}\par}{\pard \qj\phpg\pvpg\posx6553\posy12364\dfrmtxtx0\dfrmtxty0{\cf1\f0\fs20\expnd5\expndtw-1\kerning0\loch </w:t>
      </w:r>
      <w:r>
        <w:rPr>
          <w:rFonts w:eastAsia="Geneva" w:cs="Geneva" w:ascii="Geneva" w:hAnsi="Geneva"/>
          <w:color w:val="000000"/>
          <w:sz w:val="24"/>
          <w:szCs w:val="24"/>
        </w:rPr>
        <w:t>}\par}{\pard \qj\phpg\pvpg\posx6656\posy12364\dfrmtxtx0\dfrmtxty0{\cf1\f0\fs20\expnd5\expndtw-1\kerning0\loch Househol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participation in farmer}\par}{\pard \qj\phpg\pvpg\posx10316\posy12364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12364\dfrmtxtx0\dfrmtxty0{\cf1\f0\fs20\expnd5\expndtw-1\kerning0\loch 10% annual increase in number and}\par}{\pard \qj\phpg\pvpg\posx14770\posy12364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4873\posy12364\dfrmtxtx0\dfrmtxty0{\cf1\f0\fs20\expnd5\expndtw-1\kerning0\loch Incentives for male and female farmers to}\par}{\pard \qj\phpg\pvpg\posx6757\posy12620\dfrmtxtx0\dfrmtxty0{\cf1\f0\fs20\expnd5\expndtw-1\kerning0\loch organizations increased.}\par}{\pard \qj\phpg\pvpg\posx10521\posy12620\dfrmtxtx0\dfrmtxty0{\cf1\f0\fs20\expnd5\expndtw-1\kerning0\loch membership of rural cooperatives.}\par}{\pard \qj\phpg\pvpg\posx14976\posy12620\dfrmtxtx0\dfrmtxty0{\cf1\f0\fs20\expnd5\expndtw-1\kerning0\loch engage in lower and higher level farmer}\par}{\pard \qj\phpg\pvpg\posx14976\posy12876\dfrmtxtx0\dfrmtxty0{\cf1\f0\fs20\expnd5\expndtw-1\kerning0\loch organisations.}\par}{\pard \qj\phpg\pvpg\posx9728\posy13452\dfrmtxtx0\dfrmtxty0{\cf1\f0\fs22\expnd5\expndtw-1\kerning0\loch 33}\par}{ \sect}\sectd \pgwsxn20275\pghsxn24388\linex0 {\pard \qj\phpg\pvpg\posx1664\posy2572\dfrmtxtx0\dfrmtxty0{\b\cf1\f0\fs22\expnd5\expndtw-1\kerning0\loch Country Policy}\b0\par}{\pard \qj\phpg\pvpg\posx6194\posy2572\dfrmtxtx0\dfrmtxty0{\b\cf1\f0\fs22\expnd5\expndtw-1\kerning0\loch Key Results for Ethiopia Policy and Investment Framework  Policy and}\b0\par}{\pard \qj\phpg\pvpg\posx1893\posy2853\dfrmtxtx0\dfrmtxty0{\b\cf1\f0\fs22\expnd5\expndtw-1\kerning0\loch Alignment}\b0\par}{\pard \qj\phpg\pvpg\posx15205\posy2853\dfrmtxtx0\dfrmtxty0{\b\cf1\f0\fs22\expnd5\expndtw-1\kerning0\loch Institutional Considerations}\b0\par}{\pard \qj\phpg\pvpg\posx18048\posy2866\dfrmtxtx0\dfrmtxty0{\b\cf1\f0\fs14\expnd5\expndtw-1\kerning0\loch 26}\b0\par}{\pard \qj\phpg\pvpg\posx4249\posy2944\dfrmtxtx0\dfrmtxty0{\b\cf1\f0\fs20\expnd5\expndtw-1\kerning0\loch Strategic objectives}\b0\par}{\pard \qj\phpg\pvpg\posx6656\posy2944\dfrmtxtx0\dfrmtxty0{\b\cf1\f0\fs20\expnd5\expndtw-1\kerning0\loch Outcome that the PIF is expected to}\b0\par}{\pard \qj\phpg\pvpg\posx10624\posy2944\dfrmtxtx0\dfrmtxty0{\b\cf1\f0\fs20\expnd5\expndtw-1\kerning0\loch Milestone indicators showing progress}\b0\par}{\pard \qj\phpg\pvpg\posx4889\posy3200\dfrmtxtx0\dfrmtxty0{\b\cf1\f0\fs20\expnd5\expndtw-1\kerning0\loch (SOs)}\b0\par}{\pard \qj\phpg\pvpg\posx7884\posy3200\dfrmtxtx0\dfrmtxty0{\b\cf1\f0\fs20\expnd5\expndtw-1\kerning0\loch influence}\b0\par}{\pard \qj\phpg\pvpg\posx11776\posy3200\dfrmtxtx0\dfrmtxty0{\b\cf1\f0\fs20\expnd5\expndtw-1\kerning0\loch towards SO}\b0\par}{\pard \qj\phpg\pvpg\posx12850\posy3212\dfrmtxtx0\dfrmtxty0{\b\cf1\f0\fs12\expnd5\expndtw-1\kerning0\loch 2 7}\b0\par}{\pard \qj\phpg\pvpg\posx14770\posy3532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4873\posy3532\dfrmtxtx0\dfrmtxty0{\cf1\f0\fs20\expnd5\expndtw-1\kerning0\loch Review and implement policy framework}\par}{\pard \qj\phpg\pvpg\posx14976\posy3788\dfrmtxtx0\dfrmtxty0{\cf1\f0\fs20\expnd5\expndtw-1\kerning0\loch for cooperative development.}\par}{\pard \qj\phpg\pvpg\posx6553\posy4146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4146\dfrmtxtx0\dfrmtxty0{\cf1\f0\fs20\expnd5\expndtw-1\kerning0\loch Farm income growth through}\par}{\pard \qj\phpg\pvpg\posx10316\posy4146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4146\dfrmtxtx0\dfrmtxty0{\cf1\f0\fs20\expnd5\expndtw-1\kerning0\loch 8% annual increase of rural communities}\par}{\pard \qj\phpg\pvpg\posx14770\posy4352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4873\posy4352\dfrmtxtx0\dfrmtxty0{\cf1\f0\fs20\expnd5\expndtw-1\kerning0\loch Implement infrastructure policy and}\par}{\pard \qj\phpg\pvpg\posx6757\posy4402\dfrmtxtx0\dfrmtxty0{\cf1\f0\fs20\expnd5\expndtw-1\kerning0\loch improved infrastructure and market}\par}{\pard \qj\phpg\pvpg\posx10521\posy4402\dfrmtxtx0\dfrmtxty0{\cf1\f0\fs20\expnd5\expndtw-1\kerning0\loch with minimum acceptable access to rural}\par}{\pard \qj\phpg\pvpg\posx14976\posy4608\dfrmtxtx0\dfrmtxty0{\cf1\f0\fs20\expnd5\expndtw-1\kerning0\loch investment framework.}\par}{\pard \qj\phpg\pvpg\posx6757\posy4633\dfrmtxtx0\dfrmtxty0{\cf1\f0\fs20\expnd5\expndtw-1\kerning0\loch access strengthened.}\par}{\pard \qj\phpg\pvpg\posx10521\posy4633\dfrmtxtx0\dfrmtxty0{\cf1\f0\fs20\expnd5\expndtw-1\kerning0\loch roads, water, energy and markets.}\par}{\pard \qj\phpg\pvpg\posx6553\posy5170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5170\dfrmtxtx0\dfrmtxty0{\cf1\f0\fs20\expnd5\expndtw-1\kerning0\loch Rural unemployment reduced.}\par}{\pard \qj\phpg\pvpg\posx10316\posy5170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5170\dfrmtxtx0\dfrmtxty0{\cf1\f0\fs20\expnd5\expndtw-1\kerning0\loch 5% annual increase and number of rural}\par}{\pard \qj\phpg\pvpg\posx14770\posy5298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4873\posy5298\dfrmtxtx0\dfrmtxty0{\cf1\f0\fs20\expnd5\expndtw-1\kerning0\loch Review and implement rural non-farm}\par}{\pard \qj\phpg\pvpg\posx10521\posy5426\dfrmtxtx0\dfrmtxty0{\cf1\f0\fs20\expnd5\expndtw-1\kerning0\loch labour force employed in rural non-farm}\par}{\pard \qj\phpg\pvpg\posx14976\posy5529\dfrmtxtx0\dfrmtxty0{\cf1\f0\fs20\expnd5\expndtw-1\kerning0\loch income generation policy.}\par}{\pard \qj\phpg\pvpg\posx10521\posy5657\dfrmtxtx0\dfrmtxty0{\cf1\f0\fs20\expnd5\expndtw-1\kerning0\loch enterprises.}\par}{\pard \qj\phpg\pvpg\posx1100\posy5989\dfrmtxtx0\dfrmtxty0{\cf1\f0\fs20\expnd5\expndtw-1\kerning0\loch Manage, conserve and utilise}\par}{\pard \qj\phpg\pvpg\posx4121\posy5989\dfrmtxtx0\dfrmtxty0{\cf1\f0\fs20\expnd5\expndtw-1\kerning0\loch SO 3: To reduce}\par}{\pard \qj\phpg\pvpg\posx6553\posy6016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6016\dfrmtxtx0\dfrmtxty0{\cf1\f0\fs20\expnd5\expndtw-1\kerning0\loch Area under irrigation increased.}\par}{\pard \qj\phpg\pvpg\posx10316\posy6016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6016\dfrmtxtx0\dfrmtxty0{\cf1\f0\fs20\expnd5\expndtw-1\kerning0\loch 8% annual increase of arable land irrigated.}\par}{\pard \qj\phpg\pvpg\posx1100\posy6245\dfrmtxtx0\dfrmtxty0{\cf1\f0\fs20\expnd5\expndtw-1\kerning0\loch natural resources sustainably.}\par}{\pard \qj\phpg\pvpg\posx4121\posy6245\dfrmtxtx0\dfrmtxty0{\cf1\f0\fs20\expnd5\expndtw-1\kerning0\loch degradation and improve}\par}{\pard \qj\phpg\pvpg\posx6553\posy6373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6373\dfrmtxtx0\dfrmtxty0{\cf1\f0\fs20\expnd5\expndtw-1\kerning0\loch Water conservation and water use}\par}{\pard \qj\phpg\pvpg\posx10316\posy6373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6373\dfrmtxtx0\dfrmtxty0{\cf1\f0\fs20\expnd5\expndtw-1\kerning0\loch 5% annual increase of total precipitation}\par}{\pard \qj\phpg\pvpg\posx4121\posy6501\dfrmtxtx0\dfrmtxty0{\cf1\f0\fs20\expnd5\expndtw-1\kerning0\loch productivity of natural}\par}{\pard \qj\phpg\pvpg\posx6757\posy6604\dfrmtxtx0\dfrmtxty0{\cf1\f0\fs20\expnd5\expndtw-1\kerning0\loch efficiency improved.}\par}{\pard \qj\phpg\pvpg\posx10521\posy6604\dfrmtxtx0\dfrmtxty0{\cf1\f0\fs20\expnd5\expndtw-1\kerning0\loch conserved.}\par}{\pard \qj\phpg\pvpg\posx1100\posy6732\dfrmtxtx0\dfrmtxty0{\cf1\f0\fs20\expnd5\expndtw-1\kerning0\loch (FYGTP, CAADP Pillar I and}\par}{\pard \qj\phpg\pvpg\posx4121\posy6732\dfrmtxtx0\dfrmtxty0{\cf1\f0\fs20\expnd5\expndtw-1\kerning0\loch resources.}\par}{\pard \qj\phpg\pvpg\posx10316\posy6937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6937\dfrmtxtx0\dfrmtxty0{\cf1\f0\fs20\expnd5\expndtw-1\kerning0\loch 5% annual increase in crop yield per unit of}\par}{\pard \qj\phpg\pvpg\posx2021\posy6988\dfrmtxtx0\dfrmtxty0{\cf1\f0\fs20\expnd5\expndtw-1\kerning0\loch MDG 7).}\par}{\pard \qj\phpg\pvpg\posx14770\posy7040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4873\posy7040\dfrmtxtx0\dfrmtxty0{\cf1\f0\fs20\expnd5\expndtw-1\kerning0\loch Review and effectively implement}\par}{\pard \qj\phpg\pvpg\posx10521\posy7193\dfrmtxtx0\dfrmtxty0{\cf1\f0\fs20\expnd5\expndtw-1\kerning0\loch water used.}\par}{\pard \qj\phpg\pvpg\posx14976\posy7296\dfrmtxtx0\dfrmtxty0{\cf1\f0\fs20\expnd5\expndtw-1\kerning0\loch appropriate NRM policies and}\par}{\pard \qj\phpg\pvpg\posx1100\posy7500\dfrmtxtx0\dfrmtxty0{\cf1\f0\fs20\expnd5\expndtw-1\kerning0\loch Major investment projects:}\par}{\pard \qj\phpg\pvpg\posx6553\posy7552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7552\dfrmtxtx0\dfrmtxty0{\cf1\f0\fs20\expnd5\expndtw-1\kerning0\loch Arable, rangeland and forest}\par}{\pard \qj\phpg\pvpg\posx10316\posy7552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7552\dfrmtxtx0\dfrmtxty0{\cf1\f0\fs20\expnd5\expndtw-1\kerning0\loch 8% annual increase in area under improved}\par}{\pard \qj\phpg\pvpg\posx14976\posy7552\dfrmtxtx0\dfrmtxty0{\cf1\f0\fs20\expnd5\expndtw-1\kerning0\loch instruments.}\par}{\pard \qj\phpg\pvpg\posx1100\posy7730\dfrmtxtx0\dfrmtxty0{\cf1\f0\fs20\expnd5\expndtw-1\kerning0\loch SLMP, CINRMA}\par}{\pard \qj\phpg\pvpg\posx6757\posy7781\dfrmtxtx0\dfrmtxty0{\cf1\f0\fs20\expnd5\expndtw-1\kerning0\loch degradation reduced.}\par}{\pard \qj\phpg\pvpg\posx10521\posy7781\dfrmtxtx0\dfrmtxty0{\cf1\f0\fs20\expnd5\expndtw-1\kerning0\loch land management, including forest coverage.}\par}{\pard \qj\phpg\pvpg\posx14770\posy7884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4873\posy7884\dfrmtxtx0\dfrmtxty0{\cf1\f0\fs20\expnd5\expndtw-1\kerning0\loch Establish and effectively implement}\par}{\pard \qj\phpg\pvpg\posx10316\posy8140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8140\dfrmtxtx0\dfrmtxty0{\cf1\f0\fs20\expnd5\expndtw-1\kerning0\loch 3% of degraded land rehabilitated per annum.}\par}{\pard \qj\phpg\pvpg\posx14976\posy8140\dfrmtxtx0\dfrmtxty0{\cf1\f0\fs20\expnd5\expndtw-1\kerning0\loch Good Agricultural Practice (GAP)}\par}{\pard \qj\phpg\pvpg\posx14976\posy8370\dfrmtxtx0\dfrmtxty0{\cf1\f0\fs20\expnd5\expndtw-1\kerning0\loch policies.}\par}{\pard \qj\phpg\pvpg\posx10316\posy8473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8473\dfrmtxtx0\dfrmtxty0{\cf1\f0\fs20\expnd5\expndtw-1\kerning0\loch 5% annual increase in normalised difference}\par}{\pard \qj\phpg\pvpg\posx10521\posy8729\dfrmtxtx0\dfrmtxty0{\cf1\f0\fs20\expnd5\expndtw-1\kerning0\loch vegetation index (NDVI).}\par}{\pard \qj\phpg\pvpg\posx6553\posy9061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9061\dfrmtxtx0\dfrmtxty0{\cf1\f0\fs20\expnd5\expndtw-1\kerning0\loch Agricultural biodiversity maintained.}\par}{\pard \qj\phpg\pvpg\posx10316\posy9061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9061\dfrmtxtx0\dfrmtxty0{\cf1\f0\fs20\expnd5\expndtw-1\kerning0\loch 3% change in agro-biodiversity index.}\par}{\pard \qj\phpg\pvpg\posx6553\posy9420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9420\dfrmtxtx0\dfrmtxty0{\cf1\f0\fs20\expnd5\expndtw-1\kerning0\loch Soil health in key agricultural}\par}{\pard \qj\phpg\pvpg\posx10316\posy9420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9420\dfrmtxtx0\dfrmtxty0{\cf1\f0\fs20\expnd5\expndtw-1\kerning0\loch 3% increase in soil organic carbon level.}\par}{\pard \qj\phpg\pvpg\posx6757\posy9676\dfrmtxtx0\dfrmtxty0{\cf1\f0\fs20\expnd5\expndtw-1\kerning0\loch landscapes improved.}\par}{\pard \qj\phpg\pvpg\posx6553\posy10085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10085\dfrmtxtx0\dfrmtxty0{\cf1\f0\fs20\expnd5\expndtw-1\kerning0\loch Security of private sector access to}\par}{\pard \qj\phpg\pvpg\posx10316\posy10085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10085\dfrmtxtx0\dfrmtxty0{\cf1\f0\fs20\expnd5\expndtw-1\kerning0\loch 80% of rural households issued with first and}\par}{\pard \qj\phpg\pvpg\posx14770\posy10240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4873\posy10240\dfrmtxtx0\dfrmtxty0{\cf1\f0\fs20\expnd5\expndtw-1\kerning0\loch Implementation capacity for improving}\par}{\pard \qj\phpg\pvpg\posx6757\posy10341\dfrmtxtx0\dfrmtxty0{\cf1\f0\fs20\expnd5\expndtw-1\kerning0\loch land resources improved.}\par}{\pard \qj\phpg\pvpg\posx10521\posy10341\dfrmtxtx0\dfrmtxty0{\cf1\f0\fs20\expnd5\expndtw-1\kerning0\loch second level certificates.}\par}{\pard \qj\phpg\pvpg\posx14976\posy10496\dfrmtxtx0\dfrmtxty0{\cf1\f0\fs20\expnd5\expndtw-1\kerning0\loch security of access to natural resources.}\par}{\pard \qj\phpg\pvpg\posx6553\posy11008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}\par}{\pard \qj\phpg\pvpg\posx6656\posy11008\dfrmtxtx0\dfrmtxty0{\cf1\f0\fs20\expnd5\expndtw-1\kerning0\loch Farmer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ability to respond to climate}\par}{\pard \qj\phpg\pvpg\posx10316\posy11008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11008\dfrmtxtx0\dfrmtxty0{\cf1\f0\fs20\expnd5\expndtw-1\kerning0\loch Mechanisms in place to support climate}\par}{\pard \qj\phpg\pvpg\posx14770\posy11008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4873\posy11008\dfrmtxtx0\dfrmtxty0{\cf1\f0\fs20\expnd5\expndtw-1\kerning0\loch Develop and effectively implement}\par}{\pard \qj\phpg\pvpg\posx6757\posy11264\dfrmtxtx0\dfrmtxty0{\cf1\f0\fs20\expnd5\expndtw-1\kerning0\loch change challenges strengthened.}\par}{\pard \qj\phpg\pvpg\posx10521\posy11264\dfrmtxtx0\dfrmtxty0{\cf1\f0\fs20\expnd5\expndtw-1\kerning0\loch change adaptation and mitigation.}\par}{\pard \qj\phpg\pvpg\posx14976\posy11264\dfrmtxtx0\dfrmtxty0{\cf1\f0\fs20\expnd5\expndtw-1\kerning0\loch policies and instruments for climate}\par}{\pard \qj\phpg\pvpg\posx14976\posy11493\dfrmtxtx0\dfrmtxty0{\cf1\f0\fs20\expnd5\expndtw-1\kerning0\loch change adaptation and mitigation.}\par}{\pard \qj\phpg\pvpg\posx9728\posy13452\dfrmtxtx0\dfrmtxty0{\cf1\f0\fs22\expnd5\expndtw-1\kerning0\loch 34}\par}{ \sect}\sectd \pgwsxn20275\pghsxn24388\linex0 {\pard \qj\phpg\pvpg\posx1664\posy2572\dfrmtxtx0\dfrmtxty0{\b\cf1\f0\fs22\expnd5\expndtw-1\kerning0\loch Country Policy}\b0\par}{\pard \qj\phpg\pvpg\posx6194\posy2572\dfrmtxtx0\dfrmtxty0{\b\cf1\f0\fs22\expnd5\expndtw-1\kerning0\loch Key Results for Ethiopia Policy and Investment Framework  Policy and}\b0\par}{\pard \qj\phpg\pvpg\posx1893\posy2853\dfrmtxtx0\dfrmtxty0{\b\cf1\f0\fs22\expnd5\expndtw-1\kerning0\loch Alignment}\b0\par}{\pard \qj\phpg\pvpg\posx15205\posy2853\dfrmtxtx0\dfrmtxty0{\b\cf1\f0\fs22\expnd5\expndtw-1\kerning0\loch Institutional Considerations}\b0\par}{\pard \qj\phpg\pvpg\posx18048\posy2866\dfrmtxtx0\dfrmtxty0{\b\cf1\f0\fs14\expnd5\expndtw-1\kerning0\loch 26}\b0\par}{\pard \qj\phpg\pvpg\posx4249\posy2944\dfrmtxtx0\dfrmtxty0{\b\cf1\f0\fs20\expnd5\expndtw-1\kerning0\loch Strategic objectives}\b0\par}{\pard \qj\phpg\pvpg\posx6656\posy2944\dfrmtxtx0\dfrmtxty0{\b\cf1\f0\fs20\expnd5\expndtw-1\kerning0\loch Outcome that the PIF is expected to}\b0\par}{\pard \qj\phpg\pvpg\posx10624\posy2944\dfrmtxtx0\dfrmtxty0{\b\cf1\f0\fs20\expnd5\expndtw-1\kerning0\loch Milestone indicators showing progress}\b0\par}{\pard \qj\phpg\pvpg\posx4889\posy3200\dfrmtxtx0\dfrmtxty0{\b\cf1\f0\fs20\expnd5\expndtw-1\kerning0\loch (SOs)}\b0\par}{\pard \qj\phpg\pvpg\posx7884\posy3200\dfrmtxtx0\dfrmtxty0{\b\cf1\f0\fs20\expnd5\expndtw-1\kerning0\loch influence}\b0\par}{\pard \qj\phpg\pvpg\posx11776\posy3200\dfrmtxtx0\dfrmtxty0{\b\cf1\f0\fs20\expnd5\expndtw-1\kerning0\loch towards SO}\b0\par}{\pard \qj\phpg\pvpg\posx12850\posy3212\dfrmtxtx0\dfrmtxty0{\b\cf1\f0\fs12\expnd5\expndtw-1\kerning0\loch 2 7}\b0\par}{\pard \qj\phpg\pvpg\posx1100\posy3532\dfrmtxtx0\dfrmtxty0{\cf1\f0\fs20\expnd5\expndtw-1\kerning0\loch Disaster risk management and}\par}{\pard \qj\phpg\pvpg\posx4121\posy3532\dfrmtxtx0\dfrmtxty0{\cf1\f0\fs20\expnd5\expndtw-1\kerning0\loch SO 4: To achieve}\par}{\pard \qj\phpg\pvpg\posx6553\posy3532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3532\dfrmtxtx0\dfrmtxty0{\cf1\f0\fs20\expnd5\expndtw-1\kerning0\loch Number of chronically food insecure}\par}{\pard \qj\phpg\pvpg\posx10316\posy3532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3532\dfrmtxtx0\dfrmtxty0{\cf1\f0\fs20\expnd5\expndtw-1\kerning0\loch Number and % of households experiencing}\par}{\pard \qj\phpg\pvpg\posx1100\posy3788\dfrmtxtx0\dfrmtxty0{\cf1\f0\fs20\expnd5\expndtw-1\kerning0\loch food security.}\par}{\pard \qj\phpg\pvpg\posx4121\posy3788\dfrmtxtx0\dfrmtxty0{\cf1\f0\fs20\expnd5\expndtw-1\kerning0\loch universal food security}\par}{\pard \qj\phpg\pvpg\posx6757\posy3788\dfrmtxtx0\dfrmtxty0{\cf1\f0\fs20\expnd5\expndtw-1\kerning0\loch households reduced.}\par}{\pard \qj\phpg\pvpg\posx10521\posy3788\dfrmtxtx0\dfrmtxty0{\cf1\f0\fs20\expnd5\expndtw-1\kerning0\loch food gaps of three months or more.}\par}{\pard \qj\phpg\pvpg\posx14770\posy3840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4873\posy3840\dfrmtxtx0\dfrmtxty0{\cf1\f0\fs20\expnd5\expndtw-1\kerning0\loch Effective graduation strategy to reduce}\par}{\pard \qj\phpg\pvpg\posx4121\posy4018\dfrmtxtx0\dfrmtxty0{\cf1\f0\fs20\expnd5\expndtw-1\kerning0\loch and protect vulnerable}\par}{\pard \qj\phpg\pvpg\posx14976\posy4096\dfrmtxtx0\dfrmtxty0{\cf1\f0\fs20\expnd5\expndtw-1\kerning0\loch the investments targeting chronic food}\par}{\pard \qj\phpg\pvpg\posx10316\posy4121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4121\dfrmtxtx0\dfrmtxty0{\cf1\f0\fs20\expnd5\expndtw-1\kerning0\loch 15% increase in households graduating from}\par}{\pard \qj\phpg\pvpg\posx1202\posy4274\dfrmtxtx0\dfrmtxty0{\cf1\f0\fs20\expnd5\expndtw-1\kerning0\loch (MDG 1 and CAADP Pillar}\par}{\pard \qj\phpg\pvpg\posx4121\posy4274\dfrmtxtx0\dfrmtxty0{\cf1\f0\fs20\expnd5\expndtw-1\kerning0\loch households from natural}\par}{\pard \qj\phpg\pvpg\posx14976\posy4325\dfrmtxtx0\dfrmtxty0{\cf1\f0\fs20\expnd5\expndtw-1\kerning0\loch insecurity.}\par}{\pard \qj\phpg\pvpg\posx10521\posy4377\dfrmtxtx0\dfrmtxty0{\cf1\f0\fs20\expnd5\expndtw-1\kerning0\loch PSNP and other safety net programmes}\par}{\pard \qj\phpg\pvpg\posx2277\posy4530\dfrmtxtx0\dfrmtxty0{\cf1\f0\fs20\expnd5\expndtw-1\kerning0\loch III)}\par}{\pard \qj\phpg\pvpg\posx4121\posy4530\dfrmtxtx0\dfrmtxty0{\cf1\f0\fs20\expnd5\expndtw-1\kerning0\loch disasters.}\par}{\pard \qj\phpg\pvpg\posx10521\posy4633\dfrmtxtx0\dfrmtxty0{\cf1\f0\fs20\expnd5\expndtw-1\kerning0\loch annually.}\par}{\pard \qj\phpg\pvpg\posx6553\posy4965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4965\dfrmtxtx0\dfrmtxty0{\cf1\f0\fs20\expnd5\expndtw-1\kerning0\loch Imports of food aid reduced.}\par}{\pard \qj\phpg\pvpg\posx10316\posy4965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4965\dfrmtxtx0\dfrmtxty0{\cf1\f0\fs20\expnd5\expndtw-1\kerning0\loch % decline in food aid imports.}\par}{\pard \qj\phpg\pvpg\posx1100\posy5017\dfrmtxtx0\dfrmtxty0{\cf1\f0\fs20\expnd5\expndtw-1\kerning0\loch Major investment projects:}\par}{\pard \qj\phpg\pvpg\posx14770\posy5145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4873\posy5145\dfrmtxtx0\dfrmtxty0{\cf1\f0\fs20\expnd5\expndtw-1\kerning0\loch Food aid policy coordinated with major}\par}{\pard \qj\phpg\pvpg\posx1100\posy5273\dfrmtxtx0\dfrmtxty0{\cf1\f0\fs20\expnd5\expndtw-1\kerning0\loch PSNP, PCDP}\par}{\pard \qj\phpg\pvpg\posx10316\posy5324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5324\dfrmtxtx0\dfrmtxty0{\cf1\f0\fs20\expnd5\expndtw-1\kerning0\loch 20% increase of food reserve stock.}\par}{\pard \qj\phpg\pvpg\posx14976\posy5401\dfrmtxtx0\dfrmtxty0{\cf1\f0\fs20\expnd5\expndtw-1\kerning0\loch donors.}\par}{\pard \qj\phpg\pvpg\posx10316\posy5657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5657\dfrmtxtx0\dfrmtxty0{\cf1\f0\fs20\expnd5\expndtw-1\kerning0\loch 20% increase in domestic procurement of}\par}{\pard \qj\phpg\pvpg\posx14770\posy5733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4873\posy5733\dfrmtxtx0\dfrmtxty0{\cf1\f0\fs20\expnd5\expndtw-1\kerning0\loch Maintain strategic food reserve.}\par}{\pard \qj\phpg\pvpg\posx10521\posy5913\dfrmtxtx0\dfrmtxty0{\cf1\f0\fs20\expnd5\expndtw-1\kerning0\loch food aid supplies.}\par}{\pard \qj\phpg\pvpg\posx6553\posy6245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6245\dfrmtxtx0\dfrmtxty0{\cf1\f0\fs20\expnd5\expndtw-1\kerning0\loch Effectiveness of targeted social}\par}{\pard \qj\phpg\pvpg\posx10316\posy6245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6245\dfrmtxtx0\dfrmtxty0{\cf1\f0\fs20\expnd5\expndtw-1\kerning0\loch Number of vulnerable households receiving}\par}{\pard \qj\phpg\pvpg\posx14770\posy6348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4873\posy6348\dfrmtxtx0\dfrmtxty0{\cf1\f0\fs20\expnd5\expndtw-1\kerning0\loch Standardise and implement policy}\par}{\pard \qj\phpg\pvpg\posx6757\posy6501\dfrmtxtx0\dfrmtxty0{\cf1\f0\fs20\expnd5\expndtw-1\kerning0\loch safety net programme for vulnerable}\par}{\pard \qj\phpg\pvpg\posx10521\posy6501\dfrmtxtx0\dfrmtxty0{\cf1\f0\fs20\expnd5\expndtw-1\kerning0\loch of transfers to cover basic consumption}\par}{\pard \qj\phpg\pvpg\posx14976\posy6578\dfrmtxtx0\dfrmtxty0{\cf1\f0\fs20\expnd5\expndtw-1\kerning0\loch framework for disaster risk management}\par}{\pard \qj\phpg\pvpg\posx6757\posy6757\dfrmtxtx0\dfrmtxty0{\cf1\f0\fs20\expnd5\expndtw-1\kerning0\loch groups improved.}\par}{\pard \qj\phpg\pvpg\posx10521\posy6757\dfrmtxtx0\dfrmtxty0{\cf1\f0\fs20\expnd5\expndtw-1\kerning0\loch needs.}\par}{\pard \qj\phpg\pvpg\posx14976\posy6834\dfrmtxtx0\dfrmtxty0{\cf1\f0\fs20\expnd5\expndtw-1\kerning0\loch and household food security.}\par}{\pard \qj\phpg\pvpg\posx10316\posy7090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7090\dfrmtxtx0\dfrmtxty0{\cf1\f0\fs20\expnd5\expndtw-1\kerning0\loch Timeliness and adequacy of emergency}\par}{\pard \qj\phpg\pvpg\posx14770\posy7168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4873\posy7168\dfrmtxtx0\dfrmtxty0{\cf1\f0\fs20\expnd5\expndtw-1\kerning0\loch Appropriate balance between investment}\par}{\pard \qj\phpg\pvpg\posx10521\posy7321\dfrmtxtx0\dfrmtxty0{\cf1\f0\fs20\expnd5\expndtw-1\kerning0\loch response for vulnerable groups.}\par}{\pard \qj\phpg\pvpg\posx14976\posy7424\dfrmtxtx0\dfrmtxty0{\cf1\f0\fs20\expnd5\expndtw-1\kerning0\loch in high potential versus low potential}\par}{\pard \qj\phpg\pvpg\posx6553\posy7680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7680\dfrmtxtx0\dfrmtxty0{\cf1\f0\fs20\expnd5\expndtw-1\kerning0\loch Prevalence of child malnutrition}\par}{\pard \qj\phpg\pvpg\posx10316\posy7680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7680\dfrmtxtx0\dfrmtxty0{\cf1\f0\fs20\expnd5\expndtw-1\kerning0\loch 3% annual reduction in stunted and}\par}{\pard \qj\phpg\pvpg\posx14976\posy7680\dfrmtxtx0\dfrmtxty0{\cf1\f0\fs20\expnd5\expndtw-1\kerning0\loch areas.}\par}{\pard \qj\phpg\pvpg\posx6757\posy7936\dfrmtxtx0\dfrmtxty0{\cf1\f0\fs20\expnd5\expndtw-1\kerning0\loch reduced.}\par}{\pard \qj\phpg\pvpg\posx10521\posy7936\dfrmtxtx0\dfrmtxty0{\cf1\f0\fs20\expnd5\expndtw-1\kerning0\loch underweight children in rural areas.}\par}{\pard \qj\phpg\pvpg\posx14770\posy8012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4873\posy8012\dfrmtxtx0\dfrmtxty0{\cf1\f0\fs20\expnd5\expndtw-1\kerning0\loch Explore use of innovative risk}\par}{\pard \qj\phpg\pvpg\posx6553\posy8268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6656\posy8268\dfrmtxtx0\dfrmtxty0{\cf1\f0\fs20\expnd5\expndtw-1\kerning0\loch Effectiveness of disaster risk}\par}{\pard \qj\phpg\pvpg\posx10316\posy8268\dfrmtxtx0\dfrmtxty0{\cf1\f0\fs20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\par}{\pard \qj\phpg\pvpg\posx10418\posy8268\dfrmtxtx0\dfrmtxty0{\cf1\f0\fs20\expnd5\expndtw-1\kerning0\loch Number of households receiving emergency}\par}{\pard \qj\phpg\pvpg\posx14976\posy8268\dfrmtxtx0\dfrmtxty0{\cf1\f0\fs20\expnd5\expndtw-1\kerning0\loch management tools (e.g. weather index}\par}{\pard \qj\phpg\pvpg\posx14976\posy8498\dfrmtxtx0\dfrmtxty0{\cf1\f0\fs20\expnd5\expndtw-1\kerning0\loch insurance).}\par}{\pard \qj\phpg\pvpg\posx6757\posy8524\dfrmtxtx0\dfrmtxty0{\cf1\f0\fs20\expnd5\expndtw-1\kerning0\loch management system improved.}\par}{\pard \qj\phpg\pvpg\posx10521\posy8524\dfrmtxtx0\dfrmtxty0{\cf1\f0\fs20\expnd5\expndtw-1\kerning0\loch assistance.}\par}{\pard \qj\phpg\pvpg\posx9728\posy13452\dfrmtxtx0\dfrmtxty0{\cf1\f0\fs22\expnd5\expndtw-1\kerning0\loch 35}\par}{ \sect}\sectd \pgwsxn20275\pghsxn24388\linex0 {\pard \qj\phpg\pvpg\posx1177\posy2533\dfrmtxtx0\dfrmtxty0{\b\cf1\f0\fs25\expnd5\expndtw-1\kerning0\loch ANNEX 3: AGP FINANCING COST TABLES}\b0\par}{\pard \qj\phpg\pvpg\posx1253\posy3237\dfrmtxtx0\dfrmtxty0{\cf1\f0\fs17\expnd5\expndtw-1\kerning0\loch Ethiopia}\par}{\pard \qj\phpg\pvpg\posx1253\posy3520\dfrmtxtx0\dfrmtxty0{\cf1\f0\fs17\expnd5\expndtw-1\kerning0\loch Agriculture Growth Programme  (AGP)}\par}{\pard \qj\phpg\pvpg\posx18021\posy3749\dfrmtxtx0\dfrmtxty0{\b\cf1\f0\fs17\expnd5\expndtw-1\kerning0\loch The Government}\b0\par}{\pard \qj\phpg\pvpg\posx1253\posy3954\dfrmtxtx0\dfrmtxty0{\b\cf1\f0\fs17\expnd5\expndtw-1\kerning0\loch Disbursement Accounts by Financiers}\b0\par}{\pard \qj\phpg\pvpg\posx18636\posy3954\dfrmtxtx0\dfrmtxty0{\b\cf1\f0\fs17\expnd5\expndtw-1\kerning0\loch of}\b0\par}{\pard \qj\phpg\pvpg\posx1253\posy4236\dfrmtxtx0\dfrmtxty0{\cf1\f0\fs17\expnd5\expndtw-1\kerning0\loch (US$ '000)}\par}{\pard \qj\phpg\pvpg\posx9650\posy4236\dfrmtxtx0\dfrmtxty0{\b\cf1\f0\fs17\expnd5\expndtw-1\kerning0\loch IDA      GAFSP     USAID     Beneficiaries     Ethiopia}\b0\par}{\pard \qj\phpg\pvpg\posx9497\posy4517\dfrmtxtx0\dfrmtxty0{\b\cf1\f0\fs17\expnd5\expndtw-1\kerning0\loch Amount  %  Amount  %  Amount  %  Amount  %  Amount  %}\b0\par}{\pard \qj\phpg\pvpg\posx1792\posy4928\dfrmtxtx0\dfrmtxty0{\cf1\f0\fs17\expnd5\expndtw-1\kerning0\loch 1. Civil Works}\par}{\pard \qj\phpg\pvpg\posx8985\posy4928\dfrmtxtx0\dfrmtxty0{\cf1\f0\fs17\expnd5\expndtw-1\kerning0\loch 49,604.90  57.08  16,534.97  19.03  593.00  0.68  12,600.00  14.50  7,568.76  8.71}\par}{\pard \qj\phpg\pvpg\posx1792\posy5184\dfrmtxtx0\dfrmtxty0{\cf1\f0\fs17\expnd5\expndtw-1\kerning0\loch 2. Goods, Equipment &amp; Vehicles     18,805.77  66.68  6,268.59  22.23  10.00  -  6.61  0.02  3,113.97  11.04}\par}{\pard \qj\phpg\pvpg\posx1792\posy5465\dfrmtxtx0\dfrmtxty0{\cf1\f0\fs17\expnd5\expndtw-1\kerning0\loch 3. Furniture}\par}{\pard \qj\phpg\pvpg\posx8985\posy5465\dfrmtxtx0\dfrmtxty0{\cf1\f0\fs17\expnd5\expndtw-1\kerning0\loch -  -  -  -  -  -  -  -  -  -}\par}{\pard \qj\phpg\pvpg\posx1792\posy5721\dfrmtxtx0\dfrmtxty0{\cf1\f0\fs17\expnd5\expndtw-1\kerning0\loch 4. Surveys &amp; Studies}\par}{\pard \qj\phpg\pvpg\posx8985\posy5721\dfrmtxtx0\dfrmtxty0{\cf1\f0\fs17\expnd5\expndtw-1\kerning0\loch 430.85  44.76  143.62  14.92  388.19  40.32  -  -  -  -}\par}{\pard \qj\phpg\pvpg\posx1792\posy6002\dfrmtxtx0\dfrmtxty0{\cf1\f0\fs17\expnd5\expndtw-1\kerning0\loch 5. Training, Workshops &amp; Meetings     27,900.67  73.62  9,300.22  24.54  620.00  1.64  75.57  0.20  0.00  -}\par}{\pard \qj\phpg\pvpg\posx1792\posy6284\dfrmtxtx0\dfrmtxty0{\cf1\f0\fs17\expnd5\expndtw-1\kerning0\loch 6. Technical Assistance: Consultancy Services  international /a     1,527.74  30.01  509.25  10.00  3,253.26  59.98  -  -  0.00  -}\par}{\pard \qj\phpg\pvpg\posx1792\posy6540\dfrmtxtx0\dfrmtxty0{\cf1\f0\fs17\expnd5\expndtw-1\kerning0\loch 7. Technical Assistance: Consultancy Services - national     14,689.52  61.82  4,896.51  20.61  3,954.19  16.64  -  -  222.81  0.94}\par}{\pard \qj\phpg\pvpg\posx1792\posy6821\dfrmtxtx0\dfrmtxty0{\cf1\f0\fs17\expnd5\expndtw-1\kerning0\loch 8. International Contracts}\par}{\pard \qj\phpg\pvpg\posx8985\posy6821\dfrmtxtx0\dfrmtxty0{\cf1\f0\fs17\expnd5\expndtw-1\kerning0\loch -  -  -  -  44,869.23  100.00  -  -  -  -}\par}{\pard \qj\phpg\pvpg\posx1792\posy7077\dfrmtxtx0\dfrmtxty0{\cf1\f0\fs17\expnd5\expndtw-1\kerning0\loch 9. Vehicle O &amp; M}\par}{\pard \qj\phpg\pvpg\posx8985\posy7077\dfrmtxtx0\dfrmtxty0{\cf1\f0\fs17\expnd5\expndtw-1\kerning0\loch 1,781.34  75.00  593.78  25.00  -  -  -  -  0.00  -}\par}{\pard \qj\phpg\pvpg\posx1792\posy7360\dfrmtxtx0\dfrmtxty0{\cf1\f0\fs17\expnd5\expndtw-1\kerning0\loch 10. Equipment Operations and Maintenance     9,115.45  60.19  3,038.48  20.06  -  -  2,991.55  19.75  0.00  -}\par}{\pard \qj\phpg\pvpg\posx1792\posy7641\dfrmtxtx0\dfrmtxty0{\cf1\f0\fs17\expnd5\expndtw-1\kerning0\loch 11. Office Running Costs}\par}{\pard \qj\phpg\pvpg\posx8985\posy7641\dfrmtxtx0\dfrmtxty0{\cf1\f0\fs17\expnd5\expndtw-1\kerning0\loch 107.02  74.47  35.67  24.82  -  -  -  -  1.02  0.71}\par}{\pard \qj\phpg\pvpg\posx1792\posy7897\dfrmtxtx0\dfrmtxty0{\cf1\f0\fs17\expnd5\expndtw-1\kerning0\loch 12. Agricultural Inputs}\par}{\pard \qj\phpg\pvpg\posx8985\posy7897\dfrmtxtx0\dfrmtxty0{\cf1\f0\fs17\expnd5\expndtw-1\kerning0\loch 2,505.04  74.96  835.01  24.99  -  -  -  -  2.00  0.06}\par}{\pard \qj\phpg\pvpg\posx1792\posy8178\dfrmtxtx0\dfrmtxty0{\cf1\f0\fs17\expnd5\expndtw-1\kerning0\loch 13. Funds}\par}{\pard \qj\phpg\pvpg\posx8985\posy8178\dfrmtxtx0\dfrmtxty0{\cf1\f0\fs17\expnd5\expndtw-1\kerning0\loch 12,734.50  74.88  4,244.83  24.96  -  -  27.41  0.16  -  -}\par}{\pard \qj\phpg\pvpg\posx1792\posy8434\dfrmtxtx0\dfrmtxty0{\cf1\f0\fs17\expnd5\expndtw-1\kerning0\loch 14. Unallocated}\par}{\pard \qj\phpg\pvpg\posx8985\posy8434\dfrmtxtx0\dfrmtxty0{\cf1\f0\fs17\expnd5\expndtw-1\kerning0\loch 1,523.53  75.00  507.84  25.00  -  -  -  -  -  -}\par}{\pard \qj\phpg\pvpg\posx1792\posy8716\dfrmtxtx0\dfrmtxty0{\cf1\f0\fs17\expnd5\expndtw-1\kerning0\loch 15. Salaries and Allowances     9,287.64  68.59  3,095.88  22.86  -  -  -  -  1,156.34  8.54}\par}{\pard \qj\phpg\pvpg\posx1792\posy8972\dfrmtxtx0\dfrmtxty0{\cf1\f0\fs17\expnd5\expndtw-1\kerning0\loch 16. GAFSP Technical Assistance}\par}{\pard \qj\phpg\pvpg\posx11801\posy8972\dfrmtxtx0\dfrmtxty0{\cf1\f0\fs17\expnd5\expndtw-1\kerning0\loch 1,500.00}\par}{\pard \qj\phpg\pvpg\posx1253\posy9253\dfrmtxtx0\dfrmtxty0{\b\cf1\f0\fs17\expnd5\expndtw-1\kerning0\loch Total PROJECT COSTS}\b0\par}{\pard \qj\phpg\pvpg\posx8985\posy9253\dfrmtxtx0\dfrmtxty0{\cf1\f0\fs17\expnd5\expndtw-1\kerning0\loch 150,013.96  69.6  51,504.65  1.0  53,387.87  18.9  15,701.14  6.1  12,064.89  4.3}\par}{\pard \qj\phpg\pvpg\posx9728\posy13452\dfrmtxtx0\dfrmtxty0{\cf1\f0\fs22\expnd5\expndtw-1\kerning0\loch 36}\par}{ \sect}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