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4950" w:leader="none"/>
        </w:tabs>
        <w:spacing w:before="0" w:after="280"/>
        <w:jc w:val="center"/>
        <w:rPr>
          <w:b/>
          <w:b/>
          <w:sz w:val="22"/>
          <w:szCs w:val="22"/>
        </w:rPr>
      </w:pPr>
      <w:r>
        <w:rPr>
          <w:b/>
          <w:sz w:val="22"/>
          <w:szCs w:val="22"/>
        </w:rPr>
      </w:r>
    </w:p>
    <w:p>
      <w:pPr>
        <w:pStyle w:val="NormalWeb"/>
        <w:tabs>
          <w:tab w:val="clear" w:pos="720"/>
          <w:tab w:val="left" w:pos="4950" w:leader="none"/>
        </w:tabs>
        <w:jc w:val="center"/>
        <w:rPr>
          <w:b/>
          <w:b/>
          <w:sz w:val="22"/>
          <w:szCs w:val="22"/>
        </w:rPr>
      </w:pPr>
      <w:r>
        <w:rPr>
          <w:b/>
          <w:sz w:val="22"/>
          <w:szCs w:val="22"/>
        </w:rPr>
        <w:t>EXTENSION STRATEGIES AND PROGRAMS IN PASTORAL AREAS</w:t>
      </w:r>
    </w:p>
    <w:p>
      <w:pPr>
        <w:pStyle w:val="NormalWeb"/>
        <w:tabs>
          <w:tab w:val="clear" w:pos="720"/>
          <w:tab w:val="left" w:pos="4950" w:leader="none"/>
        </w:tabs>
        <w:jc w:val="center"/>
        <w:rPr>
          <w:b/>
          <w:b/>
          <w:sz w:val="22"/>
          <w:szCs w:val="22"/>
        </w:rPr>
      </w:pPr>
      <w:r>
        <w:rPr>
          <w:b/>
          <w:sz w:val="22"/>
          <w:szCs w:val="22"/>
        </w:rPr>
        <w:t>Daniel Temesgen</w:t>
      </w:r>
    </w:p>
    <w:p>
      <w:pPr>
        <w:pStyle w:val="NormalWeb"/>
        <w:tabs>
          <w:tab w:val="clear" w:pos="720"/>
          <w:tab w:val="left" w:pos="4950" w:leader="none"/>
        </w:tabs>
        <w:rPr>
          <w:b/>
          <w:b/>
          <w:bCs/>
        </w:rPr>
      </w:pPr>
      <w:r>
        <w:rPr>
          <w:b/>
          <w:bCs/>
        </w:rPr>
        <w:t>Introduction</w:t>
      </w:r>
    </w:p>
    <w:p>
      <w:pPr>
        <w:pStyle w:val="NormalWeb"/>
        <w:jc w:val="both"/>
        <w:rPr/>
      </w:pPr>
      <w:r>
        <w:rPr/>
        <w:t>Extension aims to bring about positive change in behavior of rural community which involves the processes to facilitate learning and change. Extension includes the process of planning research and extension, from understanding client needs, developing a plan, appointing staff and implementing and monitoring a program, through to evaluating impact. It also include the transferring of knowledge from researchers to the community, advising in their  decision making and educating on how to make better decisions, enabling to clarify their own goals and possibilities, and stimulating desirable developments</w:t>
      </w:r>
    </w:p>
    <w:p>
      <w:pPr>
        <w:pStyle w:val="NormalWeb"/>
        <w:jc w:val="both"/>
        <w:rPr/>
      </w:pPr>
      <w:r>
        <w:rPr/>
        <w:t xml:space="preserve">Mission and goals of extension may need to be adjusted according to national objectives and the context and stage of agricultural and rural development in a given country. The mission of extension is to promote agricultural development through technology transfer, human resource development in rural areas, promote sustainable agricultural and rural development. Reducing poverty and social inequalities, the sustainable use of natural resources, and participatory development, are overall objectives to which extension policies can make a significant contribution. </w:t>
      </w:r>
    </w:p>
    <w:p>
      <w:pPr>
        <w:pStyle w:val="NormalWeb"/>
        <w:rPr/>
      </w:pPr>
      <w:r>
        <w:rPr/>
        <w:t>The extension organization embodies different aspects of an extension system, and it provides the management framework for the extension service. This is a policy issue because it affects the scope, magnitude, and structure of the extension system, including factors such as control, cost-effectiveness, and the impact of the extension service.</w:t>
      </w:r>
    </w:p>
    <w:p>
      <w:pPr>
        <w:pStyle w:val="NormalWeb"/>
        <w:jc w:val="both"/>
        <w:rPr/>
      </w:pPr>
      <w:r>
        <w:rPr/>
        <w:t>There are today four types of actors in extension: public agencies, private service providers, cooperatives), and non-governmental organizations,( NGOs ). The main public actors are the national extension services, educational systems, state-owned media, etc. NGOs act in a variety of ways, fulfilling a key role, through pilot projects and as mediators. They operate in spheres of activity and regions where neither the State, private operators, can deliver appropriate services. The roles of these four groups of actors (public, private, professional, and NGOs) vary according to their specific national contexts.</w:t>
      </w:r>
    </w:p>
    <w:p>
      <w:pPr>
        <w:pStyle w:val="NormalWeb"/>
        <w:jc w:val="both"/>
        <w:rPr/>
      </w:pPr>
      <w:r>
        <w:rPr>
          <w:b/>
        </w:rPr>
        <w:t xml:space="preserve">The History of Extension Systems in Ethiopia </w:t>
      </w:r>
    </w:p>
    <w:p>
      <w:pPr>
        <w:pStyle w:val="Normal"/>
        <w:spacing w:lineRule="auto" w:line="240"/>
        <w:jc w:val="both"/>
        <w:rPr>
          <w:rFonts w:ascii="Times New Roman" w:hAnsi="Times New Roman" w:cs="Times New Roman"/>
          <w:sz w:val="24"/>
          <w:szCs w:val="24"/>
        </w:rPr>
      </w:pPr>
      <w:r>
        <w:rPr>
          <w:rFonts w:cs="Times New Roman" w:ascii="Times New Roman" w:hAnsi="Times New Roman"/>
          <w:bCs/>
          <w:sz w:val="24"/>
          <w:szCs w:val="24"/>
        </w:rPr>
        <w:t>A review of extension activities during the last 50 years reveals that a range of extension approaches has been used. The approaches tended differ with each successive political regime.</w:t>
      </w:r>
    </w:p>
    <w:p>
      <w:pPr>
        <w:pStyle w:val="Normal"/>
        <w:spacing w:lineRule="auto" w:line="240"/>
        <w:jc w:val="both"/>
        <w:rPr/>
      </w:pPr>
      <w:r>
        <w:rPr>
          <w:rFonts w:cs="Times New Roman" w:ascii="Times New Roman" w:hAnsi="Times New Roman"/>
          <w:bCs/>
          <w:sz w:val="24"/>
          <w:szCs w:val="24"/>
        </w:rPr>
        <w:t>It was with the creation of the Ministry of Agriculture in 1943 that the country witnessed the commencement of limited extension activities in different areas. However, real agricultural extension work began in the early 1950s following the establishment of the Imperial Ethiopian College of Agriculture and Mechanical Arts (IECAM A, now Haramaya University) with the assistance of the United States of America under the Point Four Programme. In August 1963, the imperial government transferred the mandate for agricultural extension from the College to the Ministry of Agriculture.</w:t>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t>At national level the comprehensive package approach involved in the co-ordinated application of different but fundamentally related strategies, such as improving the existing infrastructure, dispensing better and well organized social service and providing effective transportation, marketing and credit services, as well as popularizing appropriate, well-tested and locally-adapted improved agricultural technologies. The rationale for the comprehensive package approach was that progress made in selected sites would have multiplier effects on the surrounding areas by way of demonstration and as a result of social interaction.</w:t>
      </w:r>
    </w:p>
    <w:p>
      <w:pPr>
        <w:pStyle w:val="Normal"/>
        <w:spacing w:lineRule="auto" w:line="240"/>
        <w:jc w:val="both"/>
        <w:rPr/>
      </w:pPr>
      <w:r>
        <w:rPr>
          <w:rFonts w:cs="Times New Roman" w:ascii="Times New Roman" w:hAnsi="Times New Roman"/>
          <w:bCs/>
          <w:sz w:val="24"/>
          <w:szCs w:val="24"/>
        </w:rPr>
        <w:t xml:space="preserve">The first comprehensive package project, the Chillalo Agricultural Development Unit (CADU) was established as an autonomous entity in the Arsi region in1967 and was financially backed by the Swedish International Development Authority (SIDA).However,It was soon realized that the comprehensive package projects failed to serve the very people for whom they were destined. Most importantly, the principal beneficiaries were landlords and commercial farmers who reaped almost all the services rendered. It also became apparent that the comprehensive package projects were too expensive, both financially and in terms of trained humanpower requirements, to warrant replication in other areas of the country. </w:t>
      </w:r>
    </w:p>
    <w:p>
      <w:pPr>
        <w:pStyle w:val="Normal"/>
        <w:spacing w:lineRule="auto" w:line="240"/>
        <w:jc w:val="both"/>
        <w:rPr/>
      </w:pPr>
      <w:r>
        <w:rPr>
          <w:rFonts w:cs="Times New Roman" w:ascii="Times New Roman" w:hAnsi="Times New Roman"/>
          <w:bCs/>
          <w:sz w:val="24"/>
          <w:szCs w:val="24"/>
        </w:rPr>
        <w:t>As a result, in 1971the government, in co-operation with SIDA designed an alternative strategy envisaged to be compatible with the availability of resources called the Minimum Package Project I (MPP-I). MPP-I was prepared for the 1971-1974 period and was designed to provide small-scale farmers with services considered to be the minimum essential elements for agricultural development. These included agricultural credit, marketing and extension advice, including the dissemination of innovations such as fertilizers and high yielding hybrid seeds.</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 xml:space="preserve">It was also in 1971 that the government established the Extension and Project Implementation Department (EPID) in the Ministry of Agriculture. EPID was commissioned to administer the minimum package projects and supervise the activities of comprehensive package projects. </w:t>
      </w:r>
    </w:p>
    <w:p>
      <w:pPr>
        <w:pStyle w:val="Normal"/>
        <w:autoSpaceDE w:val="false"/>
        <w:spacing w:lineRule="auto" w:line="240"/>
        <w:jc w:val="both"/>
        <w:rPr/>
      </w:pPr>
      <w:r>
        <w:rPr>
          <w:rFonts w:cs="Times New Roman" w:ascii="Times New Roman" w:hAnsi="Times New Roman"/>
          <w:bCs/>
          <w:sz w:val="24"/>
          <w:szCs w:val="24"/>
        </w:rPr>
        <w:t xml:space="preserve">There was not much organized and coordinated extension work in the country, therefore, until the beginning of the 1980s and it was only in 1981 that MPP-II was started.MPP-ll had the same objectives as MPP-I. However, MPP-II was envisaged to cover 440 of the total 580 districts and reach as many farmers as possible. One major difference between the two was the channel employed in the transfer of technology. </w:t>
      </w:r>
    </w:p>
    <w:p>
      <w:pPr>
        <w:pStyle w:val="Normal"/>
        <w:autoSpaceDE w:val="false"/>
        <w:spacing w:lineRule="auto" w:line="240"/>
        <w:jc w:val="both"/>
        <w:rPr/>
      </w:pPr>
      <w:r>
        <w:rPr>
          <w:rFonts w:cs="Times New Roman" w:ascii="Times New Roman" w:hAnsi="Times New Roman"/>
          <w:bCs/>
          <w:sz w:val="24"/>
          <w:szCs w:val="24"/>
        </w:rPr>
        <w:t>As EPID was dissolved following the reorganization of the Ministry of Agriculture in 1979, the extension service, formerly under one umbrella, was split up and its activities were taken over by the line departments of the Ministry. The principal extension activities carried out by the different departments of the Ministry during MPP-II were in soil and water conservation, crop production and protection, livestock and fisheries and forestry. Given the fact that the extension services had been disintegrated, different extension agents representing the interests of the different departments could approach one and the same farmer, leading to the duplication of efforts and at times misuse of the limited available resources.</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MPP-ll was assisted by the World Bank, the International Fund for Agricultural Development (IFAD) and, to a small extent, by SIDA. During its implementation (1981-1985), the MPP-ll did not attain its stated objectives because the very limited number of extension agents available in the country was made to cover as wide an area as possible without adequate facilities and logistical support. The same agents were overloaded with different assignments, such as collecting taxes, promoting producers' co-operatives, collecting loan repayments and mobilizing labour and resources on the part of public authorities, which were, at times, not in their domain of responsibility.</w:t>
      </w:r>
    </w:p>
    <w:p>
      <w:pPr>
        <w:pStyle w:val="Normal"/>
        <w:autoSpaceDE w:val="false"/>
        <w:spacing w:lineRule="auto" w:line="240"/>
        <w:jc w:val="both"/>
        <w:rPr/>
      </w:pPr>
      <w:r>
        <w:rPr>
          <w:rFonts w:cs="Times New Roman" w:ascii="Times New Roman" w:hAnsi="Times New Roman"/>
          <w:bCs/>
          <w:sz w:val="24"/>
          <w:szCs w:val="24"/>
        </w:rPr>
        <w:t xml:space="preserve">The MPP-II was phased out in 1985 and replaced by another strategy called the Peasant Agriculture Development Extension Programme (PADEP). PADEP was designed to bring perceptible changes in peasant agriculture through concerted and co-ordinated efforts in the areas of agricultural research and extension. The strategy was based on a critical evaluation of past extension strategies and underscored the importance of stratifying the country into relatively homogeneous zones, decentralizing the planning and execution of agricultural development activities and empowering and giving considerable attention to zones which were to be the centers of development efforts. Accordingly, on the basis of resemblances in climatic conditions, cropping patterns, natural resource endowments and geographical proximity, the country was divided into eight agricultural development zones. PADEP employed a modified Training and Visit (T &amp; V) extension system. </w:t>
      </w:r>
    </w:p>
    <w:p>
      <w:pPr>
        <w:pStyle w:val="Normal"/>
        <w:autoSpaceDE w:val="false"/>
        <w:spacing w:lineRule="auto" w:line="240"/>
        <w:jc w:val="both"/>
        <w:rPr/>
      </w:pPr>
      <w:r>
        <w:rPr>
          <w:rFonts w:cs="Times New Roman" w:ascii="Times New Roman" w:hAnsi="Times New Roman"/>
          <w:bCs/>
          <w:sz w:val="24"/>
          <w:szCs w:val="24"/>
        </w:rPr>
        <w:t>Like many of its predecessors, PADEP was designed as a foreign aided project (the principal donors for the PADEP were the European Economic Commission, IFAD, Italy, African Development Bank, Sweden and the World Bank). Consequently, its implementation had to be postponed pending the government's compliance with the conditions laid down by donor organizations. More specifically, donor countries and organizations had been pressing the government to abandon its agricultural policy, which was biased in favor of state and collective farms, to liberalize agricultural marketing and to give considerable emphasis to small-scale farmers.</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Following the change in government in 1991, the T &amp; V extension approach was adopted as a national extension system with major government financing until its replacement by the Participatory Demonstration and Training Extension System.</w:t>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t>The latter was adopted from the SaSakawa Global 2000 (SG 2(00) extension strategy, initiated in Ethiopia in 1993 by the Sasakawa Africa Association and Global 2000 of the Carter Centre.</w:t>
      </w:r>
    </w:p>
    <w:p>
      <w:pPr>
        <w:pStyle w:val="Normal"/>
        <w:autoSpaceDE w:val="false"/>
        <w:spacing w:lineRule="auto" w:line="240" w:before="0" w:after="0"/>
        <w:rPr/>
      </w:pPr>
      <w:r>
        <w:rPr>
          <w:rFonts w:eastAsia="Times New Roman" w:cs="Times New Roman" w:ascii="Times New Roman" w:hAnsi="Times New Roman"/>
          <w:b/>
          <w:sz w:val="24"/>
          <w:szCs w:val="24"/>
        </w:rPr>
        <w:t>The current Agricultural Extension Program</w:t>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This program was initiated in 1993 and focuses on intensive crop production packages. The primary objective of the program was to increase the productivity and production of certain food crops (maize, wheat, teff, and barley). The pastoral area development issues were totally excluded from the program. The only step taken later on was the establishment of a pastoral unit under the Extension Department of the Ministry of Agriculture (MOA) to coordinate pastoral area development.</w:t>
      </w:r>
    </w:p>
    <w:p>
      <w:pPr>
        <w:pStyle w:val="NormalWeb"/>
        <w:jc w:val="both"/>
        <w:rPr/>
      </w:pPr>
      <w:r>
        <w:rPr/>
        <w:t>The government of Ethiopia has formulated an "Agricultural Development – Led Industrialization (ADLI)" strategy, taking agriculture as the development base and, within this frame, focusing on raising the productivity of small scale farmers as key actors and partners at the grassroots level. Formulated within ADLI is the new system of agricultural extension, termed as Participatory Demonstration and Training Extension System (PADETES)". As the name implies the system is based on demonstrating and training of farmers on proven technologies in a participatory manner. The system which had been developed after a critical evaluation of past extension approaches has also given enough room to accommodate present changes in extension philosophy i.e. involving the utilize sub-system (research, education as part of the knowledge system.)</w:t>
      </w:r>
    </w:p>
    <w:p>
      <w:pPr>
        <w:pStyle w:val="NormalWeb"/>
        <w:jc w:val="both"/>
        <w:rPr/>
      </w:pPr>
      <w:r>
        <w:rPr/>
        <w:t>In contrast to the past extension systems where the focus was limited either to technology transfer or human resource development, PADETES gives equal emphasis to human resource development (organization, mobilization, and empowerment) along with its effort in promoting appropriate technologies.  The planning, execution, monitoring and evaluation of extension programmes have been decentralized.</w:t>
      </w:r>
    </w:p>
    <w:p>
      <w:pPr>
        <w:pStyle w:val="NormalWeb"/>
        <w:jc w:val="both"/>
        <w:rPr/>
      </w:pPr>
      <w:r>
        <w:rPr/>
        <w:t>The content ranges from simple technology transfer (improved technologies, cultural practices) to human resource development that is organization, mobilization and training of the society. While the second is common to all eco-systems, the technology transfer is strategically planned to suit the three dominant farming systems; namely, moisture reliable, moisture unreliable (drought prone) and nomadic pastoralists.</w:t>
      </w:r>
    </w:p>
    <w:p>
      <w:pPr>
        <w:pStyle w:val="Normal"/>
        <w:autoSpaceDE w:val="false"/>
        <w:spacing w:lineRule="auto" w:line="240" w:before="0" w:after="0"/>
        <w:rPr/>
      </w:pPr>
      <w:r>
        <w:rPr>
          <w:rFonts w:eastAsia="Times New Roman" w:cs="Times New Roman" w:ascii="Times New Roman" w:hAnsi="Times New Roman"/>
          <w:b/>
          <w:sz w:val="24"/>
          <w:szCs w:val="24"/>
        </w:rPr>
        <w:t>Pastoral development / Extension Strategy</w:t>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t xml:space="preserve">In the past, Government policy towards pastoralists had the notion to </w:t>
      </w:r>
      <w:r>
        <w:rPr>
          <w:rFonts w:cs="Times New Roman" w:ascii="Times New Roman" w:hAnsi="Times New Roman"/>
          <w:sz w:val="24"/>
          <w:szCs w:val="24"/>
        </w:rPr>
        <w:t xml:space="preserve">modernize '' </w:t>
      </w:r>
      <w:r>
        <w:rPr>
          <w:rFonts w:cs="Times New Roman" w:ascii="Times New Roman" w:hAnsi="Times New Roman"/>
          <w:bCs/>
          <w:sz w:val="24"/>
          <w:szCs w:val="24"/>
        </w:rPr>
        <w:t>the pastoral areas by introducing new productive techniques. With financial support from USAID, African Development Bank and the World Bank, series of livestock projects were launched from the 1960s to the 1980s. In 1964 a national authoritative body, known as Livestock and Meat Board (LMB), was established to coordinate different livestock activities (livestock production, marketing of livestock and livestock products). The first project focused on dairy development.</w:t>
      </w:r>
    </w:p>
    <w:p>
      <w:pPr>
        <w:pStyle w:val="Normal"/>
        <w:autoSpaceDE w:val="false"/>
        <w:spacing w:lineRule="auto" w:line="240"/>
        <w:jc w:val="both"/>
        <w:rPr/>
      </w:pPr>
      <w:r>
        <w:rPr>
          <w:rFonts w:cs="Times New Roman" w:ascii="Times New Roman" w:hAnsi="Times New Roman"/>
          <w:bCs/>
          <w:sz w:val="24"/>
          <w:szCs w:val="24"/>
        </w:rPr>
        <w:t>The second livestock project, which was initiated in 1973 with a loan from the World Bank, focused on increasing off take by developing stock route system and establishing slaughter facilities in major towns and cities except for a few market places which are still functioning, the stock routes have not been used.</w:t>
      </w:r>
    </w:p>
    <w:p>
      <w:pPr>
        <w:pStyle w:val="Normal"/>
        <w:autoSpaceDE w:val="false"/>
        <w:spacing w:lineRule="auto" w:line="240"/>
        <w:jc w:val="both"/>
        <w:rPr/>
      </w:pPr>
      <w:r>
        <w:rPr>
          <w:rFonts w:cs="Times New Roman" w:ascii="Times New Roman" w:hAnsi="Times New Roman"/>
          <w:bCs/>
          <w:sz w:val="24"/>
          <w:szCs w:val="24"/>
        </w:rPr>
        <w:t>The Third Livestock Development Project (TLDP) was the first large-scale Pastoral development intervention in Ethiopia. The project was launched in 1976 and was aimed at developing and rehabilitating three lowland areas: the Southern Rangeland Development Unit (SORDU), the Northeastern Rangeland Development Unit (NERDU),and the eastern area known as the Jijiga Rangeland Development Unit (JIRDU).</w:t>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t>A pilot rangeland development program forming a component of the Fourth Livestock Development. Project was initiated to organize service cooperatives as an entry to a participatory approach</w:t>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t>The program which was incorporated in the Southern Rangeland Development Unit (SORDU) focused on Borena pastoralist social organization as an enabling development institution and reorganizing the traditional institution into service cooperatives. The pilot programme was started in 1988 and ceased at the end of 1993.</w:t>
      </w:r>
    </w:p>
    <w:p>
      <w:pPr>
        <w:pStyle w:val="Normal"/>
        <w:autoSpaceDE w:val="false"/>
        <w:spacing w:lineRule="auto" w:line="240"/>
        <w:jc w:val="both"/>
        <w:rPr/>
      </w:pPr>
      <w:r>
        <w:rPr>
          <w:rFonts w:cs="Times New Roman" w:ascii="Times New Roman" w:hAnsi="Times New Roman"/>
          <w:bCs/>
          <w:sz w:val="24"/>
          <w:szCs w:val="24"/>
        </w:rPr>
        <w:t>The Southeast or Southeast Rangelands Project (SERP) was initiated in the Ethiopian Somali region. The project began in 1990 based on the experience of the pilot project approach and focused on such project components as extension and institutional development, land use and range management, animal production and health, livestock marketing and infrastructure development. SERP started and adapted its community based participatory approach.</w:t>
      </w:r>
    </w:p>
    <w:p>
      <w:pPr>
        <w:pStyle w:val="Normal"/>
        <w:autoSpaceDE w:val="false"/>
        <w:spacing w:lineRule="auto" w:line="24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In general the common features of livestock development programs and projects in the past were introduction of a modern input delivery system targeted at veterinary campaign, water development, stock routes, holding grounds and marketing facilities. These capital-intensive livestock projects failed to meet their objectives fully; however they created opportunities for local professionals and pastoralists to review their experience for some better approach. </w:t>
      </w:r>
    </w:p>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In past the extension was given emphasis on technical attributes of livestock development. it was geared towards the improvement of livestock and livestock products and their availability for market consumption. Thus, the narrow technical approaches neglected the socio - cultural and ecological particularities of pastoral production systems. It also lacked local participation and knowledge into the design of extension projects</w:t>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e current Pastoral Extension Strategy</w:t>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arly in 1999, the Pastoral Unit of the Ministry of Agriculture (MoA) drafted a pastoral and agro-pastoral extension strategy. National and regional workshops were conducted in 2000 to discuss and finalize the draft. The main thrust of the new pastoral and agro-pastoral extension strategy is “Human-Centered Development Approach,” where holistic and sector-integrated methodologies would be applied.</w:t>
      </w:r>
    </w:p>
    <w:p>
      <w:pPr>
        <w:pStyle w:val="NormalWeb"/>
        <w:jc w:val="both"/>
        <w:rPr/>
      </w:pPr>
      <w:r>
        <w:rPr/>
        <w:t xml:space="preserve">The major interventions are centered on improving livestock quality, expansion of animal health services, water points, feed production, breed improvement and development of market infrastructure. There is an emphasis on providing appropriate infrastructure and social services and tailoring research and extension programs more to the needs of dry-land agriculture and livestock development. The provision of drinking water and grazing land and extension services for livestock production are one essential component of support that would be provided to the pastoral communities. </w:t>
      </w:r>
    </w:p>
    <w:p>
      <w:pPr>
        <w:pStyle w:val="NormalWeb"/>
        <w:jc w:val="both"/>
        <w:rPr/>
      </w:pPr>
      <w:r>
        <w:rPr/>
        <w:t xml:space="preserve">Technical support through extension services will be given to pastoralists to encourage them to practice agricultural activities side by side with their regular activities through the introduction of small-scale irrigation. Development of basic infrastructure and improvement in social services will be provided. Agricultural research and extension services addressing the special requirements of the pastoralists will be undertaken to resolve problems specific to pastoral areas. The Government will introduce the required regulatory system and sets standards for quality of production. Besides, the Government will provide for the expansion of small-scale irrigation through water harvesting at household levels and strengthen the construction of multi-purpose dams to support irrigation. </w:t>
      </w:r>
    </w:p>
    <w:p>
      <w:pPr>
        <w:pStyle w:val="NormalWeb"/>
        <w:jc w:val="both"/>
        <w:rPr/>
      </w:pPr>
      <w:r>
        <w:rPr/>
        <w:t>In terms of human power, three extension agents covering crop production, livestock husbandry and natural resource conservation are supposed to be each kebele. Each kebele is served by a pastoral training center. The envisaged extension approach is similar to that of the highland extension system.</w:t>
      </w:r>
    </w:p>
    <w:p>
      <w:pPr>
        <w:pStyle w:val="NormalWeb"/>
        <w:jc w:val="both"/>
        <w:rPr/>
      </w:pPr>
      <w:r>
        <w:rPr/>
      </w:r>
    </w:p>
    <w:p>
      <w:pPr>
        <w:pStyle w:val="NormalWeb"/>
        <w:jc w:val="both"/>
        <w:rPr>
          <w:b/>
          <w:b/>
        </w:rPr>
      </w:pPr>
      <w:r>
        <w:rPr>
          <w:b/>
        </w:rPr>
        <w:t xml:space="preserve">Issues in pastoral extension </w:t>
      </w:r>
    </w:p>
    <w:p>
      <w:pPr>
        <w:pStyle w:val="NormalWeb"/>
        <w:jc w:val="both"/>
        <w:rPr/>
      </w:pPr>
      <w:r>
        <w:rPr/>
        <w:t xml:space="preserve">In reviewing literatures on pastoralism and extension one feature is apparent that extension is a term used less in the pastoral literature than in literature dealing with livestock within mixed-farming systems. Much of the pastoral literature clearly has an extension element, but terms such as development, management or administration are preferred. </w:t>
      </w:r>
    </w:p>
    <w:p>
      <w:pPr>
        <w:pStyle w:val="NormalWeb"/>
        <w:jc w:val="both"/>
        <w:rPr/>
      </w:pPr>
      <w:r>
        <w:rPr/>
        <w:t xml:space="preserve">Historically livestock extension services have been provided by the public sector. Government extension services, especially, have largely been concerned with crop agriculture and frequently with single species, cash crops, formal livestock extension falls under the control of livestock departments dominated by veterinarians and restrict their activities on the whole to vaccination and treatment, while animal husbandry is seen as the responsibility of the agricultural extension service and has been largely ignored. Even within a mixed farming context livestock extension has received little attention and livestock departments do not generally include advice on marketing. Where livestock extension has been implemented, it has frequently focused on cattle at the expense of small stock, came and equine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vestock extensionists are trained as specialists, however in responding to pastoral problems a multi-disciplinary team may be required or individual extensionists may have to be multi-purpose. Therefore the need for reducing the communication gap between extension services and pastoralists can be highlighted. One way of achieving this may be the greater use of extension agents from pastoral backgrounds and who are based within the pastoral area or move with the pastoralist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The limited impact of extension within the pastoral sector is widely recognized. Attributes commonly found in pastoral environments indicated that traditional extension models are inappropriate for use in a pastoral environment. Reasons given in the literature for this limited impact can be grouped under 1) characteristics of the physical environment and the wider socio-political situation which are largely beyond the control of either the pastoralists themselves or an existing or planned extension servic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5:53:00Z</dcterms:created>
  <dc:creator>Daniel</dc:creator>
  <dc:description/>
  <dc:language>en-US</dc:language>
  <cp:lastModifiedBy>danielt</cp:lastModifiedBy>
  <cp:lastPrinted>2009-03-16T17:30:00Z</cp:lastPrinted>
  <dcterms:modified xsi:type="dcterms:W3CDTF">2011-11-24T05:53:00Z</dcterms:modified>
  <cp:revision>2</cp:revision>
  <dc:subject/>
  <dc:title>5012</dc:title>
</cp:coreProperties>
</file>